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/2015 (IX.15.)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6"/>
          <w:szCs w:val="26"/>
        </w:rPr>
        <w:t>az Önkormányzat 2015. évi költségvetéséről szóló 1/2015. (II.23.)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(1) A Kr. 2.§. (1) bekezdés aa) pontjában meghatározott működési költségvetési bevétel 25 ezer Ft 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összeggel nőtt, azaz 14.853 ezer Ft összegre változott.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a b) ponttal egészül ki az alábbiak szerint :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belföldi finanszírozási bevétel             0 ezer Ft       + 114 ezer Ft     114 ezer Ft</w:t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3) A Kr. 2.§. (1) bekezdés ca) pontjában meghatározott működési költségvetési kiadás 25 ezer Ft </w:t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16.176  ezer Ft összegre változott, az alábbiak szerint: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 3.437 ezer Ft               0 ezer Ft         3.437 ezer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  805 ezer Ft               0 ezer Ft</w:t>
        <w:tab/>
        <w:t xml:space="preserve">       805 ezer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 9.445 ezer Ft               0 ezer Ft</w:t>
        <w:tab/>
        <w:t xml:space="preserve">    9.445 ezer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1.475 ezer Ft          + 25 ezer Ft         1.500 ezer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   989 ezer Ft              0 ezer Ft</w:t>
        <w:tab/>
        <w:t xml:space="preserve">       989 ezer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r. 2.§ (1) bekezdés cd) pontjában meghatározott ÁHT-n belüli megelőlegezések visszafizetése  114 ezer Ft összeggel nótt, azaz 477 ezer Ft összegre változott, az alábbiak szerin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HT-n belüli megelőlegezések visszafizetése</w:t>
        <w:tab/>
        <w:t>363 ezer Ft      + 114 ezer Ft</w:t>
        <w:tab/>
        <w:t xml:space="preserve">        477 ezer Ft</w:t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right="0" w:hanging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 A rendelet 1.melléklete helyébe jelen rendelet 1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2.1 melléklete helyébe jelen rendelet 2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3.melléklete helyébe jelen rendelet 3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4. melléklete helyébe jelen rendelet 4.melléklete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5. melléklete helyébe jelen rendelet 5.melléklete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óráp, 2015.szeptember   7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Stankovics Ferenc</w:t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5.szeptember 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dc:language>en-US</dc:language>
  <cp:lastModifiedBy/>
  <cp:lastPrinted>2013-09-19T12:40:00Z</cp:lastPrinted>
  <dcterms:modified xsi:type="dcterms:W3CDTF">2015-09-09T13:07:37Z</dcterms:modified>
  <cp:revision>18</cp:revision>
  <dc:subject/>
  <dc:title/>
</cp:coreProperties>
</file>