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9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június 5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Englert Zoltán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Molnár József képviselő  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A Pápakörnyéki Önkormányzatok Feladatellátó Társulás által fenntartott szociális ellátások intézményi térítési díjának meghatározása</w:t>
      </w:r>
    </w:p>
    <w:p>
      <w:pPr>
        <w:pStyle w:val="Alaprtelmezs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meghívó a jkv. 2. melléklete)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Pápakörnyéki Önkormányzatok Feladatellátó Társulása által fenntartott szociális ellátások intézményi térítési díjának meghatározása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 (3. melléklet) a képviselők a meghívóval együtt kézhez kapták. Szóbeli kiegészítésben elmondta, hogy Pápakovácsi és Kup település önkormányzata a házi segítségnyújtásban részesülők részére a gondozási díjhoz hozzájárulást biztosít. Nóráp községben nincs házi segítségnyújtásban részesülő személy.  A Társulási Megállapodás alapján a társulásban részt vevő települések önkormányzatainak véleményét ki kell kérni a személyes gondoskodásban részesülők gondozási díját meghatározó rendelet megalkotása , illetve módosítása esetén. A Társulási Tanács a 2015. május 27-i ülésén tárgyalta a módosítást, július 1-től lép hatályba. Kérte a véleményeket, javasolta a határozati javaslat elfogadásá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Nóráp  Község Önkormányzat Képviselő-testülete 5 igen szavazattal – ellenszavazat és tartózkodás nélkül – az alábbi határozatot hozta:</w:t>
      </w:r>
    </w:p>
    <w:p>
      <w:pPr>
        <w:pStyle w:val="Normal"/>
        <w:ind w:left="348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u w:val="single"/>
        </w:rPr>
        <w:t>26/2015. (VI.5.) KT  határozat</w:t>
      </w:r>
    </w:p>
    <w:p>
      <w:pPr>
        <w:pStyle w:val="Normal"/>
        <w:ind w:left="348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óráp  Község Önkormányzatának Képviselő-testülete a </w:t>
        <w:tab/>
        <w:t xml:space="preserve">Pápakörnyéki Önkormányzatok Feladatellátó Társulás  </w:t>
        <w:tab/>
        <w:t xml:space="preserve">Társulási Tanácsa 13/2015. (V.27.) határozatával </w:t>
        <w:tab/>
        <w:tab/>
        <w:t xml:space="preserve">jóváhagyott intézményi térítési díj önkormányzati </w:t>
        <w:tab/>
        <w:t xml:space="preserve">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folyamatos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2.) 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gyes ügyek keretében a képviselő-testület tagjai megbeszélték a 2015. július 11-i falunap programjait, kiosztották a szervezés, lebonyolítás feladatai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 képviselő-testület nyilvános ülését a polgármester 19.00  órakor bezárta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b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2:00Z</dcterms:created>
  <dc:creator>Körjegyzőség</dc:creator>
  <dc:description/>
  <cp:keywords/>
  <dc:language>en-US</dc:language>
  <cp:lastModifiedBy>Pápakovácsi</cp:lastModifiedBy>
  <cp:lastPrinted>2015-06-15T13:59:00Z</cp:lastPrinted>
  <dcterms:modified xsi:type="dcterms:W3CDTF">2015-06-15T12:02:00Z</dcterms:modified>
  <cp:revision>2</cp:revision>
  <dc:subject/>
  <dc:title>KUP KÖZSÉG</dc:title>
</cp:coreProperties>
</file>