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3/2015 (IV.20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az Önkormányzat 2014. évi költségvetéséről szóló 1/2014. (II.18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órá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bekezdésében megjelölt bevételi főösszeg 2.039 ezer Ft összeggel nő, így a módosított főösszeg 34.861 ezer Ft lett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2) bekezdésében megjelölt kiadási főösszeg 2.039 ezer Ft összeggel nő, így a módosított főösszeg 34.861 ezer Ft l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2) bekezdés a) pontjában meghatározott működési célú kiadás 1.086 ezer Ft összeggel csökkent, azaz 18.268 ezer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  5.660 ezer Ft        878 ezer Ft</w:t>
        <w:tab/>
        <w:t xml:space="preserve">  6.538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1.590 ezer Ft         150 ezer Ft</w:t>
        <w:tab/>
        <w:t xml:space="preserve">  1.740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 8.476 ezer Ft     -3.080 ezer Ft</w:t>
        <w:tab/>
        <w:t xml:space="preserve">  5.396 ezer F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1.750 ezer Ft          331 ezer Ft</w:t>
        <w:tab/>
        <w:t xml:space="preserve">  2.081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.eszközök</w:t>
        <w:tab/>
        <w:tab/>
        <w:t xml:space="preserve">     896 ezer Ft              0 ezer Ft</w:t>
        <w:tab/>
        <w:t xml:space="preserve">     896 ezer F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finanszírozási kiadás</w:t>
        <w:tab/>
        <w:tab/>
        <w:tab/>
        <w:t xml:space="preserve">         0 ezer Ft          363 ezer Ft    </w:t>
        <w:tab/>
        <w:t xml:space="preserve">     363 ezer F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artalék                   </w:t>
        <w:tab/>
        <w:tab/>
        <w:tab/>
        <w:t xml:space="preserve">     982 ezer Ft          272 ezer Ft</w:t>
        <w:tab/>
        <w:t xml:space="preserve">  1.254 ezer Ft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2) bekezdés b) pontjában meghatározott felhalmozási célú kiadás 3.125 ezer Ft összeggel nőtt, azaz 16.593 ezer Ft összegre változott, az alábbiak szerint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újítások</w:t>
        <w:tab/>
        <w:tab/>
        <w:tab/>
        <w:t xml:space="preserve">           </w:t>
        <w:tab/>
        <w:t xml:space="preserve">    7.445 ezer Ft</w:t>
        <w:tab/>
        <w:t xml:space="preserve">3.148 ezer Ft </w:t>
        <w:tab/>
        <w:t xml:space="preserve">  10.593 ezer Ft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halmozási kiadások</w:t>
        <w:tab/>
        <w:tab/>
        <w:t xml:space="preserve">    6.000 ezer Ft</w:t>
        <w:tab/>
        <w:t xml:space="preserve">       0 ezer Ft      6.000 ezer Ft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házások</w:t>
        <w:tab/>
        <w:tab/>
        <w:tab/>
        <w:tab/>
        <w:t xml:space="preserve">         23 ezer Ft</w:t>
        <w:tab/>
        <w:t xml:space="preserve">   - 23 ezer Ft             0 ezer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1-4. melléklete helyébe jelen rendelet 1-4. melléklete lép, a rendelet 6-7.melléklete helyébe e rendelet 6-7. melléklete lép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3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E rendelet a kihirdetés napjá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, 2015. április 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tankovics Ferenc</w:t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ihirdetve: 2015. április 20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23:00Z</dcterms:created>
  <dc:creator>Pápakovácsi Önkormányzat</dc:creator>
  <dc:description/>
  <cp:keywords/>
  <dc:language>en-US</dc:language>
  <cp:lastModifiedBy>Pápakovácsi</cp:lastModifiedBy>
  <cp:lastPrinted>2015-04-20T10:23:00Z</cp:lastPrinted>
  <dcterms:modified xsi:type="dcterms:W3CDTF">2015-04-20T08:23:00Z</dcterms:modified>
  <cp:revision>2</cp:revision>
  <dc:subject/>
  <dc:title>Nóráp Község Önkormányzat Képviselő-testületének</dc:title>
</cp:coreProperties>
</file>