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NÓRÁP   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1 Nóráp Kossuth utca 48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9-4/2015. </w:t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Nóráp Község Önkormányzat képviselő-testülete 2015. április 7-én   18.00  órakor megtartott nyilvános testületi ülésről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Az ülés helye: 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Nóráp Kossuth utca 48.</w:t>
      </w:r>
    </w:p>
    <w:p>
      <w:pPr>
        <w:pStyle w:val="Normal"/>
        <w:ind w:right="66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Stankovics Ferenc 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Pintér Sándorné al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Antalné Ihász Mária képvisel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Molnár József képviselő</w:t>
      </w:r>
    </w:p>
    <w:p>
      <w:pPr>
        <w:pStyle w:val="Normal"/>
        <w:ind w:right="664" w:hanging="0"/>
        <w:jc w:val="both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Englert Zoltán képviselő (5 fő)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nácskozási joggal részt vett: Kissné Szántó Mária aljegyző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 </w:t>
        <w:tab/>
        <w:tab/>
        <w:tab/>
        <w:tab/>
        <w:t xml:space="preserve">       </w:t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</w:rPr>
        <w:t xml:space="preserve">(jelenléti ív a jkv. 1. melléklete) 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Stankovics  Ferenc polgármester</w:t>
      </w:r>
      <w:r>
        <w:rPr>
          <w:rFonts w:cs="Arial" w:ascii="Arial" w:hAnsi="Arial"/>
        </w:rPr>
        <w:t xml:space="preserve"> köszöntötte a képviselőket, Megállapította, hogy az 5  fő képviselőből 5 fő megjelent, az ülés határozatképes, azt megnyitotta.</w:t>
      </w:r>
    </w:p>
    <w:p>
      <w:pPr>
        <w:pStyle w:val="Normal"/>
        <w:ind w:right="-1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>Javasolta az alábbi napirend elfogadását</w:t>
      </w:r>
      <w:r>
        <w:rPr>
          <w:rFonts w:cs="Arial" w:ascii="Arial" w:hAnsi="Arial"/>
          <w:sz w:val="26"/>
          <w:szCs w:val="26"/>
        </w:rPr>
        <w:t xml:space="preserve">, a kiküldött meghívóban foglaltaknak megfelelően: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meghívó a jkv. 2. melléklete)</w:t>
      </w:r>
    </w:p>
    <w:p>
      <w:pPr>
        <w:pStyle w:val="Alaprtelmezs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Napirend </w:t>
      </w:r>
    </w:p>
    <w:p>
      <w:pPr>
        <w:pStyle w:val="Heading1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/>
      </w:pPr>
      <w:r>
        <w:rPr>
          <w:rFonts w:cs="Arial" w:ascii="Arial" w:hAnsi="Arial"/>
        </w:rPr>
        <w:t>Az Önkormányzat 2014. évi pénzügyi tervének módosítása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ályázat szociális célú előirányzatra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2015. évi közbeszerzési terve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/>
      </w:pPr>
      <w:r>
        <w:rPr>
          <w:rFonts w:cs="Arial" w:ascii="Arial" w:hAnsi="Arial"/>
        </w:rPr>
        <w:t>Vegyes ügyek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 xml:space="preserve">A képviselők a javaslattal egyhangúlag egyetértettek, más napirendre javaslat nem volt. </w:t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Önkormányzat 2014. évi pénzügyi tervének módosítása</w:t>
      </w:r>
    </w:p>
    <w:p>
      <w:pPr>
        <w:pStyle w:val="Normal"/>
        <w:suppressAutoHyphens w:val="true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  <w:sz w:val="26"/>
          <w:szCs w:val="26"/>
        </w:rPr>
        <w:t xml:space="preserve">Előadó: Stankovics Ferenc polgármester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tankovics Ferenc polgármester  </w:t>
      </w:r>
      <w:r>
        <w:rPr>
          <w:rFonts w:cs="Arial" w:ascii="Arial" w:hAnsi="Arial"/>
        </w:rPr>
        <w:t xml:space="preserve"> megállapította, hogy az előterjesztést és a rendelet-tervezetet a képviselők a meghívóval együtt kézhez kapták. (Jkv. 3. melléklete) 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 xml:space="preserve">Kérte a véleményeket, hozzászólásokat, javasolta a rendelet-tervezet elfogadását. 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k néhány kérdést tettek fel a rendelet mellékletében található, bevételeket részletező táblákkal kapcsolatban, melyre az aljegyző választ adott.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</w:rPr>
        <w:t xml:space="preserve">A polgármester kérte a képviselőket a szavazásra: 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óráp   község Önkormányzat Képviselő-testülete 5 igen szavazattal – ellenszavazat és tartózkodás nélkül – az alábbi rendeletet alkotta: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Nóráp   Község Önkormányzata Képviselő-testületén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/2015. (IV. 20.) önkormányzati rendelete</w:t>
      </w:r>
    </w:p>
    <w:p>
      <w:pPr>
        <w:pStyle w:val="Normal"/>
        <w:jc w:val="center"/>
        <w:rPr/>
      </w:pPr>
      <w:r>
        <w:rPr>
          <w:rFonts w:cs="Arial" w:ascii="Arial" w:hAnsi="Arial"/>
        </w:rPr>
        <w:t>Az Önkormányzat 2014. évi költségvetéséről szóló 1/2014. (II.18.) Önkormányzati rendeletének módosításáró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A rendelet  és egységes szerkezete  a jegyzőkönyv 4. melléklete)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24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2.) Pályázat szociális célú támogatásra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</w:t>
      </w:r>
      <w:r>
        <w:rPr>
          <w:rFonts w:cs="Arial" w:ascii="Arial" w:hAnsi="Arial"/>
          <w:b/>
          <w:sz w:val="26"/>
          <w:szCs w:val="26"/>
        </w:rPr>
        <w:t>Előadó: Stankovics Ferenc  polgármester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Stankovics Ferenc  polgármester </w:t>
      </w:r>
      <w:r>
        <w:rPr>
          <w:rFonts w:cs="Arial" w:ascii="Arial" w:hAnsi="Arial"/>
          <w:sz w:val="26"/>
          <w:szCs w:val="26"/>
        </w:rPr>
        <w:t xml:space="preserve">szóbeli előterjesztésben ismertette a képviselőkkel a belügyminiszter s a nemzetgazdasági miniszter pályázati kiírását, mely szerint rendkívüli szociális támogatásra pályázhatnak az önkormányzatok a 2015. március 1-jét követő települési támogatások kifizetéséhez. A 2015-ös évben az előző évi előirányzathoz képest  jelentősen kevesebb állami támogatást kaptak: 2014 évben 972 ezer forintot, 2015. évre 572 ezer forintot, melyből ápolási díjra március 31-ig 94400 Ft-ot kifizettek. Ez az összeg alacsony, figyelembe véve a márciustól átalakuló szociális támogatási rendszert: mely alapján a méltányossági közgyógyellátás megszűnt. Eddig ebben részesülők részére az éves gyógyszerköltség 30 %-át viselte az önkormányzat, 70 %-ot központilag fedezték. Március 1-től, amennyiben továbbra is szeretné támogatni az önkormányzat a magas gyógyszerköltséggel, alacsony jövedelemmel  rendelkezőket, havi rendszeres, vagy eseti támogatást nyújthat részükre. A 4 fő éves gyógyszerköltsége – figyelembe véve az igazolványok lejáratának dátumát - 2015 évben kb. 200.000 Ft, a tervezett előirányzat e célra 100.000 F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egszűnt, illetve fokozatosan megszűnik a lakásfenntartási támogatás is, az eddig ezen ellátásban részesülők támogatására is számítani kell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entiek alapján javasolja, hogy 300.000 Ft összegre pályázzanak 100.000 Ft gyógyszerköltségre, 200.000 Ft a rendkívüli élethelyzetbe  kerültek támogatására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érte a véleményeke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képviselők a javaslattal egyetértettek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óráp község  Önkormányzat Képviselő-testülete 5 igen szavazattal – ellenszavazat és tartózkodás nélkül - az alábbi határozatot hozt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  <w:b/>
          <w:u w:val="single"/>
        </w:rPr>
        <w:t>13/2015. (IV.7.) KT  határozat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 xml:space="preserve">Nóráp  Község Önkormányzatának Képviselő-testülete  a </w:t>
        <w:tab/>
        <w:tab/>
        <w:tab/>
        <w:tab/>
        <w:tab/>
        <w:tab/>
        <w:t xml:space="preserve">belügyminiszter  és a nemzetgazdasági miniszter által kiírt települési </w:t>
        <w:tab/>
        <w:tab/>
        <w:tab/>
        <w:tab/>
        <w:t xml:space="preserve">önkormányzatok rendkívüli önkormányzati költségvetési támogatására </w:t>
        <w:tab/>
        <w:tab/>
        <w:tab/>
        <w:t xml:space="preserve">           (ennek keretében a rendkívüli szociális támogatásra) 300.000 Ft azaz </w:t>
        <w:tab/>
        <w:tab/>
        <w:tab/>
        <w:tab/>
        <w:t>Háromszázezer forint összegre nyújt be pályázatot az alábbiak szerint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lepülési támogatás a gyógyszerkiadások viseléséhez 100.000 Ft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lepülési támogatás rendkivüli élethelyzetbe kerültek támogatására:</w:t>
        <w:tab/>
        <w:tab/>
        <w:tab/>
        <w:tab/>
        <w:tab/>
        <w:tab/>
        <w:t>200.000 Ft</w:t>
      </w:r>
    </w:p>
    <w:p>
      <w:pPr>
        <w:pStyle w:val="Normal"/>
        <w:ind w:left="213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Összes igényelt támogatás:     300.000 Ft azaz Háromszázezer forint.</w:t>
      </w:r>
    </w:p>
    <w:p>
      <w:pPr>
        <w:pStyle w:val="Normal"/>
        <w:ind w:left="2130" w:hanging="0"/>
        <w:jc w:val="both"/>
        <w:rPr/>
      </w:pPr>
      <w:r>
        <w:rPr>
          <w:rFonts w:cs="Arial" w:ascii="Arial" w:hAnsi="Arial"/>
        </w:rPr>
        <w:t>Felhívja a képviselő-testület a polgármester és az aljegyző figyelmét, hogy a pályázat határidőre történő benyújtásáról gondoskodjon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</w:rPr>
        <w:t>Határidő</w:t>
      </w:r>
      <w:r>
        <w:rPr>
          <w:rFonts w:cs="Arial" w:ascii="Arial" w:hAnsi="Arial"/>
        </w:rPr>
        <w:t>: 2015. április 1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</w:t>
        <w:tab/>
        <w:tab/>
      </w: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olgármester, aljegyző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ind w:left="720" w:hanging="0"/>
        <w:jc w:val="both"/>
        <w:rPr/>
      </w:pPr>
      <w:r>
        <w:rPr>
          <w:rFonts w:cs="Arial" w:ascii="Arial" w:hAnsi="Arial"/>
          <w:b/>
        </w:rPr>
        <w:t>3.)</w:t>
      </w:r>
      <w:r>
        <w:rPr>
          <w:rFonts w:cs="Arial" w:ascii="Arial" w:hAnsi="Arial"/>
          <w:b/>
          <w:sz w:val="26"/>
          <w:szCs w:val="26"/>
        </w:rPr>
        <w:t xml:space="preserve"> Közbeszerzési terv elfogadása</w:t>
      </w:r>
    </w:p>
    <w:p>
      <w:pPr>
        <w:pStyle w:val="Alaprtelmezs"/>
        <w:ind w:left="120" w:firstLine="58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Stankovics Ferenc  polgármester</w:t>
      </w:r>
    </w:p>
    <w:p>
      <w:pPr>
        <w:pStyle w:val="Alaprtelmezs"/>
        <w:ind w:left="120" w:firstLine="22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Stankovics Ferenc  polgármester</w:t>
      </w:r>
      <w:r>
        <w:rPr>
          <w:rFonts w:cs="Arial" w:ascii="Arial" w:hAnsi="Arial"/>
          <w:sz w:val="26"/>
          <w:szCs w:val="26"/>
        </w:rPr>
        <w:t xml:space="preserve"> megállapította, hogy az előterjesztést a képviselők a meghívóval kézhez kapták.(előterjesztés a jkv. 6. melléklete)  A képviselő-testületnek  a </w:t>
      </w:r>
      <w:r>
        <w:rPr>
          <w:rFonts w:cs="Arial" w:ascii="Arial" w:hAnsi="Arial"/>
        </w:rPr>
        <w:t xml:space="preserve">közbeszerzésekről szóló </w:t>
      </w:r>
      <w:r>
        <w:rPr>
          <w:rFonts w:cs="Arial" w:ascii="Arial" w:hAnsi="Arial"/>
          <w:bCs/>
        </w:rPr>
        <w:t>2011. évi CVIII. Törvény 33.</w:t>
      </w:r>
      <w:r>
        <w:rPr>
          <w:bCs/>
        </w:rPr>
        <w:t xml:space="preserve"> </w:t>
      </w:r>
      <w:r>
        <w:rPr>
          <w:rFonts w:cs="Arial" w:ascii="Arial" w:hAnsi="Arial"/>
          <w:bCs/>
        </w:rPr>
        <w:t xml:space="preserve">§ (1) bekezdése alapján </w:t>
      </w:r>
      <w:r>
        <w:rPr>
          <w:rFonts w:cs="Arial" w:ascii="Arial" w:hAnsi="Arial"/>
        </w:rPr>
        <w:t>meg kell</w:t>
      </w:r>
      <w:r>
        <w:rPr>
          <w:rFonts w:cs="Arial" w:ascii="Arial" w:hAnsi="Arial"/>
          <w:sz w:val="26"/>
          <w:szCs w:val="26"/>
        </w:rPr>
        <w:t xml:space="preserve"> határoznia az éves közbeszerzési tervét. A 2015. évi költségvetésben nem szerepel olyan tétel, mely alapján az önkormányzat közbeszerzési eljárás lefolytatására lenne köteles, ezért a terv nemleges.  Természetesen, ha év közben pályázat vagy egyéb forrásból mégis szükségessé válna a közbeszerzési eljárás lefolytatása, a tervet módosítani szükséges. Javasolja a nemleges terv elfogadásá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ozzászólás nem volt, a képviselők a javaslattal egyetértett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óráp    Önkormányzat Képviselő-testülete 5 igen szavazattal – ellenszavazat és tartózkodás nélkül - az alábbi határozatot hozt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480" w:hanging="0"/>
        <w:jc w:val="both"/>
        <w:rPr/>
      </w:pPr>
      <w:r>
        <w:rPr>
          <w:rFonts w:cs="Arial" w:ascii="Arial" w:hAnsi="Arial"/>
          <w:b/>
          <w:u w:val="single"/>
        </w:rPr>
        <w:t>14/2015. (IV.7.) KT  határozat</w:t>
      </w:r>
    </w:p>
    <w:p>
      <w:pPr>
        <w:pStyle w:val="Normal"/>
        <w:autoSpaceDE w:val="false"/>
        <w:ind w:left="3480" w:hanging="0"/>
        <w:jc w:val="both"/>
        <w:rPr/>
      </w:pPr>
      <w:r>
        <w:rPr>
          <w:rFonts w:cs="Arial" w:ascii="Arial" w:hAnsi="Arial"/>
          <w:bCs/>
        </w:rPr>
        <w:t>Nóráp Község Önkormányzat Képviselő-testülete  a közbeszerzésekről szóló 2011. évi CVIII. Törvény 33. § (1) bekezdésben foglaltak szerint az Önkormányzat  2015. évre szóló közbeszerzési tervét az előterjesztés szerint elfogadja.</w:t>
      </w:r>
    </w:p>
    <w:p>
      <w:pPr>
        <w:pStyle w:val="Normal"/>
        <w:autoSpaceDE w:val="false"/>
        <w:ind w:left="3480" w:hanging="0"/>
        <w:jc w:val="both"/>
        <w:rPr/>
      </w:pPr>
      <w:r>
        <w:rPr>
          <w:rFonts w:cs="Arial" w:ascii="Arial" w:hAnsi="Arial"/>
          <w:b/>
          <w:bCs/>
        </w:rPr>
        <w:t>Határidő:</w:t>
      </w:r>
      <w:r>
        <w:rPr>
          <w:rFonts w:cs="Arial" w:ascii="Arial" w:hAnsi="Arial"/>
          <w:bCs/>
        </w:rPr>
        <w:t xml:space="preserve"> folyamatos</w:t>
      </w:r>
    </w:p>
    <w:p>
      <w:pPr>
        <w:pStyle w:val="Normal"/>
        <w:autoSpaceDE w:val="false"/>
        <w:ind w:left="348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Felelős</w:t>
      </w:r>
      <w:r>
        <w:rPr>
          <w:rFonts w:cs="Arial" w:ascii="Arial" w:hAnsi="Arial"/>
          <w:bCs/>
        </w:rPr>
        <w:t>: polgármester</w:t>
      </w:r>
    </w:p>
    <w:p>
      <w:pPr>
        <w:pStyle w:val="Normal"/>
        <w:autoSpaceDE w:val="false"/>
        <w:ind w:left="348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</w:rPr>
        <w:t>(elfogadott közbeszerzési terv a jkv. 5. melléklete)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</w:rPr>
        <w:t xml:space="preserve">4.)Vegyes ügyek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</w:rPr>
        <w:t>a.) Gazdasági program elfogadása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lőadó: Stankovics Ferenc polgármester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Stankovics Ferenc polgármester </w:t>
      </w:r>
      <w:r>
        <w:rPr>
          <w:rFonts w:cs="Arial" w:ascii="Arial" w:hAnsi="Arial"/>
          <w:sz w:val="26"/>
          <w:szCs w:val="26"/>
        </w:rPr>
        <w:t>megállapította, hogy a gazdasági program tervezetét  a képviselők a meghívóval együtt kézhez kapták. Kérte a véleményeket, hozzászólásoka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képviselők a program tervezetben foglaltakkal egyetértettek, annak tartalma az előzetes egyeztetésük során megbeszélt elképzeléseket tartalmazza, így a polgármester kérte a képviselőket a szavazásra: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óráp Község  Önkormányzat Képviselő-testülete 5 igen szavazattal – ellenszavazat és tartózkodás nélkül - az alábbi határozatot hozt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0" w:hanging="0"/>
        <w:jc w:val="both"/>
        <w:rPr/>
      </w:pPr>
      <w:r>
        <w:rPr>
          <w:rFonts w:cs="Arial" w:ascii="Arial" w:hAnsi="Arial"/>
          <w:b/>
          <w:u w:val="single"/>
        </w:rPr>
        <w:t>15/2015. (IV.7.) KT  határozat</w:t>
      </w:r>
    </w:p>
    <w:p>
      <w:pPr>
        <w:pStyle w:val="Normal"/>
        <w:ind w:left="3600" w:hanging="0"/>
        <w:jc w:val="both"/>
        <w:rPr/>
      </w:pPr>
      <w:r>
        <w:rPr>
          <w:rFonts w:cs="Arial" w:ascii="Arial" w:hAnsi="Arial"/>
        </w:rPr>
        <w:t xml:space="preserve">Nóráp  Község Önkormányzatának Képviselő-testülete  az önkormányzat 2014-2019 évekre vonatkozó gazdasági programját az előterjesztés szerint elfogadja. </w:t>
      </w:r>
    </w:p>
    <w:p>
      <w:pPr>
        <w:pStyle w:val="Normal"/>
        <w:ind w:left="36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 xml:space="preserve">(A gazdasági program a jkv. 6.  melléklete)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36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b.) Községi Könyvtár nyitva tartása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Előadó: Stankovics Ferenc  polgármeste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Stankovics Ferenc    polgármester</w:t>
      </w:r>
      <w:r>
        <w:rPr>
          <w:rFonts w:cs="Arial" w:ascii="Arial" w:hAnsi="Arial"/>
        </w:rPr>
        <w:t xml:space="preserve"> szóbeli előterjesztésben tájékoztatta a képviselőket, hogy az önkormányzatok kulturális feladatainak támogatására kapott 1200 ezer forint felhasználásának egyik feltétele, hogy a könyvtár hétvégi- munkaszüneti napon is legyen nyitva, tehát szombat vagy vasárnapi nyitvatartási idő is legyen. Ennek megfelelően – a könyvtárossal történt egyeztetés alapján - a könyvtár nyitva tartását módosítani szükséges 2015. áprilistól  szombaton 16-19 óráig tart nyitva. Kérte a képviselőket a szavazás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ozzászólás nem volt, a képviselők a javaslattal egyetértettek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óráp    Önkormányzat Képviselő-testülete 5 igen szavazattal – ellenszavazat és tartózkodás nélkül - az alábbi határozatot hozt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480" w:hanging="0"/>
        <w:jc w:val="both"/>
        <w:rPr/>
      </w:pPr>
      <w:r>
        <w:rPr>
          <w:rFonts w:cs="Arial" w:ascii="Arial" w:hAnsi="Arial"/>
          <w:b/>
          <w:u w:val="single"/>
        </w:rPr>
        <w:t>16/2015. (IV.7.) KT  határozat</w:t>
      </w:r>
    </w:p>
    <w:p>
      <w:pPr>
        <w:pStyle w:val="Normal"/>
        <w:ind w:left="3480" w:hanging="0"/>
        <w:jc w:val="both"/>
        <w:rPr/>
      </w:pPr>
      <w:r>
        <w:rPr>
          <w:rFonts w:cs="Arial" w:ascii="Arial" w:hAnsi="Arial"/>
        </w:rPr>
        <w:t>Nóráp  Község Önkormányzatának Képviselő-testülete  a községi könyvtár nyitva tartási idejét 2015. áprilistól   az alábbiak szerint határozza meg:</w:t>
      </w:r>
    </w:p>
    <w:p>
      <w:pPr>
        <w:pStyle w:val="Normal"/>
        <w:ind w:left="3480" w:hanging="0"/>
        <w:jc w:val="both"/>
        <w:rPr/>
      </w:pPr>
      <w:r>
        <w:rPr>
          <w:rFonts w:cs="Arial" w:ascii="Arial" w:hAnsi="Arial"/>
        </w:rPr>
        <w:t>szombaton 16-19  óráig.</w:t>
      </w:r>
    </w:p>
    <w:p>
      <w:pPr>
        <w:pStyle w:val="Normal"/>
        <w:ind w:left="3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kéri a képviselő-testület a polgármestert, hogy a nyitva tartási időt tartalmazó tábla  könyvtár bejáratán való elhelyezéséről gondoskodjon. </w:t>
      </w:r>
    </w:p>
    <w:p>
      <w:pPr>
        <w:pStyle w:val="Normal"/>
        <w:ind w:left="3480" w:hanging="0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olgármester</w:t>
      </w:r>
    </w:p>
    <w:p>
      <w:pPr>
        <w:pStyle w:val="Normal"/>
        <w:ind w:left="3480" w:hanging="0"/>
        <w:jc w:val="both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5. április 15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left="3480" w:hanging="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A határozathozatalt követően a képviselők az Anyák napi, Gyermeknapi műsor tervezetét beszélték meg, illetve javaslatot tettek a Falunap időpontjára: 2015. július 12.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öbb hozzászólás, napirend nem volt, a polgármester a  képviselő-testület nyilvános ülését   19.00  órakor bezárta.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45" w:leader="none"/>
          <w:tab w:val="center" w:pos="5074" w:leader="none"/>
        </w:tabs>
        <w:rPr/>
      </w:pPr>
      <w:r>
        <w:rPr>
          <w:rFonts w:cs="Arial" w:ascii="Arial" w:hAnsi="Arial"/>
          <w:b/>
          <w:i/>
        </w:rPr>
        <w:tab/>
        <w:tab/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 xml:space="preserve">Stankovics </w:t>
      </w:r>
      <w:r>
        <w:rPr>
          <w:rFonts w:cs="Arial" w:ascii="Arial" w:hAnsi="Arial"/>
          <w:sz w:val="26"/>
          <w:szCs w:val="26"/>
        </w:rPr>
        <w:t xml:space="preserve"> Ferenc</w:t>
        <w:tab/>
        <w:tab/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ab/>
        <w:tab/>
        <w:t xml:space="preserve">jegyző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footerReference w:type="default" r:id="rId2"/>
      <w:type w:val="nextPage"/>
      <w:pgSz w:w="11906" w:h="16838"/>
      <w:pgMar w:left="851" w:right="907" w:gutter="0" w:header="0" w:top="907" w:footer="708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/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24"/>
      <w:szCs w:val="24"/>
    </w:rPr>
  </w:style>
  <w:style w:type="character" w:styleId="CharChar3">
    <w:name w:val=" Char Char3"/>
    <w:basedOn w:val="Bekezdsalapbettpusa"/>
    <w:qFormat/>
    <w:rPr>
      <w:b/>
      <w:sz w:val="24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rtelmezs">
    <w:name w:val="Alapértelmezé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16:25:00Z</dcterms:created>
  <dc:creator>Körjegyzőség</dc:creator>
  <dc:description/>
  <cp:keywords/>
  <dc:language>en-US</dc:language>
  <cp:lastModifiedBy>Pápakovácsi</cp:lastModifiedBy>
  <cp:lastPrinted>2015-04-20T07:36:00Z</cp:lastPrinted>
  <dcterms:modified xsi:type="dcterms:W3CDTF">2015-04-20T05:36:00Z</dcterms:modified>
  <cp:revision>3</cp:revision>
  <dc:subject/>
  <dc:title>KUP KÖZSÉG</dc:title>
</cp:coreProperties>
</file>