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melléklet a 3/2015. (IV.20.)  önkormányzati rendelethez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Nóráp Község Önkormányzat 2014. évi bevétele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1883"/>
      </w:tblGrid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/Ft-ban</w:t>
            </w:r>
          </w:p>
        </w:tc>
      </w:tr>
      <w:tr>
        <w:trPr>
          <w:trHeight w:val="1339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üzemeltetéshez kapcs.támogatás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öldterület gazd.kapcs.tám.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világítás felad.tám.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 fenntart.tám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242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önkormányzati feladatok támogatás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.000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zzájár.pbeli szoc.ellátásokhoz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73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ülési önkormányzatok szoc.gyermekjóléti és gyermekétk.f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02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ilvános könyvtári és közműv.fel.tám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52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ott külterületi támogatá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8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yi önkormányzatok kiegészítő támogatás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77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 TÁMOGATÁ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.984</w:t>
            </w:r>
          </w:p>
        </w:tc>
      </w:tr>
      <w:tr>
        <w:trPr>
          <w:trHeight w:val="1341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bevétele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érleti díja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épjárműadó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arűzési adó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áruhasználati adó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.1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7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atbevéte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foglalkoztatott támogatá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51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FA bevéte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5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nzmaradvá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86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H-on belüli megelőlegezése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halmozási célú önkormányzati támogatáso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48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közhatalmi bevéte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VÉTELEK ÖSSZESE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4.861</w:t>
            </w:r>
          </w:p>
        </w:tc>
      </w:tr>
    </w:tbl>
    <w:p>
      <w:pPr>
        <w:pStyle w:val="Normal"/>
        <w:ind w:left="99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4. melléklet a 3/2015. (IV.20.)   önkormányzati rendelethez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Nóráp Község Önkormányzat felújítási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/Ft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0"/>
        <w:gridCol w:w="2745"/>
      </w:tblGrid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orsz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Felújítási cél megnevezés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redeti előirányza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nnyvízcsatorna felújítás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g.hiv felújítá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 felé vezető út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lújítás áfa-j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Összes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0.59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melléklet a 3/2015. (IV.20.)  önkormányzati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 Község Önkormányzat 2014. évi kiadása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276"/>
        <w:gridCol w:w="1275"/>
        <w:gridCol w:w="1134"/>
        <w:gridCol w:w="1418"/>
        <w:gridCol w:w="1276"/>
      </w:tblGrid>
      <w:tr>
        <w:trPr>
          <w:trHeight w:val="55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emélyi ki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nkaadót t.já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olog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Átadott p.esz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elújítá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ruház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ny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45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, hid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.el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39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világ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ros és községgaz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33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áziorvosi szol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nyvtári szolgál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művelődési intéz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temető fennt.felad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célú fog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9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.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4.267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szeres szoc.segé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ásfennt.tá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tmeneti segé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etési segé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kívüli gyv.támog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gyógyellá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polá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nk.által ny.ell.össz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081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voda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lladékgazd.tá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mai Kat.templ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áka háziorvosi szol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kárelhárítási t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O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őr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tér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.eszköz átadás. ös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896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4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zírozási kiad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IADÁSO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4.86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37:00Z</dcterms:created>
  <dc:creator>Pápakovácsi Önkormányzat</dc:creator>
  <dc:description/>
  <cp:keywords/>
  <dc:language>en-US</dc:language>
  <cp:lastModifiedBy>Pápakovácsi</cp:lastModifiedBy>
  <cp:lastPrinted>2015-04-20T10:37:00Z</cp:lastPrinted>
  <dcterms:modified xsi:type="dcterms:W3CDTF">2015-04-20T08:37:00Z</dcterms:modified>
  <cp:revision>2</cp:revision>
  <dc:subject/>
  <dc:title>3</dc:title>
</cp:coreProperties>
</file>