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9-16/2015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december 14-én 18.00  órakor megtartott közmeghallgatás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13 f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és a település lakóit, a közmeghallgatást megnyitott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z önkormányzatokról szóló törvény szerint az önkormányzat elsődleges, kötelező  feladata az intézmények zavartalan működésének biztosítása, egészségügyi , szociális alapellátások biztosítása, óvodai ellátás,  közutak, járdák, belvízelvezető árkok karbantartása, köztemető karbantartás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gyes feladatait az önkormányzat – a gazdaságosság miatt – társulás keretében látja el: pl. az óvodai ellátás biztosítása: Pápakovácsi, Ganna, Döbrönte településekkel közösen történik a Pápakovácsi Mesevár Óvoda fenntartása, működtetése. Az általános iskolai oktatás már 2013. január 1-től állami feladat. E feladatnál csak az étkeztetés biztosítása ró terhet az önkormányzatok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társulás keretében biztosított az egészségügyi ellátás, a dákai háziorvosi körzet keretében, valamint a családsegítő- és gyermekjóléti ellátás, orvosi ügyeleti ellátás, belső ellenőrzés a Pápakörnyéki Önkormányzatok Feladatellátó Társulása keretében biztosít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ósági ügyintézés a Pápakovácsi Közös Önkormányzati Hivatalban történik, 6 település vonatkozásában: Pápakovácsi, Döbrönte, Ganna, Bakonypölöske, Nóráp és Kup. A székhelyközség Pápakovácsi, Gannán állandó kirendeltség működik. A feladatok megoszlása a következő: Döbrönte, Ganna és Bakonypölöske ügyintézése Gannán, Pápakovácsi, Kup és Nóráp település ügyeinek intézése Pápakovácsiban történik, az elszámolások teljes egészében Pápakovácsiban történnek. A Hivatal fenntartására az állam biztosít támogatást, melyet a gesztor  önkormányzat, Pápakovácsi önkormányzaton keresztül folyósít. Az elmúlt 2 évben nem kellett hozzájárulni a hivatal fenntartásához, a kiadásokat fedezte az állami támogatá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unkaprogram keretében 1 főt foglalkoztattunk a településen, akivel a  közterületek, temető rendben tartását megoldották, kiemelt figyelmet fordítva a parlagfű mentesítésre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on diákmunkást is foglalkoztattunk, szintén a közterületek rendben tartását végezté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ek szervezését a szűkösen rendelkezésre álló pénzeszközök korlátozzák, kistelepülés a község, így az állami támogatás is alacsonyabb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De a szokásos rendezvények megtartásra kerültek: anyák napja, gyermeknap, falunap, mikulás ünnepség. Véleménye szerint a rendezvények sikeresek voltak, az anyák napi műsort helyben szervezték, a mikulás ünnepségen a Pápakovácsi Általános Iskola diákjai szerepelt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alunapi rendezvényen is sokan voltak, véleménye szerint az elmúlt évekhez képest a legtöbb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ó lenne, ha valamilyen civil szervezet lenne a településen, mert a rendezvényekre pályázati lehetőség elsősorban civil szervezeteknek van. Ezt már korábban is felvetette, de sajnos, nincs változás e tér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iskolázási támogatást ez évben is fizettünk, azonban idén jövedelem alapján adtak  támogatást a jogosultaknak, 10 ezer forint/fő összegb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évben a hivatal épületének nyilászáróit lefestették, a falu végén a hidat megcsinálták, mely a csapadékvíz elvezetésében nagyon fontos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 bünügyi helyzete kiváló, sem büncselekmény, sem szabálysértés nem történt az idei évbe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énzügyi helyzet: 4.399 e ft van a folyószámlán, 9.253 e ft a lekötött pénz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övő évben várhatóan az állami támogatás szinten marad, feladatfinanszírozás van, a kötelező feladatokat el kell látni, így nagyobb fejlesztés jövőre sem várható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parűzési adó bevétel nem jelentős a településen, nincsenek nagyobb vállalkozások. A gépjárműadó 60 %-a állami bevétel, a 40 % marad a település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várhatóan 2 millió forint az az összeg, ami szabadon elkölthető,azaz nem a kötelező feladatokra fogy el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öviden ennyit kívánt elmondani, várja a hozzászólásoka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rombitás Gyuláné helyi lakos: </w:t>
      </w:r>
      <w:r>
        <w:rPr>
          <w:rFonts w:cs="Arial" w:ascii="Arial" w:hAnsi="Arial"/>
        </w:rPr>
        <w:t>Kérése, hogy az orvosi rendelő ajtaját javítsák, mert nagyon nagy az ajtó alatti rés, sok meleg elmegy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: Válaszában elmondta, jövőre ajtócserét terveznek, mert már elég rossz állapotban vannak az épületen az ajtók is. De addig is szigetel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orváth Tibor helyi lakos:</w:t>
      </w:r>
      <w:r>
        <w:rPr>
          <w:rFonts w:cs="Arial" w:ascii="Arial" w:hAnsi="Arial"/>
        </w:rPr>
        <w:t xml:space="preserve"> Hiányolta,  hogy idén nem volt nyugdíjastalálkozó, szeretné ha ez a rendezvény megtartásra kerüln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: Sajnos minden rendezvényt nem tudnak megszervezni,ezért is lenne jó, ha lenne civil szervez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álint János  helyi lakos</w:t>
      </w:r>
      <w:r>
        <w:rPr>
          <w:rFonts w:cs="Arial" w:ascii="Arial" w:hAnsi="Arial"/>
        </w:rPr>
        <w:t xml:space="preserve">: Megkérdezte, hogy a falu végén az út kijavítására mikor kerül sor?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Ferenc polgármester:</w:t>
      </w:r>
      <w:r>
        <w:rPr>
          <w:rFonts w:cs="Arial" w:ascii="Arial" w:hAnsi="Arial"/>
        </w:rPr>
        <w:t xml:space="preserve"> Az időjárási viszonyok miatt most nem lehetséges, a tavasszal végzi el a vállalkozó, ennek fedezete rendelkezésre ál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fejezésül pedig kérte, hogy hóesés esetén nem parkoljanak az útpadkán, mert a hótolásnál akadályt  jelent, hisz nem tudják hova tolni a ha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megköszönte a megjelentést, kellemes ünnepeket kívánt mindenkinek és a közmeghallgatást 19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0:39:00Z</dcterms:created>
  <dc:creator>Körjegyzőség</dc:creator>
  <dc:description/>
  <dc:language>en-US</dc:language>
  <cp:lastModifiedBy>Acer</cp:lastModifiedBy>
  <cp:lastPrinted>2014-10-30T12:45:00Z</cp:lastPrinted>
  <dcterms:modified xsi:type="dcterms:W3CDTF">2015-12-16T20:39:00Z</dcterms:modified>
  <cp:revision>2</cp:revision>
  <dc:subject/>
  <dc:title>KUP KÖZSÉG</dc:title>
</cp:coreProperties>
</file>