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42 Vaszar, Fő u. 29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Vaszar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c) Gyermekjóléti szolgálta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7054 Családsegítés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Gyermekjóléti szolgáltatáso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Courier New" w:ascii="Garamond" w:hAnsi="Garamond"/>
          <w:sz w:val="24"/>
          <w:szCs w:val="24"/>
        </w:rPr>
        <w:t>072112 Háziorvosi ügyeleti ellátás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081041 Versenysport- és utánpótlás-nevelési tevékenység és támogatása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eastAsia="Times New Roman" w:cs="Courier New" w:ascii="Garamond" w:hAnsi="Garamond"/>
          <w:sz w:val="24"/>
          <w:szCs w:val="24"/>
          <w:lang w:eastAsia="hu-HU"/>
        </w:rPr>
        <w:t xml:space="preserve">081045 </w:t>
      </w:r>
      <w:r>
        <w:rPr>
          <w:rFonts w:cs="Garamond" w:ascii="Garamond" w:hAnsi="Garamond"/>
          <w:sz w:val="24"/>
          <w:szCs w:val="24"/>
        </w:rPr>
        <w:t>Szabadidősport –(rekreációs sport-) tevékenység és támoga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i az alapfeladatok ellátását, különösen az orvosi ügyelet megszervezését.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Vaszar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Vaszar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>
          <w:rFonts w:ascii="Garamond" w:hAnsi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    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egészségügyi alapellátás háziorvosi ügyeletmegszervezés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Telephelyei:    Központi telephelye:</w:t>
        <w:tab/>
        <w:t>8500 Pápa, Csáky László u. 1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 székhelyének polgármesteri hivatala,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, 2015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vertAlign w:val="superscript"/>
              </w:rPr>
            </w:pPr>
            <w:r>
              <w:rPr>
                <w:rFonts w:cs="Garamond" w:ascii="Garamond" w:hAnsi="Garamond"/>
                <w:i/>
              </w:rPr>
              <w:t>lakosságszám 2015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2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5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1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5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1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0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7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8 Kemenesszentpéter, Béke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4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20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2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3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19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8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4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8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8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1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23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7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4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7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7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56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46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eastAsia="Garamond" w:cs="Garamond" w:ascii="Garamond" w:hAnsi="Garamond"/>
                <w:b/>
                <w:i/>
                <w:u w:val="single"/>
              </w:rPr>
              <w:t xml:space="preserve">                           </w:t>
            </w:r>
            <w:r>
              <w:rPr>
                <w:rFonts w:cs="Garamond" w:ascii="Garamond" w:hAnsi="Garamond"/>
                <w:b/>
                <w:i/>
                <w:u w:val="single"/>
              </w:rPr>
              <w:t>28569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Tompos Rita Bakonyjákó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ekán István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 Lajos Bakonyság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dó Edit Bakonyszentiván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láh Géza Bakonyszü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Károly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arkasné Csendes Tímea Béká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égh József Dák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ndvai Jánosné Egyházaskesz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ebestyén Zoltánné Gic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Áldozó Péter Homokbödög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olnár Veronika Kemeneshőgyész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öreki Nikolett Kemenesszentpéter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Hiér Judit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czél Péter Külsővat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intáné Dóra Mária Malomsok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bó Balázs Marcalgergelyi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andl Zolán Marcalt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észáros Géza Mihályház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arics Lajos Nagydém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Jenő Nemesszaló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laskovics Zoltán Németbány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tankovics Ferenc Nóráp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ajak Károly Nyár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Tibor Pápadere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ánki Mihály Pálné Pápasalamon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urghard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renc Dezső Várkesző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Péter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segíté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ót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t, Bakonytamási, Nagydém, Nagygyim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altő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tő, Egyházaskesző, Malomsok, Vár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Gyermekjóléti szolgál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ót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t, Bakonytamási, Nagydém, Nagygyim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altő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tő, Egyházaskesző, Malomsok, Vár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ság, Bakonyszentiván, Bakonytamási, Béb, Békás, Csót, Dáka, Döbrönte, Farkasgyepű, Ganna, Gic, Kup, Lovászpatona, Magyargencs, Marcalgergelyi, Mezőlak, Nagydém, Nagygyimót, Nemesgörzsöny, Nemesszalók, Németbánya, Nóráp, Nyárád, Pápadereske, Pápakovácsi, Pápasalamon, Pápateszér, Takácsi, Ugod, Vanyola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Courier New" w:ascii="Garamond" w:hAnsi="Garamond"/>
          <w:b/>
          <w:sz w:val="24"/>
          <w:szCs w:val="24"/>
        </w:rPr>
        <w:t>Háziorvosi ügyeleti ellá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ság, Bakonyszentiván, Bakonyszücs, Bakonytamási, Béb, Békás, Csót, Dáka, Döbrönte, Egyházaskesző, Farkasgyepű, Gic, Ganna, Homokbödöge, Kemeneshőgyész, Kemenesszentpéter, Kup, Külsővat, Lovászpatona, Magyargencs, Malomsok, Marcalgergelyi, Marcaltő, Mezőlak, Mihályháza, Nagyacsád, Nagydém, Nagygyimót, Nagytevel, Nemesgörzsöny, Nemesszalók, Németbánya, Nóráp, Nyárád, Pápadereske, Pápakovácsi, Pápasalamon, Pápateszér, Takácsi, Ugod, Vanyola, Várkesző. Vaszar, Vinár Község Önkormányz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pölöske, Bakonyság, Bakonyszentiván, Bakonyszücs, Bakonytamási, Béb, Békás, Csót, Dáka, Döbrönte, Farkasgyepű, Ganna, Gic, Gecse, Homokbödöge, Kup, Külsővat, Lovászpatona, Magyargencs, Marcalgergelyi, Mezőlak, Nagyacsád, Nagydém, Nagygyimót, Nagytevel, Nemesgörzsöny, Nemesszalók,  Németbánya, Nóráp, Nyárád, Pápadereske, Pápakovácsi, Pápasalamon, Pápateszér, Takácsi, Ugod, Vanyola, Vaszar, Viná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akonytamási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14:00Z</dcterms:created>
  <dc:creator>Kezelő4</dc:creator>
  <dc:description/>
  <cp:keywords/>
  <dc:language>en-US</dc:language>
  <cp:lastModifiedBy>Vida László Gábor</cp:lastModifiedBy>
  <cp:lastPrinted>2013-03-27T10:51:00Z</cp:lastPrinted>
  <dcterms:modified xsi:type="dcterms:W3CDTF">2015-11-30T09:08:00Z</dcterms:modified>
  <cp:revision>24</cp:revision>
  <dc:subject/>
  <dc:title/>
</cp:coreProperties>
</file>