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óráp  Község Önkormányzat Képviselő-testületének 2015. november 16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9/2015. (II.10) KT határozatával fogadta el a 2014. évben tartott belső ellenőrzési jegyzőkönyvben feltárt hiányosságos kijavítására vonatkozó intézkedési tervet. (Intézkedési terv előterjesztés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vben szereplő hiányosságok kijavítása megtörtént, az alábbiak szerin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gazdálkodási szabályzatok elkészültek, a szervezeti, jogszabályi, személyi változások átvezetésre kerül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banki és pénztári pénzkezelés során a számlák szakmai igazolása megtörténik, a megfelelő alapbizonylatokat minden esetben csatolt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. évi zárszámadási rendeletben a pénzmaradvány összege szerepel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z intézkedési tervben foglaltak elfogad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2015. november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Kissné Szántó Mária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aljegyző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>…</w:t>
      </w:r>
      <w:r>
        <w:rPr>
          <w:rFonts w:cs="Arial" w:ascii="Arial" w:hAnsi="Arial"/>
          <w:sz w:val="26"/>
          <w:szCs w:val="26"/>
        </w:rPr>
        <w:t>./2015.(……) KT határozati</w:t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6"/>
          <w:szCs w:val="26"/>
        </w:rPr>
        <w:t xml:space="preserve">Nóráp  Község Önkormányzat Képviselő-testülete a 2014. évi belső ellenőrzés során feltárt hiányosságok kijavítására vonatkozó intézkedési terv végrehajtását az előterjesztésnek megfelelően elfogad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N T É Z K E D É S I    T E R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óráp   Község Önkormányzatnál végzett belső ellenőrzéséről szóló, 2014. november 30- án kelt ellenőrzési jegyzőkönyvben feltárt hiányosságok pótlásáról és a hibák kijav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lenőrzés tárgya</w:t>
      </w:r>
      <w:r>
        <w:rPr/>
        <w:t xml:space="preserve"> : </w:t>
      </w:r>
    </w:p>
    <w:p>
      <w:pPr>
        <w:pStyle w:val="Normal"/>
        <w:jc w:val="both"/>
        <w:rPr/>
      </w:pPr>
      <w:r>
        <w:rPr/>
        <w:t>- A 2013. évi költségvetési beszámoló és zárszámadás, rendező mérleg, a gazdálkodás szabályszerűsége, bizonylati rend és bizonylati fegyelem, kötelezettségvállalás, valamint az intézmények finanszírozásának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2014. évi költségvetési tervezés megbízhatóságának az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Szükséges intézkedések :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/ Új gazdálkodási szabályzatok készítése a szervezeti, jogszabályi és személyi változásokra tekintettel</w:t>
      </w:r>
    </w:p>
    <w:p>
      <w:pPr>
        <w:pStyle w:val="Normal"/>
        <w:jc w:val="both"/>
        <w:rPr/>
      </w:pPr>
      <w:r>
        <w:rPr/>
        <w:t>Felelős :aljegyző, pénzügyi ügyintéző</w:t>
      </w:r>
    </w:p>
    <w:p>
      <w:pPr>
        <w:pStyle w:val="Normal"/>
        <w:jc w:val="both"/>
        <w:rPr/>
      </w:pPr>
      <w:r>
        <w:rPr/>
        <w:t>Határidő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banki és pénztári pénzkezelés során a számlák szakmai igazolásának teljeskörűvé tétele, megfelelő alapbizonylatok mellékelése.</w:t>
      </w:r>
    </w:p>
    <w:p>
      <w:pPr>
        <w:pStyle w:val="Normal"/>
        <w:jc w:val="both"/>
        <w:rPr/>
      </w:pPr>
      <w:r>
        <w:rPr/>
        <w:t>Felelős : pénzügyi ügyintéző, pénztáros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Pénzmaradvány rendeletben történő megállapítása 2014. zárszámadás elfogadása során</w:t>
      </w:r>
    </w:p>
    <w:p>
      <w:pPr>
        <w:pStyle w:val="Normal"/>
        <w:jc w:val="both"/>
        <w:rPr/>
      </w:pPr>
      <w:r>
        <w:rPr/>
        <w:t>Felelős : polgármester, aljegyző</w:t>
      </w:r>
    </w:p>
    <w:p>
      <w:pPr>
        <w:pStyle w:val="Normal"/>
        <w:jc w:val="both"/>
        <w:rPr/>
      </w:pPr>
      <w:r>
        <w:rPr/>
        <w:t xml:space="preserve">Határidő : 2015. április 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4. évi költségvetési tervezés megbízhatóságának ellenőrzése során hiányosságot nem tárta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árt hiányosságok megszüntetése folyamatosan történjen, a hibák kijavításának végső határideje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óráp 2015. február 1.</w:t>
      </w:r>
    </w:p>
    <w:p>
      <w:pPr>
        <w:pStyle w:val="Normal"/>
        <w:jc w:val="both"/>
        <w:rPr/>
      </w:pPr>
      <w:r>
        <w:rPr/>
        <w:tab/>
        <w:tab/>
        <w:tab/>
        <w:tab/>
        <w:tab/>
        <w:t>Stankovics Ferenc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8:42:00Z</dcterms:created>
  <dc:creator>Acer</dc:creator>
  <dc:description/>
  <dc:language>en-US</dc:language>
  <cp:lastModifiedBy>Acer</cp:lastModifiedBy>
  <cp:lastPrinted>2012-12-07T09:20:00Z</cp:lastPrinted>
  <dcterms:modified xsi:type="dcterms:W3CDTF">2015-11-28T18:42:00Z</dcterms:modified>
  <cp:revision>2</cp:revision>
  <dc:subject/>
  <dc:title/>
</cp:coreProperties>
</file>