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i w:val="false"/>
          <w:sz w:val="24"/>
          <w:szCs w:val="24"/>
        </w:rPr>
        <w:t>Nóráp     Község  Önkormányzat Képviselő-testületén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. évi  M U N K A T E R V 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/>
      </w:pPr>
      <w:r>
        <w:rPr>
          <w:b w:val="false"/>
          <w:i w:val="false"/>
          <w:sz w:val="24"/>
          <w:szCs w:val="24"/>
        </w:rPr>
        <w:t>A Képviselő-testület 2015. évi üléseinek időpontja és napirend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015. február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es ülés a Pápakovácsi KÖH 2015. évi költségvetésének elfogadásához.</w:t>
      </w:r>
    </w:p>
    <w:p>
      <w:pPr>
        <w:pStyle w:val="Normal"/>
        <w:jc w:val="center"/>
        <w:rPr/>
      </w:pPr>
      <w:r>
        <w:rPr>
          <w:sz w:val="24"/>
          <w:szCs w:val="24"/>
        </w:rPr>
        <w:t>Együttes ülés a Pápakovácsi Óvoda 2015. évi költségvetésének elfogadásához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február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./ 2015. évi munkaterv elfoga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Nóráp   Község Önkormányzatának 2015. évi költségvetésének megállap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2015. évi belső ellenőrzési terv elfogad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2014. évi pénzügyi ellenőrzés megállapításai, intézkedési terv hiányosságok kijav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2015. február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Egyes szociális ellátások helyi szabályairól szóló rendelet felülvizsgálata, 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2./ Az Önkormányzat 2014-2019 időszakra vonatkozó gazdasági program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március  17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Nóráp   Község  Önkormányzat 2014. évi költségvetési    rendeletének 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2015. április 2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es ülés a Pápakovácsi KÖH 2014. évi költségvetésének végrehajtásáról beszámol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KÖH 2014. évi tevékenységéről tájékoz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es ülés a Pápakovácsi Óvoda  2014. évi költségvetésének végrehajtásáról beszámol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április 27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Nóráp   Község  Önkormányzata 2014. évi költségvetése  végrehajtásáró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május 12</w:t>
      </w:r>
      <w:r>
        <w:rPr>
          <w:i w:val="false"/>
          <w:sz w:val="22"/>
          <w:szCs w:val="22"/>
        </w:rPr>
        <w:t>.</w:t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Az önkormányzat 2014. évi gyermekvédelmi és gyámhatósági tevékenységérő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augusztus 4</w:t>
      </w:r>
      <w:r>
        <w:rPr>
          <w:i w:val="false"/>
          <w:sz w:val="22"/>
          <w:szCs w:val="22"/>
        </w:rPr>
        <w:t>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Beiskolázási támogatásokról döntés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2015.szeptember 29.</w:t>
      </w:r>
    </w:p>
    <w:p>
      <w:pPr>
        <w:pStyle w:val="Szvegtrzs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/ Belső ellenőrzési terv végrehajtása 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5. december 8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/ Közmeghallgatás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óráp  2015. február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Stankovics   Ferenc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07:00Z</dcterms:created>
  <dc:creator>PÖLÖSKE</dc:creator>
  <dc:description/>
  <cp:keywords/>
  <dc:language>en-US</dc:language>
  <cp:lastModifiedBy>Pápakovácsi</cp:lastModifiedBy>
  <cp:lastPrinted>2014-01-15T15:56:00Z</cp:lastPrinted>
  <dcterms:modified xsi:type="dcterms:W3CDTF">2015-02-02T14:33:00Z</dcterms:modified>
  <cp:revision>3</cp:revision>
  <dc:subject/>
  <dc:title>Bakonypölöske  Német Nemzetiségi Önkormányzat Képviselő-testületének</dc:title>
</cp:coreProperties>
</file>