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óráp Község Önkormány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591 Nóráp Kossuth utca 4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/fax: 89/351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ám :          / 20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T É Z K E D É S I    T E R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óráp   Község Önkormányzatnál végzett belső ellenőrzéséről szóló, 2014. november 30- án kelt ellenőrzési jegyzőkönyvben feltárt hiányosságok pótlásáról és a hibák kijav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 tárgya</w:t>
      </w:r>
      <w:r>
        <w:rPr/>
        <w:t xml:space="preserve"> : </w:t>
      </w:r>
    </w:p>
    <w:p>
      <w:pPr>
        <w:pStyle w:val="Normal"/>
        <w:jc w:val="both"/>
        <w:rPr/>
      </w:pPr>
      <w:r>
        <w:rPr/>
        <w:t>- A 2013. évi költségvetési beszámoló és zárszámadás, rendező mérleg, a gazdálkodás szabályszerűsége, bizonylati rend és bizonylati fegyelem, kötelezettségvállalás, valamint az intézmények finanszíroz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014. évi költségvetési tervezés megbízhatóságának az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zükséges intézkedések 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Új gazdálkodási szabályzatok készítése a szervezeti, jogszabályi és személyi változásokra tekintettel</w:t>
      </w:r>
    </w:p>
    <w:p>
      <w:pPr>
        <w:pStyle w:val="Normal"/>
        <w:jc w:val="both"/>
        <w:rPr/>
      </w:pPr>
      <w:r>
        <w:rPr/>
        <w:t>Felelős :aljegyző, pénzügyi ügyintéző</w:t>
      </w:r>
    </w:p>
    <w:p>
      <w:pPr>
        <w:pStyle w:val="Normal"/>
        <w:jc w:val="both"/>
        <w:rPr/>
      </w:pPr>
      <w:r>
        <w:rPr/>
        <w:t>Határidő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anki és pénztári pénzkezelés során a számlák szakmai igazolásának teljeskörűvé tétele, megfelelő alapbizonylatok mellékelése.</w:t>
      </w:r>
    </w:p>
    <w:p>
      <w:pPr>
        <w:pStyle w:val="Normal"/>
        <w:jc w:val="both"/>
        <w:rPr/>
      </w:pPr>
      <w:r>
        <w:rPr/>
        <w:t>Felelős : pénzügyi ügyintéző, pénztáros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Pénzmaradvány rendeletben történő megállapítása 2014. zárszámadás elfogadása során</w:t>
      </w:r>
    </w:p>
    <w:p>
      <w:pPr>
        <w:pStyle w:val="Normal"/>
        <w:jc w:val="both"/>
        <w:rPr/>
      </w:pPr>
      <w:r>
        <w:rPr/>
        <w:t>Felelős : polgármester, aljegyző</w:t>
      </w:r>
    </w:p>
    <w:p>
      <w:pPr>
        <w:pStyle w:val="Normal"/>
        <w:jc w:val="both"/>
        <w:rPr/>
      </w:pPr>
      <w:r>
        <w:rPr/>
        <w:t xml:space="preserve">Határidő : 2015. április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. évi költségvetési tervezés megbízhatóságának ellenőrzése során hiányosságot nem tárta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t hiányosságok megszüntetése folyamatosan történjen, a hibák kijavításának végső határideje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óráp 2015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>Stankovics Ferenc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37:00Z</dcterms:created>
  <dc:creator>Acer</dc:creator>
  <dc:description/>
  <dc:language>en-US</dc:language>
  <cp:lastModifiedBy>Acer</cp:lastModifiedBy>
  <cp:lastPrinted>2012-12-07T09:20:00Z</cp:lastPrinted>
  <dcterms:modified xsi:type="dcterms:W3CDTF">2015-02-01T17:37:00Z</dcterms:modified>
  <cp:revision>2</cp:revision>
  <dc:subject/>
  <dc:title/>
</cp:coreProperties>
</file>