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isztelt Képviselő-testület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óráp Község Önkormányzat Képviselő-testülete 2009. májusban 75.000 Ft támogatást folyósított a Somló-Marcalmente-Bakonyalja LEADER Akciócsoport részére  - működési költségeinek megelőlegezésére – az EMVA támogatás megérkezéséig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vasolom a képviselő-testületnek, hogy a támogatás visszafizetésére ne tartsanak igényt, a támogatást véglegesen az Egyesület részére átadják, azzal a  kikötéssel, hogy az Egyesület az alapszabályban és költségvetésében szereplő célok érdekében használhatja fel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z átadásról megállapodás készül, mely az előterjesztés melléklet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érem a képviselőket, mondják el véleményüket, javasolom a megállapodás jóváhagyását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óráp 2015. február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Stankovics Ferenc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Határozati javaslat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Nóráp Község Önkormányzat Képviselő-testülete a Somló-Marcalmente-Bakonyalja  Leader Akciócsoport részére 2009. májusban működési célra ideiglenes jelleggel átadott 75.000 Ft azaz Hetvenötezer forint támogatás visszafizetésétől eltekint, a támogatás végleges átadásra kerül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atalmazza  a képviselő-testület a polgármestert, hogy a határozat mellékletét képező megállapodást aláírja, a döntésről a támogatottat értesíts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. 2015. február 2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0"/>
          <w:sz w:val="32"/>
        </w:rPr>
        <w:t>MEGÁLLAPODÁS-MÓDOSÍTÁS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végleges támogatás átadáshoz</w:t>
      </w:r>
    </w:p>
    <w:p>
      <w:pPr>
        <w:pStyle w:val="Normal"/>
        <w:spacing w:before="120" w:after="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amely létrejött egyrészről a </w:t>
      </w:r>
      <w:r>
        <w:rPr>
          <w:b/>
        </w:rPr>
        <w:t xml:space="preserve">Somló-Marcalmente-Bakonyalja LEADER Akciócsoport </w:t>
      </w:r>
      <w:r>
        <w:rPr/>
        <w:t>(székhelye: 8564 Ugod, Petőfi u. 15., nyilvántartási szám: 2.833, adószám: 19381909-1-19), képviseletében Szalczer György elnök [továbbiakban: Egyesület]</w:t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Nóráp Község Önkormányzata</w:t>
      </w:r>
      <w:r>
        <w:rPr/>
        <w:t xml:space="preserve"> (székhelye: 8591 Nóráp, Kossuth u. 48. adószáma: 15426792-2-19) képviseletében Stankovics Ferenc [továbbiakban: Támogató]</w:t>
      </w:r>
    </w:p>
    <w:p>
      <w:pPr>
        <w:pStyle w:val="Normal"/>
        <w:spacing w:before="120" w:after="0"/>
        <w:jc w:val="both"/>
        <w:rPr/>
      </w:pPr>
      <w:r>
        <w:rPr/>
        <w:t>között a Támogató tagságával működő Egyesület 2009. évi működési költségeinek megelőlegezésével kapcsolatban kötött Megállapodás módosítására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Felek rögzítik, hogy az Egyesület működési költségeinek megelőlegezése érdekében 2009. májusában került megkötésre a Megállapodás, melynek alapján az </w:t>
      </w:r>
      <w:r>
        <w:rPr>
          <w:b/>
        </w:rPr>
        <w:t>Önkormányzat összesen 75.000 Ft támogatást folyósított az Egyesületnek</w:t>
      </w:r>
      <w:r>
        <w:rPr/>
        <w:t>, mely összeget az Egyesület az EMVA támogatás megérkezését követően utalt volna vissza az Önkormányzat számláj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időközben a ……/2015. (……..) határozatával </w:t>
      </w:r>
      <w:r>
        <w:rPr>
          <w:b/>
        </w:rPr>
        <w:t>úgy döntött, hogy a korábban átutalt támogatás visszautalására nem tart igényt, a támogatást az Önkormányzat véglegesen az Egyesület rendelkezésére bocsátja</w:t>
      </w:r>
      <w:r>
        <w:rPr/>
        <w:t xml:space="preserve">, melyet az Egyesület az Alapszabályában és a költségvetésében szereplő célok érdekében használhat fe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40" w:after="0"/>
        <w:ind w:left="714" w:hanging="357"/>
        <w:jc w:val="both"/>
        <w:rPr/>
      </w:pPr>
      <w:r>
        <w:rPr/>
        <w:t xml:space="preserve">Az Egyesület a fenti támogatást köszönettel elfogadja annak érdekében, hogy a térségben a vidékfejlesztési tevékenységet folytassa, a térség szervezetei, vállalkozói minél nagyobb támogatást tudjanak igénybe venni, hogy az uniós támogatások minél nagyobb hányada a térség gazdasági fellendülését szolgálhas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40" w:after="0"/>
        <w:ind w:left="714" w:hanging="357"/>
        <w:jc w:val="both"/>
        <w:rPr/>
      </w:pPr>
      <w:r>
        <w:rPr/>
        <w:t>Az Egyesület a civil szervezetek beszámolóinak benyújtásáról szóló előírás alapján a 2013. évre vonatkozó, előírt dokumentumokat az Országos Bírósági Hivatal részére az előírt határidőben, 2014.05.29. napján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god,</w:t>
      </w:r>
      <w:r>
        <w:rPr/>
        <w:t xml:space="preserve"> 2015.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autoSpaceDE w:val="false"/>
        <w:rPr>
          <w:rFonts w:cs="TimesNewRoman;DFSoGei-W7"/>
        </w:rPr>
      </w:pPr>
      <w:r>
        <w:rPr>
          <w:rFonts w:cs="TimesNewRoman;DFSoGei-W7"/>
        </w:rPr>
        <w:tab/>
      </w:r>
      <w:r>
        <w:rPr>
          <w:rFonts w:cs="TimesNewRoman;DFSoGei-W7"/>
          <w:b/>
        </w:rPr>
        <w:t>Stankovics Ferenc</w:t>
      </w:r>
      <w:r>
        <w:rPr>
          <w:rFonts w:cs="TimesNewRoman;DFSoGei-W7"/>
        </w:rPr>
        <w:tab/>
      </w:r>
      <w:r>
        <w:rPr>
          <w:rFonts w:cs="TimesNewRoman;DFSoGei-W7"/>
          <w:b/>
        </w:rPr>
        <w:t>Szalczer György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autoSpaceDE w:val="false"/>
        <w:rPr>
          <w:rFonts w:cs="TimesNewRoman;DFSoGei-W7"/>
        </w:rPr>
      </w:pPr>
      <w:r>
        <w:rPr>
          <w:rFonts w:cs="TimesNewRoman;DFSoGei-W7"/>
        </w:rPr>
        <w:tab/>
        <w:t>polgármester</w:t>
        <w:tab/>
        <w:t>elnök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autoSpaceDE w:val="false"/>
        <w:rPr>
          <w:rFonts w:cs="TimesNewRoman;DFSoGei-W7"/>
        </w:rPr>
      </w:pPr>
      <w:r>
        <w:rPr>
          <w:rFonts w:cs="TimesNewRoman;DFSoGei-W7"/>
        </w:rPr>
        <w:tab/>
        <w:t>támogató</w:t>
        <w:tab/>
        <w:t>támogatott</w:t>
      </w:r>
    </w:p>
    <w:p>
      <w:pPr>
        <w:pStyle w:val="Normal"/>
        <w:ind w:left="360" w:hanging="0"/>
        <w:jc w:val="both"/>
        <w:rPr>
          <w:rFonts w:cs="TimesNewRoman;DFSoGei-W7"/>
        </w:rPr>
      </w:pPr>
      <w:r>
        <w:rPr>
          <w:rFonts w:cs="TimesNewRoman;DFSoGei-W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Pápakovácsi</dc:creator>
  <dc:description/>
  <cp:keywords/>
  <dc:language>en-US</dc:language>
  <cp:lastModifiedBy>Pápakovácsi</cp:lastModifiedBy>
  <dcterms:modified xsi:type="dcterms:W3CDTF">2015-02-16T13:54:00Z</dcterms:modified>
  <cp:revision>2</cp:revision>
  <dc:subject/>
  <dc:title>Tisztelt Képviselő-testület</dc:title>
</cp:coreProperties>
</file>