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II. 23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14.828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14.828 E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26.936 E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15.964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3.437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805 E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9.445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1.475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 802 E Ft-ban 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9.994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3.994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6 000 E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978 E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108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2.108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97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sz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sz. és a 2.2. sz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sz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978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sz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5. február 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ab/>
        <w:tab/>
        <w:t xml:space="preserve">   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5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9:00Z</dcterms:created>
  <dc:creator>Géptesztelő példány</dc:creator>
  <dc:description/>
  <cp:keywords/>
  <dc:language>en-US</dc:language>
  <cp:lastModifiedBy>Iroda04</cp:lastModifiedBy>
  <cp:lastPrinted>2015-02-23T23:09:00Z</cp:lastPrinted>
  <dcterms:modified xsi:type="dcterms:W3CDTF">2015-02-24T07:10:00Z</dcterms:modified>
  <cp:revision>13</cp:revision>
  <dc:subject/>
  <dc:title>A zárszámadási rendelet-tervezet előterjesztésének javasolt szerkezete:</dc:title>
</cp:coreProperties>
</file>