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 Község Önkormányzata képviselő-testületének 2015. február 10-i ülésére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Nóráp Község Önkormányzatának 2015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4. december 17-én került kihirdetésre a Magyarország 2014. évi központi költségvetéséről szóló 2014. évi C. törvé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a központi költségvetésről szóló törvény kihirdetését követő 45. napig nyújtja be a képviselő-testület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5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 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os módosulás, hogy a feladat támogatása a köznevelési ágazat helyett a jövőben a szociális ágazatnál jelenik meg – igazodva ahhoz, hogy az ehhez kapcsolódó szabályozást és felelősségeket a gyermekvédelmi törvény határozza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5. évben is önálló előirányzaton biztosít támogatást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vel azonban a 2013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sz w:val="24"/>
          <w:szCs w:val="24"/>
        </w:rPr>
        <w:t>12 108 e/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5. évi bevételeit mutatja be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39.357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.157</w:t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864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.2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0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akott külterülettel kapcsolatos feladatok támog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.3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53.199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5.06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082.916</w:t>
            </w:r>
          </w:p>
        </w:tc>
      </w:tr>
      <w:tr>
        <w:trPr>
          <w:trHeight w:val="132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zámlázott általános forgalmi 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294.000</w:t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2.751.000</w:t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743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T támog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T támog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57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7.696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.935.6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5. évi tervben a kötelezően jogszabályból eredő kifizetésekkel nőhet a keret. </w:t>
      </w:r>
    </w:p>
    <w:p>
      <w:pPr>
        <w:pStyle w:val="Nincstrkz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árulékok az idei évben sem változtak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dologi kiadásoknál a 2014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4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beli és természetbeni szociális ellátások rendszere 2015. évben jelentős mértékben átalakul. A jelenleg jegyzői hatáskörben lévő aktív korúak ellátásának megállapítása (fht, rszs.) a járási hivatal hatáskörébe kerül 2015.március 1. napjátó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Szt. által jelenleg szabályozott ellátások közül az alábbi ellátások tekintetében az Szt. 2015. március 1-jétől nem tartalmaz szabályozást: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ásfenntartási támogatás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ápolási díj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közgyógyellátás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ságkezelési szolgáltatás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ellátások, valamint egyéb támogatások nyújtásáról a továbbiakban az önkormányzatok dönten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5. évi kiadásait mutatja be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283"/>
        <w:gridCol w:w="1276"/>
        <w:gridCol w:w="1418"/>
        <w:gridCol w:w="1417"/>
        <w:gridCol w:w="1418"/>
        <w:gridCol w:w="1417"/>
      </w:tblGrid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1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1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.681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szeres szoc.segél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t hely.tám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ásfennt.tám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segél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egséggel kapcs.p.ellát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7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vár Óvo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égi Hull.g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.Tár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ómai Kat.Templom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6.000.00</w:t>
            </w: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78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>
          <w:trHeight w:val="340" w:hRule="exac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.936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óráp Község Önkormányzatának 2015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óráp, 2015. február 10.</w:t>
      </w:r>
      <w:r>
        <w:rPr/>
        <w:t xml:space="preserve">  </w:t>
        <w:tab/>
        <w:tab/>
        <w:tab/>
        <w:tab/>
        <w:tab/>
        <w:tab/>
        <w:tab/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ankovics Ferenc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59:00Z</dcterms:created>
  <dc:creator>Pápakovácsi Önkormányzat</dc:creator>
  <dc:description/>
  <cp:keywords/>
  <dc:language>en-US</dc:language>
  <cp:lastModifiedBy>Iroda04</cp:lastModifiedBy>
  <cp:lastPrinted>2015-02-09T00:12:00Z</cp:lastPrinted>
  <dcterms:modified xsi:type="dcterms:W3CDTF">2015-02-09T08:16:00Z</dcterms:modified>
  <cp:revision>11</cp:revision>
  <dc:subject/>
  <dc:title/>
</cp:coreProperties>
</file>