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9-1/2015. 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Község Önkormányzat képviselő-testülete 2015. február 10-én  18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Nóráp Kossuth utca 48.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Pintér Sándorné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Antalné Ihász Mária képviselő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Englert Zoltán képviselő (4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aljegyz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Molnár-Margl Mónika köztiszt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Stankovics  Ferenc 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 azzal az eltéréssel, hogy az 1) és 2) napirendi pontokat felcserélik: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cs="Arial" w:ascii="Arial" w:hAnsi="Arial"/>
        </w:rPr>
        <w:t>Nóráp Község Önkormányzatának 2015. évi költségvetése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Község Önkormányzat Képviselő-testületének 2015. évi munkaterve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5. évi belső ellenőrzési terv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014. évi pénzügyi ellenőrzés megállapításai, intézkedési terve a hiányosságok kijavítására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cs="Arial" w:ascii="Arial" w:hAnsi="Arial"/>
        </w:rPr>
        <w:t>Vegyes ügyek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óráp Község Önkormányzatának 2015. évi költségvetése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Stankovics  Ferenc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tankovics  Ferenc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és a rendelet-tervezetet a képviselők a meghívóval együtt kézhez kapták. (Jkv. 3. melléklete) Szóbeli kiegészítésként elmondta, hogy a számokból látható, az önkormányzat anyagi helyzete nem javult, továbbra is a takarékos gazdálkodást kell szem előtt tartani, hogy a kötelező feladatokat finanszírozhassá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képviselők a kiküldött rendelettervezettel egyetértettek. A  polgármester kérte a képviselőket a szavazásra. </w:t>
      </w:r>
    </w:p>
    <w:p>
      <w:pPr>
        <w:pStyle w:val="Alaprtelmezs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sz w:val="26"/>
          <w:szCs w:val="26"/>
        </w:rPr>
        <w:t>Nóráp  község   Önkormányzat képviselő-testülete 4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óráp 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/2015. (II.23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z Önkormányzat 2015. évi költségvetéséről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 jegyzőkönyv 4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óráp Község Önkormányzat Képviselő-testületének 2015. évi munkaterve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Előadó: Stankovics  Ferenc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tankovics Ferenc polgármester</w:t>
      </w:r>
      <w:r>
        <w:rPr>
          <w:rFonts w:cs="Arial" w:ascii="Arial" w:hAnsi="Arial"/>
          <w:sz w:val="26"/>
          <w:szCs w:val="26"/>
        </w:rPr>
        <w:t xml:space="preserve"> megállapította, hogy a  munkaterv tervezetét  a képviselők a meghívóval együtt kézhez kapták. A munkaterv csak a kötelező napirendeket tartalmazza, természetesen, ha szükséges, rendkívüli képviselő-testületi ülés összehívható.  Kérte a képviselőket a hozzászólásra és javasolta az  előterjesztés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polgármester kérte a képviselőket a szavazásra.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 község   Önkormányzat képviselő-testülete 4 igen szavazattal – ellenszavazat és tartózkodás nélkül – az alábbi határozatot hozta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7/2015. (II.10.) KT  határozat</w:t>
      </w:r>
    </w:p>
    <w:p>
      <w:pPr>
        <w:pStyle w:val="TextBodyIndent"/>
        <w:spacing w:before="0" w:after="0"/>
        <w:ind w:left="113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Nóráp Község  Önkormányzat Képviselő-testülete az Önkormányzat 2015. évi munkatervét az előterjesztés szerint elfogadja. </w:t>
      </w:r>
    </w:p>
    <w:p>
      <w:pPr>
        <w:pStyle w:val="Normal"/>
        <w:ind w:left="11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t, hogy az ülések összehívásáról a munkatervben szereplő időpontoknak megfelelően gondoskodjon.  </w:t>
      </w:r>
    </w:p>
    <w:p>
      <w:pPr>
        <w:pStyle w:val="Normal"/>
        <w:ind w:left="420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ind w:left="420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folyamatos</w:t>
      </w:r>
    </w:p>
    <w:p>
      <w:pPr>
        <w:pStyle w:val="Normal"/>
        <w:ind w:left="420"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(a munkaterv a jkv. 5. melléklet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2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3.) Az Önkormányzat 2015. évi belső ellenőrzési terve </w:t>
      </w:r>
    </w:p>
    <w:p>
      <w:pPr>
        <w:pStyle w:val="Alaprtelmezs"/>
        <w:ind w:left="1005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 Stankovics Ferenc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tankovics Ferenc polgármester </w:t>
      </w:r>
      <w:r>
        <w:rPr>
          <w:rFonts w:cs="Arial" w:ascii="Arial" w:hAnsi="Arial"/>
          <w:sz w:val="26"/>
          <w:szCs w:val="26"/>
        </w:rPr>
        <w:t>megállapította, hogy a képviselők az előterjesztést a meghívóval együtt kézhez kapták. (jkv. 6. melléklete) A terv elsősorban a 2014. évi ellenőrzésben feltárt hiányosságok kijavításának ellenőrzését tartalmazza.  Kérte a hozzászólásokat, javasolta a terv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óráp Önkormányzat Képviselő-testülete 4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u w:val="single"/>
        </w:rPr>
        <w:t>8/2015. (II.10.) KT  határozat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Község Önkormányzatának Képviselő-testülete  az Önkormányzat 2015. évi belső ellenőrzési tervét az előterjesztés szerint elfogadja. 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t, hogy a tervben foglalt ellenőrzések végrehajtásáról a képviselő-testületet tájékoztassa. 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november 30. 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elfogadott terv a jkv. 7. melléklete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4.) 2014. évi pénzügyi ellenőrzés megállapításai, intézkedési terv a </w:t>
        <w:tab/>
        <w:t xml:space="preserve">     </w:t>
        <w:tab/>
        <w:t>hiányosságok kijavítására</w:t>
      </w:r>
    </w:p>
    <w:p>
      <w:pPr>
        <w:pStyle w:val="Alaprtelmezs"/>
        <w:ind w:left="36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>Előadó: Stankovics Ferenc polgármester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tankovics Ferenc polgármester</w:t>
      </w:r>
      <w:r>
        <w:rPr>
          <w:rFonts w:cs="Arial" w:ascii="Arial" w:hAnsi="Arial"/>
          <w:sz w:val="26"/>
          <w:szCs w:val="26"/>
        </w:rPr>
        <w:t xml:space="preserve"> megállapította, hogy az előterjesztést ( ellenőrzési  jegyzőkönyvek, intézkedési terv) a képviselők a meghívóval kézhez kapták. (jkv. 8. melléklete) Kérte a véleményeket, hozzászólásokat , javasolta az intézkedési terv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Önkormányzat Képviselő-testülete 4 igen szavazattal 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u w:val="single"/>
        </w:rPr>
        <w:t>9/2015. (II.10.) KT határozata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Község Önkormányzatának Képviselő-testülete az Önkormányzat 2014. évi belső ellenőrzése során feltárt hiányosságok kijavítására vonatkozó intézkedési tervet az előterjesztés szerint jóváhagyja.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z aljegyzőt, hogy a hiányosságok határidőben történő kijavításáról gondoskodjon. </w:t>
      </w:r>
    </w:p>
    <w:p>
      <w:pPr>
        <w:pStyle w:val="Normal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november 30.</w:t>
      </w:r>
    </w:p>
    <w:p>
      <w:pPr>
        <w:pStyle w:val="Normal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aljegyző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) Vegyes ügyek</w:t>
      </w:r>
    </w:p>
    <w:p>
      <w:pPr>
        <w:pStyle w:val="Alaprtelmezs"/>
        <w:ind w:left="1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1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.) Somló-Marcalmente-Bakonyalja Leader Akciócsoport támogatása</w:t>
      </w:r>
    </w:p>
    <w:p>
      <w:pPr>
        <w:pStyle w:val="Alaprtelmezs"/>
        <w:ind w:left="1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Stankovics Ferenc polgármester</w:t>
      </w:r>
    </w:p>
    <w:p>
      <w:pPr>
        <w:pStyle w:val="Alaprtelmezs"/>
        <w:ind w:left="1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tankovics Ferenc polgármester</w:t>
      </w:r>
      <w:r>
        <w:rPr>
          <w:rFonts w:cs="Arial" w:ascii="Arial" w:hAnsi="Arial"/>
          <w:sz w:val="26"/>
          <w:szCs w:val="26"/>
        </w:rPr>
        <w:t xml:space="preserve"> szóbeli előterjesztésben ismertette a napirendet. (Előterjesztés és megállapodás tervezet a jkv. 9. melléklete)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érte a képviselőket a véleménynyilvánításra, javasolta a határozati javaslat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polgármester kérte a képviselőket a szavazásra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Önkormányzat Képviselő-testülete 4 igen szavazattal  – ellenszavazat és tartózkodás nélkül - az alábbi határozatot hozta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u w:val="single"/>
        </w:rPr>
        <w:t>10/2015. (II.10.) KT határoza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ab/>
        <w:t>Nóráp Község Önkormányzat Képviselő-testülete a Somló-Marcalmente-</w:t>
        <w:tab/>
        <w:tab/>
        <w:tab/>
        <w:tab/>
        <w:t xml:space="preserve">Bakonyalja  Leader Akciócsoport részére 2009. májusban működési célra </w:t>
        <w:tab/>
        <w:tab/>
        <w:tab/>
        <w:t xml:space="preserve">ideiglenes jelleggel átadott 75.000 Ft azaz Hetvenötezer forint támogatás </w:t>
        <w:tab/>
        <w:tab/>
        <w:tab/>
        <w:t xml:space="preserve">visszafizetésétől eltekint, a támogatás végleges átadásra kerül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ab/>
        <w:t xml:space="preserve">Felhatalmazza  a képviselő-testület a polgármestert, hogy a határozat mellékletét </w:t>
        <w:tab/>
        <w:tab/>
        <w:t>képező megállapodást aláírja, a döntésről a támogatottat értesítse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Határidő.</w:t>
      </w:r>
      <w:r>
        <w:rPr>
          <w:rFonts w:cs="Arial" w:ascii="Arial" w:hAnsi="Arial"/>
        </w:rPr>
        <w:t xml:space="preserve"> 2015. február 20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 polgármester a  képviselő-testület nyilvános ülését   19.30  órakor bezárta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Stankovics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8:03:00Z</dcterms:created>
  <dc:creator>Körjegyzőség</dc:creator>
  <dc:description/>
  <dc:language>en-US</dc:language>
  <cp:lastModifiedBy>Acer</cp:lastModifiedBy>
  <cp:lastPrinted>2014-10-30T12:45:00Z</cp:lastPrinted>
  <dcterms:modified xsi:type="dcterms:W3CDTF">2015-02-23T18:03:00Z</dcterms:modified>
  <cp:revision>2</cp:revision>
  <dc:subject/>
  <dc:title>KUP KÖZSÉG</dc:title>
</cp:coreProperties>
</file>