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Nóráp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 november 25-i 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A 2014. október  20-i ülésén  az 39/2014. számú határozatával döntött a képviselő-testület a Szervezeti és Működési szabályzat felülvizsgálatáról, melynek határideje az alakuló ülést követő ülés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Önkormányzat Szervezeti és Működési szabályzatát a  8/2013. (VII.31.)  önkormányzati rendele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ódosítani szüksége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.§.  (5) bekezdés. Lakosok száma 2014. január 1-én 216. f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34. §. (4) bekezdés kiegészül az „elektronikus úton” kifejezéssel, mivel a jegyzőkönyvek megküldése a kormányhivatal részére a nemzeti jogtáron keresztül elektronikus úton történik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38. §. (1) bekezdés: jogszabályi hivatkozást, mivel a korábbi törvény hatályát vesztet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rendelet 1. mellékletében  (kötelező és önként vállalt feladatok)  a szociális ellátásoknál a átmeneti segély (7.pont)  helyébe önkormányzati segély lép, a temetési segély,(9. pont) illetve a 19. pontban szereplő rendkívüli gyermekvédelmi támogatást beépült az önkormányzati segélybe, ezért ezen megnevezéseket törölni kell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zetes hatásvizsgá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társadalmi, gazdasági, költségvetési hatásai: az önkormányzati rendelet-tervezetnek társadalmi, gazdasági és költségvetési hatása nincs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szabály környezeti és egészségi következményei: a tervezetben foglaltaknak közvetlen környezeti és egészségi következményei nincsene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jogszabály adminisztratív terheket befolyásoló hatásai: a tervezet adminisztratív terheket nem keletkez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megalkotásának szükségessége, a jogalkotás elmaradásának várható következményei: a vonatkozó jelenlegi rendelet jogszabályi és személyi   változások miatt módosításra szorult, ezért annak módosítása szükséges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ogszabály alkalmazásához szükséges személyi, szervezeti, tárgyi és pénzügyi feltételek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z előterjesztést és a rendelet-tervezetet vitassa meg és döntsön annak elfogad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ráp  2014. november 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Stankovics  Ferenc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 xml:space="preserve">Nóráp </w:t>
      </w:r>
      <w:r>
        <w:rPr>
          <w:b/>
        </w:rPr>
        <w:t>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4.(…..) önkormányzati rendelete az</w:t>
      </w:r>
    </w:p>
    <w:p>
      <w:pPr>
        <w:pStyle w:val="Ajkvszvege"/>
        <w:widowControl w:val="false"/>
        <w:ind w:left="284" w:hanging="284"/>
        <w:jc w:val="center"/>
        <w:rPr>
          <w:b/>
          <w:b/>
        </w:rPr>
      </w:pPr>
      <w:r>
        <w:rPr>
          <w:b/>
        </w:rPr>
        <w:t xml:space="preserve">Önkormányzat Szervezeti és Működési szabályzatáról szóló 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</w:t>
      </w:r>
      <w:r>
        <w:rPr>
          <w:b/>
        </w:rPr>
        <w:t xml:space="preserve"> módosításáról 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/>
      </w:pPr>
      <w:r>
        <w:rPr/>
        <w:t xml:space="preserve">Nóráp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spacing w:lineRule="auto" w:line="360"/>
        <w:jc w:val="both"/>
        <w:rPr/>
      </w:pPr>
      <w:r>
        <w:rPr/>
        <w:t>(1) A rendelet 1. §. (5) bekezdése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(5) Nóráp  község területe 758 ha, állandó lakosainak száma 2014. január 1-én 216 fő.” 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34. §. (4) bekezdés a) pontja az „elektronikus úton” kifejezéssel bővül. </w:t>
      </w:r>
    </w:p>
    <w:p>
      <w:pPr>
        <w:pStyle w:val="Normal"/>
        <w:spacing w:lineRule="auto" w:line="360"/>
        <w:jc w:val="both"/>
        <w:rPr/>
      </w:pPr>
      <w:r>
        <w:rPr/>
        <w:t>(3)  A rendelet 38. §. (1)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(1) A képviselő jogait és kötelességeit a Mötv. 38. §-a határozza meg. „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2. §.</w:t>
      </w:r>
    </w:p>
    <w:p>
      <w:pPr>
        <w:pStyle w:val="Normal"/>
        <w:spacing w:lineRule="auto" w:line="360"/>
        <w:jc w:val="both"/>
        <w:rPr/>
      </w:pPr>
      <w:r>
        <w:rPr/>
        <w:t>(1) A rendelet 1. melléklet  szociális ellátás cím sor alatt lévő 7. sorszám „A” oszlopában (kötelező feladat)  az „átmeneti” szó helyébe „önkormányzati” szó lép, a 9. sor   és „C” „A” oszlopában lévő szöveg törlésre kerül.</w:t>
      </w:r>
    </w:p>
    <w:p>
      <w:pPr>
        <w:pStyle w:val="Normal"/>
        <w:spacing w:lineRule="auto" w:line="360"/>
        <w:jc w:val="both"/>
        <w:rPr/>
      </w:pPr>
      <w:r>
        <w:rPr/>
        <w:t xml:space="preserve">(2) A rendelet 1. melléklet Gyermekjóléti, gyermekvédelmi feladatok címsor alatt lévő 19. sorszám „A” és „C” oszlopában lévő szöveg törlésre kerü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§.</w:t>
      </w:r>
    </w:p>
    <w:p>
      <w:pPr>
        <w:pStyle w:val="Normal"/>
        <w:spacing w:lineRule="auto" w:line="360"/>
        <w:jc w:val="both"/>
        <w:rPr/>
      </w:pPr>
      <w:r>
        <w:rPr/>
        <w:t xml:space="preserve">A rendelet a kihirdetést követő napon lép hatályb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óráp  2014. november 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kovics Ferenc</w:t>
        <w:tab/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ndelet kihirdetve:</w:t>
      </w:r>
    </w:p>
    <w:p>
      <w:pPr>
        <w:pStyle w:val="Normal"/>
        <w:spacing w:lineRule="auto" w:line="360"/>
        <w:jc w:val="both"/>
        <w:rPr/>
      </w:pPr>
      <w:r>
        <w:rPr/>
        <w:t>2014. november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óka Istvánné </w:t>
      </w:r>
    </w:p>
    <w:p>
      <w:pPr>
        <w:pStyle w:val="Normal"/>
        <w:spacing w:lineRule="auto" w:line="360"/>
        <w:jc w:val="both"/>
        <w:rPr/>
      </w:pPr>
      <w:r>
        <w:rPr/>
        <w:t>jegyző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-betűtípusa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5:00Z</dcterms:created>
  <dc:creator>Törökné</dc:creator>
  <dc:description/>
  <cp:keywords/>
  <dc:language>en-US</dc:language>
  <cp:lastModifiedBy>Pápakovácsi</cp:lastModifiedBy>
  <cp:lastPrinted>2014-11-26T10:27:00Z</cp:lastPrinted>
  <dcterms:modified xsi:type="dcterms:W3CDTF">2014-11-26T09:27:00Z</dcterms:modified>
  <cp:revision>3</cp:revision>
  <dc:subject/>
  <dc:title>DUNAÚJVÁROS MEGYEI JOGÚ VÁROS KÖZGYŰLÉSE</dc:title>
</cp:coreProperties>
</file>