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9-15/2014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4. november 25-én 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Molnár József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ndeletalkotás a nem közművel összegyűjtött háztartási szennyvíz begyűjtésére vonatkozó kötelező közszolgáltatásról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ndeletalkotás a települési hulladékkal kapcsolatos hulladékgazdálkodási közszolgáltatásról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Szervezeti és Működési Szabályzatának felülvizsgálat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ötelező felvételt biztosító általános iskola körzethatárra vonatkozó véleménynyilvánítás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örnyéki Önkormányzatok Feladatellátó Társulási Tanácsának az intézményi térítési díj megállapításával kapcsolatos határozat jóváhagyása</w:t>
      </w:r>
    </w:p>
    <w:p>
      <w:pPr>
        <w:pStyle w:val="Alaprtelmez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Pápakörnyéki Önkormányzatok Feladatellátó Társulás társulási megállapodás módosításának jóváhagyás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ndeletalkotás a nem közművel összegyűjtött háztartási szennyvíz begyűjtésére vonatkozó kötelező helyi közszolgáltatásról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Stankovics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tankovics 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rendelet a csatornára rá nem kötött területen élő fogyasztókra vonatkozi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Nóráp  község  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/2014. (XII.2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em közművel összegyűjtött háztartási szennyvíz begyűjtésére vonatkoz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telező helyi közszolgáltatás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Rendeletalkotás a települési hulladékkal kapcsolatos hulladékgazdálkodási közszolgáltatásról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, a rendelet-tervezetet a képviselők a meghívóval együtt kézhez kapták. (jkv. 5. melléklete) Kérte a képviselőket a hozzászólásra és javasolta a rendele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Nóráp  község  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Nóráp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12/2014. (XII.2.) 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elepülési hulladékkal kapcsolatos hulladékgazdálkodási közszolgáltatásró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Szervezeti és Működési Szabályzatának felülvizsgálat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Stankovics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tankovics  Ferenc polgármester </w:t>
      </w:r>
      <w:r>
        <w:rPr>
          <w:rFonts w:cs="Arial" w:ascii="Arial" w:hAnsi="Arial"/>
          <w:sz w:val="26"/>
          <w:szCs w:val="26"/>
        </w:rPr>
        <w:t xml:space="preserve">megállapította, hogy a napirendi előterjesztést, a rendelet-tervezetet és az egységes szerkezetet a képviselők a meghívóval együtt kézhez kapták. (jkv. 7. melléklete) Kérte a véleményeket, javasolta a módosítások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>Nóráp  község  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jkvszvege"/>
        <w:widowControl w:val="false"/>
        <w:ind w:left="284" w:hanging="284"/>
        <w:jc w:val="center"/>
        <w:rPr/>
      </w:pPr>
      <w:r>
        <w:rPr>
          <w:rFonts w:cs="Arial" w:ascii="Arial" w:hAnsi="Arial"/>
          <w:b/>
          <w:sz w:val="26"/>
          <w:szCs w:val="26"/>
        </w:rPr>
        <w:t>Nóráp  Község Önkormányzata Képviselő-testületének</w:t>
      </w:r>
    </w:p>
    <w:p>
      <w:pPr>
        <w:pStyle w:val="Ajkvszvege"/>
        <w:widowControl w:val="false"/>
        <w:ind w:left="284" w:hanging="284"/>
        <w:jc w:val="center"/>
        <w:rPr/>
      </w:pPr>
      <w:r>
        <w:rPr>
          <w:rFonts w:cs="Arial" w:ascii="Arial" w:hAnsi="Arial"/>
          <w:b/>
          <w:sz w:val="26"/>
          <w:szCs w:val="26"/>
        </w:rPr>
        <w:t>13/2014.(XII.2.) önkormányzati rendelete az</w:t>
      </w:r>
    </w:p>
    <w:p>
      <w:pPr>
        <w:pStyle w:val="Ajkvszvege"/>
        <w:widowControl w:val="false"/>
        <w:ind w:left="284" w:hanging="28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 Szervezeti és Működési szabályzatáról szóló  </w:t>
      </w:r>
    </w:p>
    <w:p>
      <w:pPr>
        <w:pStyle w:val="Ajkvszvege"/>
        <w:ind w:left="284" w:hanging="28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/2013. (VII.31.) önkormányzati  rendelet módosításáról</w:t>
      </w:r>
    </w:p>
    <w:p>
      <w:pPr>
        <w:pStyle w:val="Ajkvszvege"/>
        <w:ind w:left="284" w:hanging="284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jegyzőkönyv 8. melléklete)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tabs>
          <w:tab w:val="clear" w:pos="708"/>
          <w:tab w:val="left" w:pos="855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ötelező felvételt biztosító általános iskola körzethatárra vonatkozó véleménynyilvánítás</w:t>
      </w:r>
    </w:p>
    <w:p>
      <w:pPr>
        <w:pStyle w:val="Alaprtelmezs"/>
        <w:tabs>
          <w:tab w:val="clear" w:pos="708"/>
          <w:tab w:val="left" w:pos="855" w:leader="none"/>
        </w:tabs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tabs>
          <w:tab w:val="clear" w:pos="708"/>
          <w:tab w:val="left" w:pos="855" w:leader="none"/>
        </w:tabs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tankovics Ferenc polgármester </w:t>
      </w:r>
      <w:r>
        <w:rPr>
          <w:rFonts w:cs="Arial" w:ascii="Arial" w:hAnsi="Arial"/>
          <w:sz w:val="26"/>
          <w:szCs w:val="26"/>
        </w:rPr>
        <w:t xml:space="preserve"> megállapította, hogy a Veszprém Megyei Kormányhivatal levelét és a napirend előterjesztését a képviselők a meghívóval együtt kézhez kapták. (jkv. 9. melléklete) Javasolta az egyetérté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Nóráp 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42/2014. (XI.25.) számú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 Önkormányzat Képviselő-testülete a Veszprém Megyei Kormányhivatal Oktatási Főosztálya által készített tervezettel  - melyben  Nóráp község teljes közigazgatási területére vonatkozóan a kötelező felvételt biztosító iskola  a </w:t>
      </w:r>
      <w:r>
        <w:rPr>
          <w:rFonts w:cs="Arial" w:ascii="Arial" w:hAnsi="Arial"/>
          <w:b/>
          <w:sz w:val="24"/>
          <w:szCs w:val="24"/>
        </w:rPr>
        <w:t>Kastély Német Nemzetiségi Nyelvoktató Általános Iskola</w:t>
      </w:r>
      <w:r>
        <w:rPr>
          <w:rFonts w:cs="Arial" w:ascii="Arial" w:hAnsi="Arial"/>
          <w:sz w:val="24"/>
          <w:szCs w:val="24"/>
        </w:rPr>
        <w:t xml:space="preserve"> (Pápakovácsi Fő utca 20.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/>
          <w:sz w:val="24"/>
          <w:szCs w:val="24"/>
        </w:rPr>
        <w:t>egyetért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 hogy a döntésről a Veszprém Megyei Kormányhivatal Oktatási Főosztályát értesítse.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november 2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örnyéki Önkormányzatok Feladatellátó Társulása Társulási Tanácsának az intézményi térítési díj megállapításával kapcsolatos határozat jóváhagyás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</w:t>
      </w:r>
      <w:r>
        <w:rPr>
          <w:rFonts w:cs="Arial" w:ascii="Arial" w:hAnsi="Arial"/>
          <w:sz w:val="26"/>
          <w:szCs w:val="26"/>
        </w:rPr>
        <w:t>megállapította, hogy a képviselők az előterjesztést a meghívóval együtt kézhez kapták. (jkv. 10. melléklete) Kérte a hozzászólásokat, javasolta a határozat javasla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43/2014. (XI.25.) KT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Nóráp Község Önkormányzatának Képviselő-testülete a Pápakörnyéki Önkormányzatok Feladatellátó Társulás Társulási Tanácsa 14/2014. (IX. 25.) határozatával jóváhagyott intézményi térítési díj önkormányzati rendeletben történő megállapításával egyetért.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ápakörnyéki Önkormányzatok Feladatellátó Társulás Társulási megállapodás  módosítása 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 módosításokra vonatkozó előterjesztést a képviselők a meghívóval kézhez kapták. (jkv. 11. melléklete)  Javasolta annak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Önkormányzat Képviselő-testülete 5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44/2014. (XI.25.)KT határozata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Nóráp  Község Önkormányzatának Képviselő-testülete a Pápakörnyéki Önkormányzatok Feladatellátó Társulás társulási megállapodás módosítását és annak egységes szerkezetét – az előterjesztés 1. és 2. mellékletében foglaltaknak megfelelően – jóváhagyja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módosítása az azt utolsóként elfogadó képviselő-testület határozatának meghozatala napján, a társulási megállapodás 2/a. melléklet 1. pontja, 2/b. melléklet, 2/e. melléklet vonatkozásában 2015. január 1-én lép hatályba.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Pápakörnyéki Önkormányzatok Feladatellátó Társulásának Társulási Tanácsa a november 20-i ülésen tárgyalt a társulási megállapodás módosítását, melyet ismertetett. (jkv. 12. melléklete) Az előterjesztés kiküldésére nem volt lehetőség, azonban a társulás Magyar Államkincstárnál vezetett törzskönyvi nyilvántartásának szükséges ennek a módosításnak a mielőbbi elfogadása, ugyanis legkésőbb december 12-ig a nyilvántartás módosítási kérelmet be kell nyújtani. átvezetéséhez A nyomtatványok kiosztásra kerülnek, s kérte a képviselőket a határidőben történő benyújtásra. A változások: A társulás székhelye illetve gesztor önkormányzata Vaszar lett, így a térítési díjakra vonatkozó rendeletet is Vaszar Község Önkormányzat Képviselő-testülete alkotja meg. Változás történt  továbbá a társulási tagok személyében a választás következtéb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módosítások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Önkormányzat Képviselő-testülete 5 igen szavazattal  – ellenszavazat és tartózkodás nélkül 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45/2014. (XI.25.)KT határozata</w:t>
      </w:r>
    </w:p>
    <w:p>
      <w:pPr>
        <w:pStyle w:val="Normal"/>
        <w:ind w:left="2832" w:hanging="0"/>
        <w:rPr/>
      </w:pPr>
      <w:r>
        <w:rPr>
          <w:rFonts w:cs="Arial" w:ascii="Arial" w:hAnsi="Arial"/>
        </w:rPr>
        <w:t>Nóráp Község Önkormányzat Képviselő-testülete a  Pápakörnyéki Önkormányzatok Feladatellátó Társulás ott  Társulási Megállapodás módosítását és annak egységes szerkezetét – az előterjesztés 1. és 2. mellékletében foglaltaknak megfelelően – jóváhagyja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A társulási megállapodás módosítása 2015. január 1-én lép hatályba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egyes ügyek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napirendeket követően Stankovics Ferenc polgármester tájékoztatta a képviselőket, hogy a Mikulás napi műsorra 2014. december 6-án délután kerül sor a kultúrház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 a képviselőket, hogy a közmeghallgatást 2014. december 15-én 18 órakor tartj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15   órakor bezárt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37:00Z</dcterms:created>
  <dc:creator>Körjegyzőség</dc:creator>
  <dc:description/>
  <dc:language>en-US</dc:language>
  <cp:lastModifiedBy>Acer</cp:lastModifiedBy>
  <cp:lastPrinted>2014-10-30T12:45:00Z</cp:lastPrinted>
  <dcterms:modified xsi:type="dcterms:W3CDTF">2014-12-01T18:37:00Z</dcterms:modified>
  <cp:revision>2</cp:revision>
  <dc:subject/>
  <dc:title>KUP KÖZSÉG</dc:title>
</cp:coreProperties>
</file>