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óráp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4. (….) önkormányzati rendelet-tervez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m közművel összegyűjtött háztartási szennyvíz begyűjtésére vonatkozó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ötelező helyi közszolgáltatás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 község Önkormányzatának Képviselő-testülete a vízgazdálkodásról szóló 1995. évi LVII. Törvény 44/C. §. (2) bekezdésében és a 45. §. (6) bekezdésében kapott felhatalmazás alapján, a Magyarország helyi önkormányzatairól szóló 2011. évi CLXXXIX. törvény 23. §. (4) bekezdés 11.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E rendelet alkalmazásáb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ingatlan: lakó- vagy lakás céljára használt épület – több lakásos épület lakásonként – és a hozzá tartozó telek, a gazdálkodó szervezetek nem lakás céljára szolgáló azon helyiségei és az általuk használ területek, ahol tevékenységüket folytatj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) közszolgáltatási díj: a közszolgáltatás igénybevételéért az ingatlantulajdonost terhelő dí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nem közművel összegyűjtött háztartási szennyvíz begyűjtésére  vonatkozó közszolgáltatás (továbbiakban : közszolgáltatás) Nóráp   község közigazgatási területén  történő ellátására a „Talajerőgazdálkodási Kft” (továbbiakban : közszolgáltató) jogosu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nem közművel összegyűjtött háztartási szennyvíz  átadási helye a Pápai Víz- és Csatornamű Zrt kezelésében lévő  szennyvíztisztító telep (Pápa Szabó d. u. 7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Az ingatlantulajdonos köte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z ingatlanán keletkező nem közművel összegyűjtött háztartási szennyvizet úgy gyűjteni és tárolni, hogy az mások életét, testi épségét, egészségét ne  veszélyeztesse, a természetes és épített környezetet ne szennyezze, a növény- és állatvilágot ne károsítsa, a közrendet és a közbiztonságot ne zavarj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szolgáltatást igénybe venni, a nem közművel összegyűjtött háztartási szennyvizet a közszolgáltatónak átadni és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szolgáltatási díjat kiegyenlít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z ingatlantulajdonos mentesül a közszolgáltatás igénybevételére vonatkozó kötelezettség alól, amennyiben az ingatlanon nem közművel összegyűjtött háztartási szennyvíz tisztítása és elhelyezése egyedi szennyvízkezelő berendezéssel vagy tisztítómezővel ellátott oldómedencés műtárggyal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1) A közszolgáltató feladata a környezetvédelmi előírások megtartása mellett a nem közművel összegyűjtött háztartási szennyvíz ingatlantulajdonosoktól történő begyűjtése, az átadási helyre történő szállítása és ártalmatlanításra történő átad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A közszolgáltató a nem közművel összegyűjtött háztartási szennyvíz elszállítását nem tagadhatja meg, kivéve, ha arról érzékszervi megállapítás alapján feltételezhető, hogy nem tekinthető nem közművel összegyűjtött háztartási szennyvíz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3) A közszolgáltató a (2) bekezdésben foglalt feltételezés alapján, annak igazolására laboratóriumi vizsgálat készíttetésére köteles. A laboratóriumi vizsgálat költségeit a közszolgáltató akkor háríthatja át az ingatlantulajdonosra, ha a vizsgálat eredménye igazolja, hogy a vizsgált anyag nem felel meg a nem közművel összegyűjtött háztartási szennyvíz kritériumainak. A közszolgáltató a vizsgálat eredménye alapján értesíti az illetékes hatóságot és a közszolgáltatást megtagad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özszolgáltató köteles a nem közművel összegyűjtött háztartási szennyvíz eredetét igazolni és az erre szolgáló iratokat 5 évig megőrí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A közszolgáltatás ingatlantulajdonosokat is érintő feltételeiben tervezett változásokról a közszolgáltató az ingatlantulajdonosokat a változtatás előtt legalább 15 nappal a honlapján és a helyi média útján köteles értesít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 A begyűjtésre használt eszközökön a közszolgáltató cégjelzését, nevét és címét az alapszíntől eltérő színű, jól olvasható felirattal fel kell tünt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7) 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közszolgáltatóval a nem közművel összegyűjtött háztartási szennyvízzel kapcsolatos kötelező közszolgáltatásra az önkormányzat köt szerződést, 5 év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8) A közszolgáltatást igénybevevő ingatlantulajdonos és a közszolgáltató között a Polgári Törvénykönyv szerinti szerződéses jogviszony jön lét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9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nem közművel összegyűjtött háztartási szennyvíz begyűjtésére irányuló közszolgáltatás teljesítésére vonatkozó szerződésben meg kell határozni a szerződő felek megnevezését, azonosító adatait, a szerződés tárgyát, a közszolgáltatás teljesítésének kezdő napját, a teljesítés helyét, a begyűjtésre vonatkozó szabályokat, a felek jogait és kötelezettségeit, a közszolgáltatási díj megállapítását, a számla kiegyenlítésének módját, a szerződés felmondásának feltételeit. (A közszolgáltatási szerződés a rendelet 1.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0) Az ingatlantulajdonos a közszolgáltatás igénybevételére vonatkozó igényét a Pápakovácsi Közös Önkormányzati Hivatalnál – továbbiakban: Hivatal - (Pápakovácsi Fő utca 19.) személyesen vagy telefonon (06/89/351008) köteles bejelent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1) A Hivatal az összegyűjtött igényeket hetente továbbítja a közszolgáltató fel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2) A közszolgáltató heti egy napon biztosítja a településen a közszolgál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szolgáltató az információs önrendelkezési jogról és az információszabadságról szóló törvényben meghatározott módon jogosult – a közszolgáltatási díjfizetési kötelezettség teljesítésének és a díjhátralék behajtásának ellenőrizhetősége érdekében – a közszolgáltatás igénybevételére kötelezettek közszolgáltatással összefüggő személyes adatainak (természetes személyazonosító adatok, lakcím) nyilvántartására és kezelésére.</w:t>
      </w:r>
    </w:p>
    <w:p>
      <w:pPr>
        <w:pStyle w:val="Normal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zolgáltatási díjhátralékra vonatkozó követelés elévülését követően a díjhátralékot, illetve annak kiegyenlítésére kötelezett személyes adatait a nyilvántartásból törölni kel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§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……….-án/én lép hatályb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éséről a jegyző a helyben szokásos módon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 , 2014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kovics Ferenc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1CharCharCharChar">
    <w:name w:val=" Char Char1 Char Char Char1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8:00Z</dcterms:created>
  <dc:creator>Pápakovácsi</dc:creator>
  <dc:description/>
  <cp:keywords/>
  <dc:language>en-US</dc:language>
  <cp:lastModifiedBy>Pápakovácsi</cp:lastModifiedBy>
  <cp:lastPrinted>2014-11-26T09:57:00Z</cp:lastPrinted>
  <dcterms:modified xsi:type="dcterms:W3CDTF">2014-11-26T08:58:00Z</dcterms:modified>
  <cp:revision>2</cp:revision>
  <dc:subject/>
  <dc:title>Pápakovácsi Község Önkormányzata Képviselő-testületének</dc:title>
</cp:coreProperties>
</file>