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Nóráp   Község Önkormányzata Képviselő-testületén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. november 25-i  ülésére</w:t>
      </w:r>
    </w:p>
    <w:p>
      <w:pPr>
        <w:pStyle w:val="Normal"/>
        <w:shd w:fill="D9D9D9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árgy:  A nem közművel összegyyűjtött szennyvíz begyűjtésére vonatkozó rendeletalkotá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Általános indokolá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 vízgazdálkodásról szóló 1995. évi LVII. Törvény alapján a nem közművel összegyűjtött szennyvíz begyűjtésére vonatkozóan kötelező helyi rendeletet alkotni az önkormányzatnak, mely a csatornahálózatra rá nem kötött fogyasztókra, illetve a csatornázatlan területen élő fogyasztókra terjed k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rendelet megalkotásának határideje 2014. december 14. A rendelettervezetet elkészítettük, a Fejér Megyei Vizügyi Igazgatóságtól a szakhatósági hozzájárulást megkértük. A nem közművel összegyűjtött szennyvíz begyűjtésére a Pápai Talajerőgazdálkodási Kft-vel kötött az önkormányzat közszolgáltatási szerződés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yen jellegű szolgáltató a területen  fenti szolgáltatón kívül Noszlopon van még, aki egyéni vállalkozó, árajánlat kérő levelünkre azonban válasz nem érkezett. Több szolgáltató a településekhez közeli területen ninc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ogalkotásról szóló 2010. évi CXXX. törvény (a továbbiakban: Jat.) kötelező feladatként állítja a jogszabály előkészítője elé, hogy előzetes hatásvizsgálatot folytasson le, felmérve ezzel a szabályozás várható következményei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zetes hatásvizsgála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ogszabály társadalmi, gazdasági, költségvetési hatásai: az önkormányzati rendelet-tervezetnek társadalmi, gazdasági és költségvetési hatása ninc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ogszabály környezeti és egészségi következményei: a rendeletben foglalt előírások alapján egészségesebb lesz a környezet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jogszabály adminisztratív terheket befolyásoló hatásai: a tervezet adminisztratív terheket nem keletkezte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jogszabály megalkotásának szükségessége, a jogalkotás elmaradásának várható következményei: a rendeletalkotás elmaradásával az önkormányzat mulasztásos törvénysértést követ el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jogszabály alkalmazásához szükséges személyi, szervezeti, tárgyi és pénzügyi feltételek: az önkormányzati rendelet alkalmazása a jelenlegihez képest többlet személyi, szervezeti, tárgyi és pénzügyi feltételt nem igény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épviselő-testületet, hogy az előterjesztést és a rendelet-tervezetet vitassa meg és döntsön annak megalkot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óráp   2014. november 1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Stankovics  Ferenc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polgármester </w:t>
      </w:r>
    </w:p>
    <w:sectPr>
      <w:type w:val="nextPage"/>
      <w:pgSz w:w="11906" w:h="16838"/>
      <w:pgMar w:left="1418" w:right="1418" w:gutter="0" w:header="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2"/>
    </w:pPr>
    <w:rPr>
      <w:rFonts w:ascii="Arial" w:hAnsi="Arial" w:cs="Arial"/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">
    <w:name w:val="Bekezdés alap-betűtípusa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1">
    <w:name w:val="Szövegtörzs behúzással 31"/>
    <w:basedOn w:val="Normal"/>
    <w:qFormat/>
    <w:pPr>
      <w:ind w:left="180" w:right="0" w:hanging="18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8" w:hanging="705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7:00Z</dcterms:created>
  <dc:creator>Törökné</dc:creator>
  <dc:description/>
  <cp:keywords/>
  <dc:language>en-US</dc:language>
  <cp:lastModifiedBy>Pápakovácsi</cp:lastModifiedBy>
  <cp:lastPrinted>2014-11-26T09:57:00Z</cp:lastPrinted>
  <dcterms:modified xsi:type="dcterms:W3CDTF">2014-11-26T08:57:00Z</dcterms:modified>
  <cp:revision>2</cp:revision>
  <dc:subject/>
  <dc:title>DUNAÚJVÁROS MEGYEI JOGÚ VÁROS KÖZGYŰLÉSE</dc:title>
</cp:coreProperties>
</file>