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……</w:t>
      </w:r>
      <w:r>
        <w:rPr>
          <w:rFonts w:cs="Arial" w:ascii="Arial" w:hAnsi="Arial"/>
          <w:sz w:val="28"/>
        </w:rPr>
        <w:t xml:space="preserve">./2014 (……….)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az Önkormányzat 2014. évi költségvetéséről szóló 1/2014. (II.18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Államháztartásról szóló 2011. évi CXCV. törvény 23. § (1) bekezdése alapján a helyi önkormányzatokról szóló 2011. évi CVXXXIX törvény 13. (1) bekezdésében meghatározott feladatkörében eljárva a 2014. évi költségvetésről az alábbi rendeletet alko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ekezdésében megjelölt bevételi főösszeg 4.445 e/Ft összeggel nő, így a módosított főösszeg 29.763 e/Ft let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2) bekezdésében megjelölt kiadási főösszeg 4.445 e/Ft összeggel nő, így a módosított főösszeg 29.763 e/Ft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2) bekezdés b) pontjában meghatározott felújítási kiadás 4.445 e/Ft összeggel nőtt, azaz 13.445 e/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újítások</w:t>
        <w:tab/>
        <w:tab/>
        <w:tab/>
        <w:t xml:space="preserve">           </w:t>
        <w:tab/>
        <w:t xml:space="preserve">    3.000 e/Ft</w:t>
        <w:tab/>
        <w:t xml:space="preserve">   4.445 e/Ft</w:t>
        <w:tab/>
        <w:t xml:space="preserve">  7.445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lmozási kiadások</w:t>
        <w:tab/>
        <w:tab/>
        <w:t xml:space="preserve">    6.000 e/Ft</w:t>
        <w:tab/>
        <w:t xml:space="preserve">          0 e/Ft      6.000 e/Ft</w:t>
      </w:r>
    </w:p>
    <w:p>
      <w:pPr>
        <w:pStyle w:val="Listaszerbekezds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elhalmozási célú kiadások összesen</w:t>
        <w:tab/>
        <w:t>9.000 e/Ft</w:t>
        <w:tab/>
        <w:t xml:space="preserve">   4.445 e/Ft</w:t>
        <w:tab/>
        <w:t>13.445 e/Ft</w:t>
      </w:r>
    </w:p>
    <w:p>
      <w:pPr>
        <w:pStyle w:val="Listaszerbekezds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 rendelet a kihirdetést követő napon  lép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rendelet kihirdetéséről a jegyző a   helyben szokásos módo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, 2014……………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ankovics Ferenc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4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04:00Z</dcterms:created>
  <dc:creator>Pápakovácsi Önkormányzat</dc:creator>
  <dc:description/>
  <dc:language>en-US</dc:language>
  <cp:lastModifiedBy>acer</cp:lastModifiedBy>
  <cp:lastPrinted>2013-09-19T12:40:00Z</cp:lastPrinted>
  <dcterms:modified xsi:type="dcterms:W3CDTF">2014-06-25T20:04:00Z</dcterms:modified>
  <cp:revision>2</cp:revision>
  <dc:subject/>
  <dc:title>Nóráp Község Önkormányzat Képviselő-testületének</dc:title>
</cp:coreProperties>
</file>