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sz.melléklet a 1/2014. (II.18/.) önkormányzati rendelethez</w:t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Calibri" w:ascii="Calibri" w:hAnsi="Calibri"/>
          <w:color w:val="000000"/>
          <w:lang w:eastAsia="hu-HU"/>
        </w:rPr>
        <w:t>(módosította az 5/2014. (VI.27.) önkormányzati rendelet)</w:t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Nóráp Község Önkormányzat 2014. évi bevétele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3"/>
        <w:gridCol w:w="1935"/>
        <w:gridCol w:w="1882"/>
      </w:tblGrid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/Ft-ban</w:t>
            </w:r>
          </w:p>
        </w:tc>
      </w:tr>
      <w:tr>
        <w:trPr>
          <w:trHeight w:val="1339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lepülésüzemeltetéshez kapcs.támogatás</w:t>
            </w:r>
          </w:p>
          <w:p>
            <w:pPr>
              <w:pStyle w:val="Listaszerbekezds"/>
              <w:numPr>
                <w:ilvl w:val="0"/>
                <w:numId w:val="1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öldterület gazd.kapcs.tám.</w:t>
            </w:r>
          </w:p>
          <w:p>
            <w:pPr>
              <w:pStyle w:val="Listaszerbekezds"/>
              <w:numPr>
                <w:ilvl w:val="0"/>
                <w:numId w:val="1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világítás felad.tám.</w:t>
            </w:r>
          </w:p>
          <w:p>
            <w:pPr>
              <w:pStyle w:val="Listaszerbekezds"/>
              <w:numPr>
                <w:ilvl w:val="0"/>
                <w:numId w:val="1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temető fennt.kapcs.fel.</w:t>
            </w:r>
          </w:p>
          <w:p>
            <w:pPr>
              <w:pStyle w:val="Listaszerbekezds"/>
              <w:numPr>
                <w:ilvl w:val="0"/>
                <w:numId w:val="1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utak fenntart.tám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242.4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14.6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4.64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.2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242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gyéb önkormányzati feladatok támogatás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4.000.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4.000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Hozzájár.pbeli szoc.ellátásokhoz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72.52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73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stelepülések szociális fel.tám.(221fő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00.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00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yilvános könyvtári és közműv.fel.tám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51.94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52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kott külterületi támogatá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5.42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5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 TÁMOGATÁ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.482.37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.482</w:t>
            </w:r>
          </w:p>
        </w:tc>
      </w:tr>
      <w:tr>
        <w:trPr>
          <w:trHeight w:val="1099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éb bevételek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érleti díjak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épjárműadó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arűzési ad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7.845.0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.945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.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7.84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4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matbevétel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.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foglalkoztatott támogatá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83.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83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FA bevétel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.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énzmaradvány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503.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503</w:t>
            </w:r>
          </w:p>
        </w:tc>
      </w:tr>
      <w:tr>
        <w:trPr>
          <w:trHeight w:val="454" w:hRule="exact"/>
        </w:trPr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EVÉTELEK ÖSSZESEN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9.763.37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9.763</w:t>
            </w:r>
          </w:p>
        </w:tc>
      </w:tr>
    </w:tbl>
    <w:p>
      <w:pPr>
        <w:pStyle w:val="Normal"/>
        <w:ind w:left="993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4.sz.melléklet a 1/2014. (II.18.)  önkormányzati rendelethez</w:t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Calibri" w:ascii="Calibri" w:hAnsi="Calibri"/>
          <w:color w:val="000000"/>
          <w:lang w:eastAsia="hu-HU"/>
        </w:rPr>
        <w:t>(módosította az 5/2014. (VI.27.) önkormányzati rendelet)</w:t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Nóráp Község Önkormányzat felújítási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/Ft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00"/>
        <w:gridCol w:w="274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orsz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Felújítási cél megnevezése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Eredeti előirányza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ennyvízcsatorna felújítás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9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lújítás áfa-j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Összese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7.44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sz.melléklet a 1/2014. (II.18.) önkormányzati rendelethez</w:t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Calibri" w:ascii="Calibri" w:hAnsi="Calibri"/>
          <w:color w:val="000000"/>
          <w:lang w:eastAsia="hu-HU"/>
        </w:rPr>
        <w:t>(módosította az 5/2014. (VI.27.) önkormányzati rendelet)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Nóráp Község Önkormányzat felhalmozási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/Ft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08"/>
        <w:gridCol w:w="217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orsz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Felújítási cél megnevezése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Eredeti előirányza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K templom felújításának támogatás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Összesen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6.0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sz.melléklet a 1/2014. (II.18.) önkormányzati rendelethez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color w:val="000000"/>
          <w:lang w:eastAsia="hu-HU"/>
        </w:rPr>
        <w:t>(módosította az 5/2014. (VI.27.) önkormányzati rendelet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óráp Község Önkormányzat 2014. évi kiadása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1276"/>
        <w:gridCol w:w="1275"/>
        <w:gridCol w:w="1134"/>
        <w:gridCol w:w="1418"/>
        <w:gridCol w:w="1276"/>
      </w:tblGrid>
      <w:tr>
        <w:trPr>
          <w:trHeight w:val="554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zemélyi kia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unkaadót t.já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ologi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Átadott p.eszk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Felújítás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eruház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Összesen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nnyví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445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utak, hid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nkormányz.els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2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világ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áros és községgaz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6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áziorvosi szolgál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nyvtári szolgáltat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művelődési intéz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2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temető fennt.felad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célú fog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.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7.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0.135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dszeres szoc.segé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kásfennt.tá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tmeneti segé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etési segé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dkívüli gyv.támog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gyógyellá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polási dí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Önk.által ny.ell.össz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75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Óvoda támoga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lladékgazd.tá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ómai Kat.templ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áka háziorvosi szol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ízkárelhárítási te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ÖOS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ad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dőr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stér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.eszköz átadás. öss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.8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.896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talé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2</w:t>
            </w:r>
          </w:p>
        </w:tc>
      </w:tr>
      <w:tr>
        <w:trPr>
          <w:trHeight w:val="39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IADÁSOK 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9.7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49:00Z</dcterms:created>
  <dc:creator>Pápakovácsi Önkormányzat</dc:creator>
  <dc:description/>
  <cp:keywords/>
  <dc:language>en-US</dc:language>
  <cp:lastModifiedBy>Pápakovácsi</cp:lastModifiedBy>
  <dcterms:modified xsi:type="dcterms:W3CDTF">2014-06-25T08:02:00Z</dcterms:modified>
  <cp:revision>4</cp:revision>
  <dc:subject/>
  <dc:title/>
</cp:coreProperties>
</file>