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9-9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június 25-én      18.3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1 Nóráp Kossuth utca 48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Antalné Ihász Mária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5 fő 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Az Önkormányzat 2014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Az Önkormányzat 2014. évi költségvetésének módosítása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Stankovics  Ferenc    polgármester </w:t>
      </w:r>
      <w:r>
        <w:rPr>
          <w:rFonts w:cs="Arial" w:ascii="Arial" w:hAnsi="Arial"/>
          <w:sz w:val="24"/>
        </w:rPr>
        <w:t xml:space="preserve">megállapította, hogy az előterjesztést a képviselők a meghívóval együtt kézhez kapták. (jkv. 3. melléklete). Kérte a véleményeke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óráp község Önkormányzat képviselő-testülete    5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5/2014. (VI.27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z önkormányzat 2014. évi költségvetéséről szóló 1/2014. (II.18.) önkormányzati rendelet módosításáró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ndelet és egységes szerkezete a jkv. 4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pai Katasztrófavédelmi Szervezet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 polgármester </w:t>
      </w:r>
      <w:r>
        <w:rPr>
          <w:rFonts w:cs="Arial" w:ascii="Arial" w:hAnsi="Arial"/>
          <w:sz w:val="24"/>
          <w:szCs w:val="24"/>
        </w:rPr>
        <w:t>szóbeli előterjesztésben tájékoztatta a képviselőket, hogy a Pápai Katasztrófavédelmi Szervezettől támogatás iránti kérelmet kaptak. Minden évben támogatták a szervezet működését, 10 ezer forint támogatást javasol.(Kérelem a jkv. 5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egyetértettek, 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2/2014. (VI.25.) KT határozat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képviselő-testülete a Pápai Katasztrófavédelmi Szervezet részére 10.000 Ft  támogatást biztosít.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 polgármestert, hogy a döntésről a szervezetet értesítse és felhatalmazza a megállapodás aláírá-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július 5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döntést követően a képviselők egyeztették a falunapi program megbeszélésének időpontját,  majd a polgármester   az ülést 19.00 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character" w:styleId="SzvegtrzsbehzssalChar">
    <w:name w:val="Szövegtörzs behúzással Char"/>
    <w:basedOn w:val="Bekezdsalapbettpusa"/>
    <w:qFormat/>
    <w:rPr/>
  </w:style>
  <w:style w:type="character" w:styleId="SzvegtrzsbehzssalChar1">
    <w:name w:val="Szövegtörzs behúzással Char1"/>
    <w:basedOn w:val="Bekezdsalapbettpusa"/>
    <w:qFormat/>
    <w:rPr/>
  </w:style>
  <w:style w:type="character" w:styleId="Szvegtrzs2Char">
    <w:name w:val="Szövegtörzs 2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9:44:00Z</dcterms:created>
  <dc:creator>Pápakovácsi</dc:creator>
  <dc:description/>
  <dc:language>en-US</dc:language>
  <cp:lastModifiedBy>acer</cp:lastModifiedBy>
  <cp:lastPrinted>2014-04-04T21:35:00Z</cp:lastPrinted>
  <dcterms:modified xsi:type="dcterms:W3CDTF">2014-06-25T19:44:00Z</dcterms:modified>
  <cp:revision>2</cp:revision>
  <dc:subject/>
  <dc:title/>
</cp:coreProperties>
</file>