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 xml:space="preserve">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Nóráp  Község Önkormányzat Képviselő-testületének az Önkormányzat 2014. évi pénzügyi tervéről  szóló 1/2014. (II.18.) </w:t>
      </w:r>
      <w:r>
        <w:rPr>
          <w:b/>
          <w:bCs/>
        </w:rPr>
        <w:t xml:space="preserve"> </w:t>
      </w:r>
      <w:r>
        <w:rPr/>
        <w:t xml:space="preserve"> önkormányzati rendelet módosításáról szóló </w:t>
      </w:r>
      <w:r>
        <w:rPr>
          <w:color w:val="000000"/>
        </w:rPr>
        <w:t xml:space="preserve"> önkormányzati 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 rendelet-tervezet az év folyamán jelentkező bevétel ás várható kiadás módosítását    tartalmazza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lapján  gazdaságélénkítő hatása nincsen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 rendeletben foglaltak végrehajtásának egészségügyi következményei nincsenek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ztratív többletterhet nem jelen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z rendeletmódosításban szereplő bevétel – bérleti díj - , illetve a csatornahálózat karbantartásával szükséges kiadások tervezését a rendszert üzemeltető kérésére a rendeletben szerepeltetjük. </w:t>
      </w:r>
    </w:p>
    <w:p>
      <w:pPr>
        <w:pStyle w:val="Normal"/>
        <w:jc w:val="both"/>
        <w:rPr/>
      </w:pPr>
      <w:r>
        <w:rPr/>
        <w:t xml:space="preserve">A kiadások tervezésének elmaradása – előirányzat hiányában – a karbantartás elvégzését akadályozza. 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</w:rPr>
      </w:pPr>
      <w:r>
        <w:rPr>
          <w:b/>
          <w:bCs/>
        </w:rPr>
        <w:t>Részletes indokolás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1.-2.  §. A költségvetés főösszegének módosítását tartalmazza. (Bevétel-kiadás emelése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 xml:space="preserve">2. §.      Felújítási kiadás összegének módosítását tartalmazza. (Karbantartási munkák elvégzése)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3.§.      Hatálybaléptetési rendelkezést tartalmaz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óráp 2014. június 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lWeb">
    <w:name w:val="WW-Normál (Web)"/>
    <w:basedOn w:val="Normal"/>
    <w:qFormat/>
    <w:pPr>
      <w:spacing w:before="100" w:after="100"/>
    </w:pPr>
    <w:rPr>
      <w:rFonts w:ascii="Arial Unicode MS" w:hAnsi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01:00Z</dcterms:created>
  <dc:creator>Pápakovácsi</dc:creator>
  <dc:description/>
  <dc:language>en-US</dc:language>
  <cp:lastModifiedBy>acer</cp:lastModifiedBy>
  <cp:lastPrinted>2014-05-12T11:33:00Z</cp:lastPrinted>
  <dcterms:modified xsi:type="dcterms:W3CDTF">2014-06-25T20:01:00Z</dcterms:modified>
  <cp:revision>2</cp:revision>
  <dc:subject/>
  <dc:title>Előzetes hatásvizsgálat</dc:title>
</cp:coreProperties>
</file>