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5/2014 (VI.27.)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az Önkormányzat 2014. évi költségvetéséről szóló 1/2014. (II.18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Önkormányzat Képviselő-testülete az Államháztartásról szóló 2011. évi CXCV. törvény 23. § (1) bekezdése alapján a helyi önkormányzatokról szóló 2011. évi CVXXXIX törvény 13. (1) bekezdésében meghatározott feladatkörében eljárva a 2014. évi költségvetésről az alábbi rendeletet alko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bekezdésében megjelölt bevételi főösszeg 4.445 e/Ft összeggel nő, így a módosított főösszeg 29.763 e/Ft lett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2) bekezdésében megjelölt kiadási főösszeg 4.445 e/Ft összeggel nő, így a módosított főösszeg 29.763 e/Ft l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2) bekezdés b) pontjában meghatározott felújítási kiadás 4.445 e/Ft összeggel nőtt, azaz 13.445 e/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újítások</w:t>
        <w:tab/>
        <w:tab/>
        <w:tab/>
        <w:t xml:space="preserve">           </w:t>
        <w:tab/>
        <w:t xml:space="preserve">    3.000 e/Ft</w:t>
        <w:tab/>
        <w:t xml:space="preserve">   4.445 e/Ft</w:t>
        <w:tab/>
        <w:t xml:space="preserve">  7.445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halmozási kiadások</w:t>
        <w:tab/>
        <w:tab/>
        <w:t xml:space="preserve">    6.000 e/Ft</w:t>
        <w:tab/>
        <w:t xml:space="preserve">          0 e/Ft      6.000 e/Ft</w:t>
      </w:r>
    </w:p>
    <w:p>
      <w:pPr>
        <w:pStyle w:val="Listaszerbekezds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elhalmozási célú kiadások összesen</w:t>
        <w:tab/>
        <w:t>9.000 e/Ft</w:t>
        <w:tab/>
        <w:t xml:space="preserve">   4.445 e/Ft</w:t>
        <w:tab/>
        <w:t>13.445 e/Ft</w:t>
      </w:r>
    </w:p>
    <w:p>
      <w:pPr>
        <w:pStyle w:val="Listaszerbekezds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 rendelet a kihirdetést követő  napon 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óráp, 2014. június 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ankovics Ferenc</w:t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ihirdetve: 2014. június 27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4:00Z</dcterms:created>
  <dc:creator>Pápakovácsi Önkormányzat</dc:creator>
  <dc:description/>
  <cp:keywords/>
  <dc:language>en-US</dc:language>
  <cp:lastModifiedBy>acer</cp:lastModifiedBy>
  <cp:lastPrinted>2013-09-19T12:40:00Z</cp:lastPrinted>
  <dcterms:modified xsi:type="dcterms:W3CDTF">2014-06-25T20:03:00Z</dcterms:modified>
  <cp:revision>3</cp:revision>
  <dc:subject/>
  <dc:title>Nóráp Község Önkormányzat Képviselő-testületének</dc:title>
</cp:coreProperties>
</file>