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óráp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8591 Nóráp, Kossuth u. 48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9-8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Nóráp Község Önkormányzat Képviselő-testületének 2014. május 26-án      18.00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8591 Nóráp Kossuth utca 48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Stankovics Ferenc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Pintér Sándorné 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Antalné Ihász Mária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 Zoltán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Molnár József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Ferenc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 közül 5 fő  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z alábbi  napirend tárgyalásá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Beszámoló az Önkormányzat gyermekjóléti és gyermekvédelmi tevékenységé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jkv.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Beszámoló az  Önkormányzat gyermekjóléti és gyermekvédelmi tevékenységéről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tankovics Ferenc 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 Ferenc    polgármester </w:t>
      </w:r>
      <w:r>
        <w:rPr>
          <w:rFonts w:cs="Arial" w:ascii="Arial" w:hAnsi="Arial"/>
          <w:sz w:val="24"/>
        </w:rPr>
        <w:t xml:space="preserve">megállapította, hogy a beszámolót a képviselők a meghívóval együtt kézhez kapták. (jkv. 3. melléklete). Szóbeli kiegészítésként elmondta, hogy az önkormányzat ez irányú feladatainak egy részét a Pápakörnyéki Önkormányzatok Feladatellátó Társulása keretében látja el, így a beszámolóhoz a családgondozók beszámolóit is csatolták.  Kérte a véleményeket, hozzászólásoka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talné Ihász Mária képviselő</w:t>
      </w:r>
      <w:r>
        <w:rPr>
          <w:rFonts w:cs="Arial" w:ascii="Arial" w:hAnsi="Arial"/>
          <w:sz w:val="24"/>
        </w:rPr>
        <w:t xml:space="preserve">: Hozzászólásában elmondta, hogy e téren a településen nincs gond, szerencsére kevés az un. problémás gyerm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lgármester kérte a képviselőket a szavazásr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ráp  Önkormányzat Képviselő-testülete 5 igen szavazattal – ellenszavazat és tartózkodás nélkül – az alábbi határozatot hozta: </w:t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1/2014.  (V.26.)  KT határozat</w:t>
      </w:r>
    </w:p>
    <w:p>
      <w:pPr>
        <w:pStyle w:val="Normal"/>
        <w:ind w:left="2832" w:firstLine="3"/>
        <w:jc w:val="both"/>
        <w:rPr/>
      </w:pPr>
      <w:r>
        <w:rPr>
          <w:rFonts w:cs="Arial" w:ascii="Arial" w:hAnsi="Arial"/>
          <w:sz w:val="24"/>
          <w:szCs w:val="24"/>
        </w:rPr>
        <w:t>Nóráp Önkormányzat Képviselő-testülete az  Önkormányzat gyermekvédelmi és gyermekjóléti feladatairól szóló beszámolót elfogadja.</w:t>
      </w:r>
    </w:p>
    <w:p>
      <w:pPr>
        <w:pStyle w:val="Normal"/>
        <w:ind w:left="2832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asítja a képviselő-testület az aljegyzőt, hogy a beszámoló Veszprém Megyei Kormányhivatal Szociális és Gyámhivatal részére küldje meg.</w:t>
      </w:r>
    </w:p>
    <w:p>
      <w:pPr>
        <w:pStyle w:val="Normal"/>
        <w:ind w:left="2832" w:firstLine="3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aljegyző</w:t>
      </w:r>
    </w:p>
    <w:p>
      <w:pPr>
        <w:pStyle w:val="Normal"/>
        <w:ind w:left="2832" w:firstLine="3"/>
        <w:jc w:val="both"/>
        <w:rPr/>
      </w:pP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: 2014. május 31. 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döntést követően a képviselők megbeszélték a május 31-i gyermeknap programját majd a polgármester   az ülést 18.30  órakor bezár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tankovics Ferenc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sz w:val="24"/>
    </w:rPr>
  </w:style>
  <w:style w:type="character" w:styleId="SzvegtrzsbehzssalChar">
    <w:name w:val="Szövegtörzs behúzással Char"/>
    <w:basedOn w:val="Bekezdsalapbettpusa"/>
    <w:qFormat/>
    <w:rPr/>
  </w:style>
  <w:style w:type="character" w:styleId="SzvegtrzsbehzssalChar1">
    <w:name w:val="Szövegtörzs behúzással Char1"/>
    <w:basedOn w:val="Bekezdsalapbettpusa"/>
    <w:qFormat/>
    <w:rPr/>
  </w:style>
  <w:style w:type="character" w:styleId="Szvegtrzs2Char">
    <w:name w:val="Szövegtörzs 2 Char"/>
    <w:basedOn w:val="Bekezdsalapbettpusa"/>
    <w:qFormat/>
    <w:rPr/>
  </w:style>
  <w:style w:type="character" w:styleId="Szvegtrzsbehzssal2Char">
    <w:name w:val="Szövegtörzs behúzással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9:26:00Z</dcterms:created>
  <dc:creator>Pápakovácsi</dc:creator>
  <dc:description/>
  <dc:language>en-US</dc:language>
  <cp:lastModifiedBy>acer</cp:lastModifiedBy>
  <cp:lastPrinted>2014-04-04T21:35:00Z</cp:lastPrinted>
  <dcterms:modified xsi:type="dcterms:W3CDTF">2014-06-03T19:26:00Z</dcterms:modified>
  <cp:revision>2</cp:revision>
  <dc:subject/>
  <dc:title/>
</cp:coreProperties>
</file>