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isztelt Képviselőtestület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 gyermekek védelméről és a gyámügyi igazgatásról szóló 1997. évi XXXI. tv. (továbbiakban Gyvt. )   96. §. (6) bekezdése előírja, hogy a helyi önkormányzat gyermekjóléti és gyermekvédelmi feladatairól – a külön jogszabályban meghatározott tartalommal -  évente átfogó értékelést készít. Az értékelést - a települési önkormányzat képviselő-testület általi  megtárgyalását követően -  május 31-ig  megküldi a megyei kormányhivatalna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 települési önkormányzat által készítendő átfogó értékelés tartalmi követelményeit a 149/1997. (IX.10.) Korm. rendelet 10. melléklete tartalmazz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ntiek alapján az értékelés bemutatja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település demográfiai mutatóit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z önkormányzat által nyújtott pénzbeli és természetbeni ellátások biztosítására vonatkozó információkat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z önkormányzat által biztosított személyes gondoskodást nyújtó ellátásokat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felügyeleti szervek ellenőrzéseit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bűnmegelőzési program főbb elemei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ivatkozott jogszabályi előírásoknak megfelelően a 2013. évi gyermekvédelmi feladatok ellátásáról szóló átfogó értékelést az alábbiak szerint készítettük el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A törvény alapján  ellátandó feladatok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énzbeni és természetbeni ellátások körébe tartozó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rendszeres gyermekvédelmi kedvezmény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rendkívüli gyermekvédelmi támogatás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kiegészítő gyermekvédelmi támogatá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emélyes gondoskodást nyújtó ellátások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gyermekjóléti szolgálat működtetés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gyermekek napközbeni ellátás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 gyermekek átmeneti gondozás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 képviselőtestület a Gyvt.  18.§. (1) bekezdése alapján megalkotta a 9/2004. (VI.07.) számú rendeletét a gyermekvédelmi ellátások szabályozásáról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település demográfiai mutatói: (2013. január 1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község </w:t>
      </w:r>
      <w:r>
        <w:rPr>
          <w:i/>
          <w:sz w:val="28"/>
          <w:szCs w:val="28"/>
        </w:rPr>
        <w:t>lakóinak száma 221  fő</w:t>
      </w:r>
      <w:r>
        <w:rPr>
          <w:sz w:val="28"/>
          <w:szCs w:val="28"/>
        </w:rPr>
        <w:t>, ebből  0-18 éves korúak  száma: 32  fő aránya az összlakosságon belül 14,47  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A kiskorúak megoszlás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rosztál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rosztályba tartozók száma (fő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5 év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14 év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8 év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Összes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énzbeni és természetbeni ellátáso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tt elsősorban a rendszeres gyermekvédelmi kedvezményt kell megemlíteni, melyre azok a családok jogosultak, ahol az egy főre jutó jövedelem a nyugdíjminimum 130 %-át – egyedülálló szülő, tartósan beteg vagy fogyatékos gyermek, illetve a 23 életévét még be nem töltött nappali oktatás rendje szerint tanulmányokat folytató vagy 25. életévét be nem töltött felsőfokú intézmény nappali tagozatán tanuló esetén 140 % - nem haladja meg és a család  vagyoni helyzete is megfelel a jogszabályban előírtaknak. A jogosultságot egy évre állapítjuk meg, az időtartam lejárta előtt a család újra kérelmezheti. A jogosultság lejárata előtt egy hónappal levélben felhívjuk a családok figyelmét a jogosultság lejáratára, mellékelve a kérelem nyomtatvány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3. évben a községben 2 család részesült rendszeres gyermekvédelmi kedvezményben, a jogosultság 4 gyermeket érintett.  Év közben 1 család (1 gyermekkel) vált jogosulttá az ellátásr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  család ( 3 gyermekkel) jogosultsága szűnt meg év közben, a család jövedelmi viszonyai javultak,  nem feleltek meg a feltételeknek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legfontosabb előny a rendszeres  gyermekvédelmi kedvezményre jogosultak esetén, hogy a  szülőnek nem kell étkezési térítési dijat fizetni sem az óvodában, sem pedig az általános iskolában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rendszeres gyermekvédelmi kedvezményben részesülő családok évente két alkalommal, – augusztusban és novemberben -  úgynevezett „egyszeri segélyben” is részesülnek, gyermekenként 5800 Ft/alkalom. Az ellátást természetbeni formában ,  Erzsébet utalvány formájában kapják meg az érintettek. Ennek összege 2013. évben 17 e Ft vol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rendelete alapján az étkezést igénybevevők részére támogatást nyújt – szintén jövedelemre tekintet nélkül  - a térítési díj megfizetéséhez. A rendelet alapján a normatív támogatásban nem részesülő családok részére 1-2 gyermek esetén a fizetendő térítési díj 50 %-át átvállalja, 3 és többgyermekes családok részére pedig a normatív 50 % támogatáson felül további 15 % kedvezményt nyúj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3. évben étkezési támogatásra 54   ezer forintot fizetett az önkormányza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Összesen 11 fő részesült támogatásban, ebből 4 fő óvodás, 7 fő általános iskolás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ormativ támogatásban 2 fő, önkormányzati támogatásban 9 fő részesül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eiskolázási támogatásra 174 e Ft-ot fordított az önkormányzat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Személyes gondoskodást nyújtó ellátások</w:t>
      </w:r>
    </w:p>
    <w:p>
      <w:pPr>
        <w:pStyle w:val="Normal"/>
        <w:jc w:val="both"/>
        <w:rPr/>
      </w:pPr>
      <w:r>
        <w:rPr>
          <w:sz w:val="28"/>
          <w:szCs w:val="28"/>
        </w:rPr>
        <w:t>Az önkormányzat a gyermekjóléti és gyermekvédelmi feladatait társulás keretein belül látja el. A Pápakörnyéki Önkormányzatok Feladatellátó Társulásának tagja az önkormányzat, a feladat ellátásáról a Társuláson keresztül gondoskodik.  (Tevékenységükről a tájékoztató a beszámolóhoz csatolva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yermekek napközbeni ellátása</w:t>
      </w:r>
    </w:p>
    <w:p>
      <w:pPr>
        <w:pStyle w:val="Normal"/>
        <w:jc w:val="both"/>
        <w:rPr/>
      </w:pPr>
      <w:r>
        <w:rPr>
          <w:sz w:val="28"/>
          <w:szCs w:val="28"/>
        </w:rPr>
        <w:t>A családban nevelkedő gyermekek életkorának megfelelő nappali felügyeletet, gondozást, nevelést, foglalkoztatást, étkeztetést biztosítja azon gyermekek számára, akiknek a szülei, gondozói munkavégzésük vagy betegségük, illetve egyéb okok miatt napközbeni ellátásukról gondoskodni nem tudna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óráp     községben a Pápakovácsi Mesevár   Német Nemzetiségi Óvoda , illetve a Pápakovácsi    Általános Iskola napközi otthon, illetve tanulószoba  biztosítja az ellátás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óráp községből több gyermek jár a Pápai Általános Iskolákba, illetve a szülők munkaideje miatt pápai óvodákba is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Gyermekek átmeneti gondozás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gyermekek átmeneti gondozása keretében az önkormányzat a gyermekek testi, értelmi, érzelmi és erkölcsi fejlődését elősegítő gondozásról, nevelésről, lakhatásról, életkoruknak és egészségi állapotuknak megfelelő étkeztetéséről, ruházattal való ellátásukról, mentálhigiénés és egészségügyi ellátásáról gondoskodik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lyen jellegű megoldandó feladata az önkormányzatnak ez ideig nem merült fe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3. január 1-től az iskolai hiányzásokkal kapcsolatos hatáskör a VMKH Pápai   Járási Hivatal Járási  Gyámhivatalához kerül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 községben az elmúlt időszakban  a   veszélyeztetett családok száma növekedett. Az arra rászoruló családokat rendszeresen látogatják, gondjaik megoldásához a lehetséges segítséget megadják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családgondozókkal  a kapcsolat jó, kölcsönösen tájékoztatják egymást a problémákról és azok megoldásáról. A jelzőrendszer az érdekeltek között működi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akmai ellenőrzés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3. évben átfogó szakmai ellenőrzés nem vol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 Kormányhivatal Gyámhivatala részére néhány esetben adatszolgáltatási kötelezettségünk volt, melyeket határidőben teljesítettünk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övőre vonatkozó javaslatok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legfőbb feladat a veszélyeztetett családok segítése, figyelemmel kísérése, hogy a gyermekek továbbra is családban nevelkedhessenek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emelt figyelmet kell fordítani a jelzőrendszer tagjainak a problémák észlelésére, jelzésér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űnmeglőzési koncepció</w:t>
      </w:r>
    </w:p>
    <w:p>
      <w:pPr>
        <w:pStyle w:val="Normal"/>
        <w:jc w:val="both"/>
        <w:rPr/>
      </w:pPr>
      <w:r>
        <w:rPr>
          <w:sz w:val="28"/>
          <w:szCs w:val="28"/>
        </w:rPr>
        <w:t>A Bűnmegelőzési koncepciót Nóráp    Önkormányzat képviselő-testülete 2006 évben fogadta el, a Koncepció egy fejezete foglalkozik a gyermek és fiatalkori bűnözés csökkentésével, az ifjúságvédelemme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ladatként írja elő, hogy a rendőrkapitányság, ezen belül is elsősorban a körzeti megbízott, a családsegítő és gyermekjóléti szolgálat munkatársa, a gyámhatóság, a védőnői hálózat és az iskolák vezetése közti együttműködést javítani kell. A prevenciós tevékenység során elsősorban a halmozottan hátrányos helyzetűekre, a veszélyeztetett gyermek- és fiatalkorúakra, illetve a visszaesőkre kell koncentrálni. De nem lehet megfeledkezni a többségről sem, hiszen a relatíve jó családból származó gyermek is lehet leszakadó.  Partnerként kell kezelni a gyermekeket, türelmet, időt szakítani rájuk, meg kell mutatni nekik a világ szebbik arcát. Ebben minden szülőnek, nagyszülőnek, rokonnak, szomszédnak feladata van, foglalkozástól függetlenü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gyermekeket nemcsak lakóhelyük, hanem a városok, nagyvárosok kihívásaira is fel  kell készíteni, hisz a középiskolások már életvitelszerűen tartózkodnak Pápán, ahol könnyebben keveredhetnek bűncselekmény elkövetésébe, de sértetté válásuk esélye is megnő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ifjúsági klubok népszerűségét vonzó programokkal kell növelni, hogy legyen alternatívája a kocsmába járásnak. Meg kell nyerni minden olyan felnőttet a fiatalokkal való foglalkozásnak, aki számukra tudást, értéket, pozitív célokat tud majd közvetíteni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Ösztönözni és intézményi struktúrával támogatni kell a szabadidősporto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oncepció tartalmazza a droghasználat és kábítószer bűnözés csökkentésére vonatkozó programot is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skolai és egyéb preventív célú szabadidős programok kellenek, fontos a szabadidő értelmes eltöltésének megteremtése és elfogadtatás. El kell érni, hogy prevenció címén, ne a drogokról kapjon az ifjúság tájékoztatást, hanem a fogyasztás alternatíváját, a legális örömforrásokat mutassuk be neki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zórakozóhelyek fokozott ellenőrzésein keresztül befolyásolható az üzemeltetők normakövetése, különös tekintettel a fiatalok alkohol- és dohánytermékkel történő kiszolgálásá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jegyzők éljenek a kábítószerekkel kapcsolatban hozható üzletek bezárásának törvény biztosította lehetőségéve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egészségmagatartás propagálásában, e személetmód értékének közvetítésében a helyi egyházak sokat tudnak segíteni, a drog prevenciós tevékenységből nem mellőzhetők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enti tájékoztatóm után kérem  a testületet, hogy a beszámolót megvitatni és elfogadni szíveskedjenek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óráp   2014. május 19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Stankovics Ferenc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2:42:00Z</dcterms:created>
  <dc:creator>fefo</dc:creator>
  <dc:description/>
  <cp:keywords/>
  <dc:language>en-US</dc:language>
  <cp:lastModifiedBy>Pápakovácsi</cp:lastModifiedBy>
  <cp:lastPrinted>2013-06-07T09:11:00Z</cp:lastPrinted>
  <dcterms:modified xsi:type="dcterms:W3CDTF">2014-06-04T12:42:00Z</dcterms:modified>
  <cp:revision>2</cp:revision>
  <dc:subject/>
  <dc:title>Tisztelt Képviselőtestület</dc:title>
</cp:coreProperties>
</file>