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óráp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……</w:t>
      </w:r>
      <w:r>
        <w:rPr>
          <w:rFonts w:cs="Arial" w:ascii="Arial" w:hAnsi="Arial"/>
          <w:b/>
          <w:i/>
          <w:sz w:val="26"/>
          <w:szCs w:val="26"/>
        </w:rPr>
        <w:t xml:space="preserve">../2014. (…………….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 xml:space="preserve">Önkormányzati rendelete az Önkormányzat 2013. évi költségvetésének végrehajtásáró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 xml:space="preserve">(zárszámadási rendelet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Önkormányzat Képviselő-testülete az Államháztartásról szóló 2011. évi CXCV. törvény 23. § (1) bekezdése alapján a helyi önkormányzatokról szóló 2011. évi CVXXXIX törvény 13. (1) bekezdésében meghatározott feladatkörében eljárva a 2013. évi költségvetésről az alábbi rendeletet alko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 hatály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hatálya a képviselő-testületre, annak bizottságaira terjed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önkormányzat 2013. évi költségvetésének végrehajtásáról szóló zárszámadásának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evételi főösszegét</w:t>
        <w:tab/>
        <w:tab/>
        <w:tab/>
        <w:t>29.372 e/Ft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iadási főösszegét</w:t>
        <w:tab/>
        <w:tab/>
        <w:tab/>
        <w:t xml:space="preserve">17.387 e/Ft </w:t>
      </w:r>
      <w:r>
        <w:rPr>
          <w:rFonts w:cs="Arial" w:ascii="Arial" w:hAnsi="Arial"/>
          <w:sz w:val="22"/>
          <w:szCs w:val="22"/>
        </w:rPr>
        <w:t>összegben állapítja meg.</w:t>
      </w:r>
    </w:p>
    <w:p>
      <w:pPr>
        <w:pStyle w:val="Listaszerbekezds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mérlegszerűen bemutatott kiadásait, bevételeit az 1.számú mellékletben foglaltaknak megfelelően fogadja el. 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űködési és felhalmozási bevételek és kiadások mérlegét a 2. számú melléklet szerint fogadja el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2013. évi költségvetési kiadásainak felújítási előirányzatait a 3. számú melléklet, felhalmozási kiadásait a 4. számú melléklet tartalmazz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önkormányzat 2013. évi bevételeinek részletezését az 5. számú melléklet, a kiadások részletezését szakfeladatonként a 6. számú melléklet mutatja be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vagyonának kimutatását a 7. számú melléklet szerint fogadja el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pénzeszközeinek változását a 8. számú melléklet, pénzmaradvány kimutatását a 9. számú melléklet szerint fogadja el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3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utasítja a jegyzőt, hogy a pénzmaradványt érintő fizetési kötelezettségek teljesítését biztosítsa, illetve kísérje figyelemm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4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3. évi létszámkeret önkormányzati szinten 3 főben került meghatározásr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5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a kihirdetést követő napon lép hatályb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hirdetéséről a jegyző gondoskodik a helyben szokásos módo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óráp, 2014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Bóka Istvánné                                                  Stankovics Ferenc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 xml:space="preserve">jegyző                                                                 polgármester       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5.számú mellékle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/2014. (……..)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3. évi bevétele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e/Ft összeg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159"/>
        <w:gridCol w:w="1276"/>
        <w:gridCol w:w="1443"/>
        <w:gridCol w:w="1357"/>
      </w:tblGrid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talános feladatok tám.összes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85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zzájár.pbeli szoc.ellátásokhoz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zzájár.egyes szoc.és gyermekj.f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i önk. kulturális fel.támog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műk.célú tám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s jövedelempótló támogatáso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kezetátalakítási tartalé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műk.célú központi támogatá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nkorm.műk.célú támogatása összes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.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19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.6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.640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i működési bevétele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4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96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foglalkoztatott támogatá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hatalmi bevétele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4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zmaradván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12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üggő bevétele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VÉTELEK ÖSSZES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.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7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1.4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9.37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3.számú melléklet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/2014. (……..)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3. évi felújítási előirányza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427"/>
        <w:gridCol w:w="1546"/>
        <w:gridCol w:w="1392"/>
        <w:gridCol w:w="1219"/>
      </w:tblGrid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i cé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akfelad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redeti e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ódosított e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ljesítés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nyvíz gyűjtése, elhelyezé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00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4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újítás áfáj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00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, hidak, alagutak felújítás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1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újítás áfáj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1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0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8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4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4.számú mellékle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/2014. (……..)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3. évi felhalmozási kiadásai feladatonkén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427"/>
        <w:gridCol w:w="1546"/>
        <w:gridCol w:w="1392"/>
        <w:gridCol w:w="1219"/>
      </w:tblGrid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i cé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akfelad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redeti e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ódosított e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ljesítés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mai K.templom felújításának tá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126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átadá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126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00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102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6:50:00Z</dcterms:created>
  <dc:creator>Pápakovácsi Önkormányzat</dc:creator>
  <dc:description/>
  <cp:keywords/>
  <dc:language>en-US</dc:language>
  <cp:lastModifiedBy>Iroda06</cp:lastModifiedBy>
  <cp:lastPrinted>2014-04-03T08:41:00Z</cp:lastPrinted>
  <dcterms:modified xsi:type="dcterms:W3CDTF">2014-04-15T15:29:00Z</dcterms:modified>
  <cp:revision>8</cp:revision>
  <dc:subject/>
  <dc:title/>
</cp:coreProperties>
</file>