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óráp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 xml:space="preserve">4./2014. (V.5.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 xml:space="preserve">Önkormányzati rendelete az Önkormányzat 2013. évi költségvetésének végrehajtásáró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 xml:space="preserve">(zárszámadási rendelet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óráp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akat rendeli el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hatály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hatálya a képviselő-testületre, annak bizottságaira terjed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önkormányzat 2013. évi költségvetésének végrehajtásáról szóló zárszámadásának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evételi főösszegét</w:t>
        <w:tab/>
        <w:tab/>
        <w:tab/>
        <w:t>29.372 e/Ft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iadási főösszegét</w:t>
        <w:tab/>
        <w:tab/>
        <w:tab/>
        <w:t xml:space="preserve">17.387 e/Ft </w:t>
      </w:r>
      <w:r>
        <w:rPr>
          <w:rFonts w:cs="Arial" w:ascii="Arial" w:hAnsi="Arial"/>
          <w:sz w:val="22"/>
          <w:szCs w:val="22"/>
        </w:rPr>
        <w:t>összegben állapítja meg.</w:t>
      </w:r>
    </w:p>
    <w:p>
      <w:pPr>
        <w:pStyle w:val="Listaszerbekezds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mérlegszerűen bemutatott kiadásait, bevételeit az 1. mellékletben foglaltaknak megfelelően fogadja el. 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ködési és felhalmozási bevételek és kiadások mérlegét a 2.  melléklet szerint fogadja e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2013. évi költségvetési kiadásainak felújítási előirányzatait a 3. melléklet, felhalmozási kiadásait a 4.  melléklet tartalmazz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2013. évi bevételeinek részletezését az 5.  melléklet, a kiadások részletezését szakfeladatonként a 6.  melléklet mutatja be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vagyonának kimutatását a 7.  melléklet szerint fogadja e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pénzeszközeinek változását a 8. számú melléklet, pénzmaradvány kimutatását a 9.   melléklet szerint fogadja el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utasítja a jegyzőt, hogy a pénzmaradványt érintő fizetési kötelezettségek teljesítését biztosítsa, illetve kísérje figyelemm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4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3. évi létszámkeret önkormányzati szinten 3 főben került meghatározásr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5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t követő napon lép hatályb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hirdetéséről a jegyző gondoskodik a helyben szokásos módo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óráp, 2014. április 24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Bóka Istvánné                                                  Stankovics Ferenc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jegyző                                                                 polgármester       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5. melléklet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4/2014. (V.5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bevétel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e/Ft összeg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159"/>
        <w:gridCol w:w="1276"/>
        <w:gridCol w:w="1443"/>
        <w:gridCol w:w="1357"/>
      </w:tblGrid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talános feladatok tám.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5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zzájár.pbeli szoc.ellátásokhoz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zzájár.egyes szoc.és gyermekj.f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i önk. kulturális fel.támog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műk.célú tám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s jövedelempótló támogatáso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kezetátalakítási tartalé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műk.célú központi támogatá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nkorm.műk.célú támogatása 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19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6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640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i működési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4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96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foglalkoztatott támogatá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hatalmi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4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maradván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12</w:t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üggő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VÉTELEK 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.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7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1.4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.3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3. melléklet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4/2014. (V.5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felújítási előirányz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427"/>
        <w:gridCol w:w="1546"/>
        <w:gridCol w:w="1392"/>
        <w:gridCol w:w="1219"/>
      </w:tblGrid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i cé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akfelad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redeti e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ódosított e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ljesítés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nyvíz gyűjtése, elhelyezé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00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4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újítás áfáj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00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, hidak, alagutak felújítás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újítás áfáj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0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8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4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4. melléklet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4/2014. (V.5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felhalmozási kiadásai feladatonkén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427"/>
        <w:gridCol w:w="1546"/>
        <w:gridCol w:w="1392"/>
        <w:gridCol w:w="1219"/>
      </w:tblGrid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i cé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akfelad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redeti e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ódosított e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ljesítés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mai K.templom felújításának tá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126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átadá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126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0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102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53:00Z</dcterms:created>
  <dc:creator>Pápakovácsi Önkormányzat</dc:creator>
  <dc:description/>
  <dc:language>en-US</dc:language>
  <cp:lastModifiedBy>acer</cp:lastModifiedBy>
  <cp:lastPrinted>2014-04-03T08:41:00Z</cp:lastPrinted>
  <dcterms:modified xsi:type="dcterms:W3CDTF">2014-05-04T17:53:00Z</dcterms:modified>
  <cp:revision>2</cp:revision>
  <dc:subject/>
  <dc:title/>
</cp:coreProperties>
</file>