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óráp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8591 Nóráp, Kossuth u. 48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9-6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Nóráp Község Önkormányzat Képviselő-testületének 2014. április 24.én     17.00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8591 Nóráp Kossuth utca 48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Stankovics Ferenc  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Pintér Sándorné  al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Englert Zoltán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Molnár József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Molnár-Margl Mónika köztiszt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Ferenc polgármester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 közül 4 fő  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az alábbi  napirend tárgyalásá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Beszámoló az Önkormányzat 2013. évi költségvetésének végrehajtásáról, zárszámadási rendelet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/ Óvodafenntartó Intézményi Társulás  2013. évi költségvetésének végrehajtása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/ Pápai Vízmű Zrt vállalkozási tevékenység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/ Megállapodás védőnői feladatok ellátására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5./ Vegyes ügye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jkv.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 Az Önkormányzat 2013. évi költségvetésének végrehajtása, zárszámadási rendelet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tankovics Ferenc 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 Ferenc    polgármester </w:t>
      </w:r>
      <w:r>
        <w:rPr>
          <w:rFonts w:cs="Arial" w:ascii="Arial" w:hAnsi="Arial"/>
          <w:sz w:val="24"/>
        </w:rPr>
        <w:t xml:space="preserve">megállapította, hogy az előterjesztést és a rendelet tervezetet a képviselők  kézhez kapták.(jkv. 3. melléklete). Szóbeli kiegészítésként elmondta, hogy a költségvetés végrehajtása a terv szerint történt, lényeges eltérés a tervezett feladatokhoz képest nincs. Kérte a véleményeket, hozzászólásoka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polgármester kérte a képviselőket a zárszámadási rendelet-tervezettel   kapcsolatos szavazás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óráp  Önkormányzat Képviselő-testülete 4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Nóráp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4/2014. (V.5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az önkormányzat 2013. évi költségvetésének végrehajtásáró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 rendelet  a jkv. 4. melléklet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) Óvodafenntartó Intézményi Társulás 2013. évi költségvetésének végrehajtása </w: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őadó: Stankovics  Ferenc polgármester</w: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ankovics  Ferenc  polgármester  </w:t>
      </w:r>
      <w:r>
        <w:rPr>
          <w:rFonts w:cs="Arial" w:ascii="Arial" w:hAnsi="Arial"/>
          <w:sz w:val="24"/>
        </w:rPr>
        <w:t xml:space="preserve">megállapította, hogy az előterjesztés anyagát a képviselők  kézhez kapták. (jkv. 5. melléklete) Szóbeli kiegészítésként elmondta, hogy a Társulási megállapodás  </w:t>
      </w:r>
      <w:r>
        <w:rPr>
          <w:rFonts w:cs="Arial" w:ascii="Arial" w:hAnsi="Arial"/>
          <w:sz w:val="24"/>
          <w:szCs w:val="24"/>
        </w:rPr>
        <w:t xml:space="preserve">6.6  pontja alapján:  a társulási tanács minősített többséggel hozott döntései akkor lépnek hatályba, ha azt a társulásban részt vevő települések önkormányzatának </w:t>
        <w:tab/>
        <w:t>képviselő-testületei minősített többséggel valamennyien elfogadják.  Így szükséges a társulási tanács által már jóváhagyott döntés megerősítése, ezért kéri a képviselőket a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 község Önkormányzat képviselő-testülete 4 igen szavazattal – ellenszavazat és tartózkodás nélkül – az alábbi határozatot hozt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7/2014.  (IV.24.)  KT határozat</w:t>
      </w:r>
    </w:p>
    <w:p>
      <w:pPr>
        <w:pStyle w:val="Normal"/>
        <w:ind w:left="2832" w:firstLine="3"/>
        <w:rPr/>
      </w:pPr>
      <w:r>
        <w:rPr>
          <w:rFonts w:cs="Arial" w:ascii="Arial" w:hAnsi="Arial"/>
          <w:sz w:val="24"/>
          <w:szCs w:val="24"/>
        </w:rPr>
        <w:t xml:space="preserve">Nóráp Önkormányzat Képviselő-testülete az  Óvodafenntartó Intézményi Társulás  2013. évi zárszámadását 10.106 e Ft bevétellel és </w:t>
        <w:tab/>
        <w:t>10.106 e Ft kiadással fogadja el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 Társulás kiadásait és bevételeit mérlegszerűen  a határozat </w:t>
        <w:tab/>
        <w:tab/>
        <w:tab/>
        <w:tab/>
        <w:t xml:space="preserve">1. melléklete,  a működési célú bevételek és kiadások mérlegét </w:t>
        <w:tab/>
        <w:tab/>
        <w:tab/>
        <w:tab/>
        <w:t>a 2. melléklet tartalmazz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 pénzeszközök változásának levezetését a 3. melléklet </w:t>
        <w:tab/>
        <w:tab/>
        <w:tab/>
        <w:tab/>
        <w:tab/>
        <w:t>tartalmazz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 társulás költségvetési szervének bevételi és kiadási </w:t>
        <w:tab/>
        <w:tab/>
        <w:tab/>
        <w:tab/>
        <w:tab/>
        <w:t xml:space="preserve">előirányzatainak teljesítését  a 4. melléklet, a pénzeszközök </w:t>
        <w:tab/>
        <w:tab/>
        <w:tab/>
        <w:tab/>
        <w:t xml:space="preserve">változásának levezetését az 5. melléklet szerint hagyja jóvá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 Mesevár Óvoda vagyonkimutatását a 6. melléklet szerint </w:t>
        <w:tab/>
        <w:tab/>
        <w:tab/>
        <w:tab/>
        <w:tab/>
        <w:t xml:space="preserve">fogadja el. 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) A Pápai Vízmű Zrt tevékenység  bővítése  </w:t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b/>
          <w:sz w:val="24"/>
          <w:szCs w:val="24"/>
        </w:rPr>
        <w:t>Előadó: Stankovics  Ferenc polgármester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b/>
          <w:sz w:val="24"/>
          <w:szCs w:val="24"/>
        </w:rPr>
        <w:t>Stankovics   Ferenc polgármester</w:t>
      </w:r>
      <w:r>
        <w:rPr>
          <w:rFonts w:cs="Arial" w:ascii="Arial" w:hAnsi="Arial"/>
          <w:sz w:val="24"/>
          <w:szCs w:val="24"/>
        </w:rPr>
        <w:t xml:space="preserve"> megállapította, hogy az előterjesztést a képviselők a meghívóval együtt kézhez kapták  ( jkv. 6. melléklete) Javasolta az elfogadását. </w:t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sz w:val="24"/>
          <w:szCs w:val="24"/>
        </w:rPr>
        <w:t>Hozzászólás nem volt, a  képviselők a javaslattal vita nélkül egyetértettek.</w:t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sz w:val="24"/>
          <w:szCs w:val="24"/>
        </w:rPr>
        <w:t>Nóráp  Önkormányzat képviselő-testülete 4 igen szavazattal – ellenszavazat és tartózkodás nélkül a következő határozatot hozta:</w:t>
      </w:r>
    </w:p>
    <w:p>
      <w:pPr>
        <w:pStyle w:val="TextBodyIndent"/>
        <w:spacing w:before="0" w:after="0"/>
        <w:ind w:left="708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8/2014.  (IV.24.)  KT határozat</w:t>
      </w:r>
    </w:p>
    <w:p>
      <w:pPr>
        <w:pStyle w:val="Szvegtrzsbehzssal2"/>
        <w:spacing w:lineRule="auto" w:line="240" w:before="0" w:after="0"/>
        <w:ind w:left="2520" w:hanging="0"/>
        <w:jc w:val="both"/>
        <w:rPr/>
      </w:pPr>
      <w:r>
        <w:rPr>
          <w:rFonts w:cs="Arial" w:ascii="Arial" w:hAnsi="Arial"/>
        </w:rPr>
        <w:t>Nóráp  Község Önkormányzatának Képviselő-testülete a  vagyonkezelt víziközművel – viziközmű szolgáltatáson kívüli – vállalkozási tevékenység folytatásának feltételeit az alábbiak szerint határozza meg: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iziközmű – szolgáltatásról szóló 2011. évi CCIX. törvény és a nemzeti vagyonról szóló 2011. évi CXCVI. törvény előírásainak betartása mellett a Pápai Víz- és Csatornamű Zrt, mint a viziközmű vagyon kezelője a viziközművel a vagyonkezelői szerződés időtartama alatt vállalkozási tevékenységet folytathat, melyet az ellátásért felelős tulajdonos önkormányzat nem korlátoz.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A vállalkozási tevékenység nem veszélyeztetheti a viziközmű-szolgáltatás folyamatos és biztonságos ellátását, továbbá nem okozhat a viziközműben állagromlást. 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A vállalkozási tevékenységre kötött szerződésekről a Vagyonkezelő az új szerződés aláírását  követő 15 napon belül tájékoztatja a tulajdonost. +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Jelen feltételek nem érintik a fennálló üzemeltetési – vagyonkezelői- szerződéseket, azonban a szerződésekkel együtt –annak szabályaival – alkalmazandók.</w:t>
      </w:r>
    </w:p>
    <w:p>
      <w:pPr>
        <w:pStyle w:val="Normal"/>
        <w:ind w:left="25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, hogy a határozatról a Pápai Vízmű Zrt-t értesítse.</w:t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atáridő: </w:t>
      </w:r>
      <w:r>
        <w:rPr>
          <w:rFonts w:cs="Arial" w:ascii="Arial" w:hAnsi="Arial"/>
          <w:bCs/>
          <w:sz w:val="24"/>
          <w:szCs w:val="24"/>
        </w:rPr>
        <w:t>2014. május 20.</w:t>
      </w:r>
    </w:p>
    <w:p>
      <w:pPr>
        <w:pStyle w:val="Normal"/>
        <w:ind w:left="1812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polgármester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) Megállapodás védőnői feladatok ellátásár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Stankovics Ferenc    polgármester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nkovics Ferenc polgármester</w:t>
      </w:r>
      <w:r>
        <w:rPr>
          <w:rFonts w:cs="Arial" w:ascii="Arial" w:hAnsi="Arial"/>
          <w:sz w:val="24"/>
        </w:rPr>
        <w:t xml:space="preserve"> megállapította, hogy a megállapodás-tervezetet  a képviselők a meghívóval együtt kézhez kapták. (megállapodás-tervezet a  jkv. 7 .melléklete) Szóbeli kiegészítésként elmondta, hogy a 2013. november 27-i ülésen az 58/2013. KT határozattal fogadták el, hogy a nyárádi védőnői körzetből 2014. július 31-ével nyugdíjba vonuló védőnő munkaviszonyának megszüntetésével a védőnői körzet összevonásra került a dákai védőnői körzettel, Dáka székhellyel. A védőnői feladatellátásra új megállapodás készült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érte a hozzászólásokat, javasolta a megállapodás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óráp   község Önkormányzat Képviselő-testülete 4 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  <w:u w:val="single"/>
        </w:rPr>
        <w:t>19/2014. (IV.24.)  KT határozat</w:t>
      </w:r>
    </w:p>
    <w:p>
      <w:pPr>
        <w:pStyle w:val="Normal"/>
        <w:ind w:left="2136" w:hanging="0"/>
        <w:jc w:val="both"/>
        <w:rPr/>
      </w:pPr>
      <w:r>
        <w:rPr>
          <w:rFonts w:cs="Arial" w:ascii="Arial" w:hAnsi="Arial"/>
          <w:sz w:val="24"/>
        </w:rPr>
        <w:t xml:space="preserve">Nóráp község Önkormányzat Képviselő-testülete a Dáka, Pápasalamon, Pápadereske, Nóráp, Nyárád, Marcalgergelyi és Vinár települések közigazgatási területére kiterjedő védőnői körzet működtetésére vonatkozó megállapodást az előterjesztés szerint elfogadja. </w:t>
      </w:r>
    </w:p>
    <w:p>
      <w:pPr>
        <w:pStyle w:val="Normal"/>
        <w:ind w:left="21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lkéri a képviselő-testület a polgármestert, hogy a döntésről – a képviselő-testületi határozat kivonatának megküldésével – Dáka önkormányzatát, mint a a védőnői körzet székhely települését – értesítse. </w:t>
      </w:r>
    </w:p>
    <w:p>
      <w:pPr>
        <w:pStyle w:val="Normal"/>
        <w:ind w:left="2136" w:hanging="0"/>
        <w:jc w:val="both"/>
        <w:rPr/>
      </w:pPr>
      <w:r>
        <w:rPr>
          <w:rFonts w:cs="Arial" w:ascii="Arial" w:hAnsi="Arial"/>
          <w:b/>
          <w:sz w:val="24"/>
        </w:rPr>
        <w:t>Felelős</w:t>
      </w:r>
      <w:r>
        <w:rPr>
          <w:rFonts w:cs="Arial" w:ascii="Arial" w:hAnsi="Arial"/>
          <w:sz w:val="24"/>
        </w:rPr>
        <w:t>: polgármester</w:t>
      </w:r>
    </w:p>
    <w:p>
      <w:pPr>
        <w:pStyle w:val="Normal"/>
        <w:ind w:left="2136" w:hanging="0"/>
        <w:jc w:val="both"/>
        <w:rPr/>
      </w:pPr>
      <w:r>
        <w:rPr>
          <w:rFonts w:cs="Arial" w:ascii="Arial" w:hAnsi="Arial"/>
          <w:b/>
          <w:sz w:val="24"/>
        </w:rPr>
        <w:t>Határidő:</w:t>
      </w:r>
      <w:r>
        <w:rPr>
          <w:rFonts w:cs="Arial" w:ascii="Arial" w:hAnsi="Arial"/>
          <w:sz w:val="24"/>
        </w:rPr>
        <w:t xml:space="preserve"> 2014. május 5. </w:t>
      </w:r>
    </w:p>
    <w:p>
      <w:pPr>
        <w:pStyle w:val="Normal"/>
        <w:ind w:left="21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) Vegyes ügyek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Stankovics Ferenc polgármester</w:t>
      </w:r>
      <w:r>
        <w:rPr>
          <w:rFonts w:cs="Arial" w:ascii="Arial" w:hAnsi="Arial"/>
          <w:sz w:val="24"/>
        </w:rPr>
        <w:t xml:space="preserve"> tájékoztatta a képviselőket, hogy a korábban felvetődött VOLÁN járattal kapcsolatos igényt elbírálták,- mely szerint a munkanapokon 13.05 órakor érkező járat várakozás nélkül induljon Pápára -  a menetrendet a kért igény szerint közlekedteti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vasolta továbbá a képviselőknek, hogy a katolikus templom tetőzetének felújítására benyújtott pályázat ismételt elutasítása után próbálják meg saját erőből a felújítást, a rendelkezésre álló összeg erejéig. Kérte a képviselőket az egyház képviselőivel történő ez irányú tárgyalásr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ás  tárgy, bejelentés nem volt, a polgármester  az ülést 17.50  órakor bezár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tankovics Ferenc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sz w:val="24"/>
    </w:rPr>
  </w:style>
  <w:style w:type="character" w:styleId="SzvegtrzsbehzssalChar">
    <w:name w:val="Szövegtörzs behúzással Char"/>
    <w:basedOn w:val="Bekezdsalapbettpusa"/>
    <w:qFormat/>
    <w:rPr/>
  </w:style>
  <w:style w:type="character" w:styleId="SzvegtrzsbehzssalChar1">
    <w:name w:val="Szövegtörzs behúzással Char1"/>
    <w:basedOn w:val="Bekezdsalapbettpusa"/>
    <w:qFormat/>
    <w:rPr/>
  </w:style>
  <w:style w:type="character" w:styleId="Szvegtrzs2Char">
    <w:name w:val="Szövegtörzs 2 Char"/>
    <w:basedOn w:val="Bekezdsalapbettpusa"/>
    <w:qFormat/>
    <w:rPr/>
  </w:style>
  <w:style w:type="character" w:styleId="Szvegtrzsbehzssal2Char">
    <w:name w:val="Szövegtörzs behúzással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29:00Z</dcterms:created>
  <dc:creator>Pápakovácsi</dc:creator>
  <dc:description/>
  <dc:language>en-US</dc:language>
  <cp:lastModifiedBy>acer</cp:lastModifiedBy>
  <cp:lastPrinted>2014-04-04T21:35:00Z</cp:lastPrinted>
  <dcterms:modified xsi:type="dcterms:W3CDTF">2014-05-04T17:29:00Z</dcterms:modified>
  <cp:revision>2</cp:revision>
  <dc:subject/>
  <dc:title/>
</cp:coreProperties>
</file>