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incstrkz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eszámoló a Pápakovácsi Óvodafenntartó Intézményi Társulás</w:t>
      </w:r>
    </w:p>
    <w:p>
      <w:pPr>
        <w:pStyle w:val="Nincstrkz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3.évi tevékenységéről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ápakovácsi Óvodafenntartó Intézményi Társulás 2013. évi zárszámadását az Államháztartásról szóló 2011. évi CXCV. törvény 88. §(1) bekezdése, valamint a módosított 249/2000.(XII.24.) Kormányrendelet 7. §. (1) bekezdése értelmében a következőképpen értékelem :</w:t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z önkormányzati feladatellátás általános értékelése :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13. július 1. napjával megalakult az Óvodafenntartó Intézményi Társulás, mely a Mesevár Német Nemzetiségi Óvoda, Óvoda-Egységes Bölcsöde működését felügyeli. A Társulás tagjai: Döbrönte Község Önkormányzat, Pápakovácsi KÖzség Önkormányzat, Ganna Község Önkormányzat és Nóráp Község Önkormányzat. A Társulás tagjai a Mesevár Óvoda közös fenntartásával látják el az óvodai neveléssel kapcsolatos közoktatási feladatokat. Az Intézmény működésével kapcsolatos teendőket a Pápakovácsi Közös Önkormányzati Hivatal látja e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ársulás vagyonnal nem rendelkezik. A feladatellátást szolgáló intézményi ingó és ingatlan vagyon Pápakovácsi Község Önkormányzat tulajdonát képezi, annak vagyonaként kell nyilvántarta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A Társulásnak létszámkerete nincs.</w:t>
      </w:r>
    </w:p>
    <w:p>
      <w:pPr>
        <w:pStyle w:val="Normal"/>
        <w:jc w:val="both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énzmaradványa nem képződött. Értékpapír és hitelállománnyal nem rendelkezi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vételként az Önkormányzatoktól átvett pénzeszköz, míg kiadásként az Óvodának átadott pénzeszköz szerepel, ugyanazon összegbe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ápakovácsi, 2014. március 10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Burghardt Feren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elnö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45:00Z</dcterms:created>
  <dc:creator>Iroda06</dc:creator>
  <dc:description/>
  <dc:language>en-US</dc:language>
  <cp:lastModifiedBy>acer</cp:lastModifiedBy>
  <cp:lastPrinted>2014-04-10T09:28:00Z</cp:lastPrinted>
  <dcterms:modified xsi:type="dcterms:W3CDTF">2014-05-04T17:45:00Z</dcterms:modified>
  <cp:revision>2</cp:revision>
  <dc:subject/>
  <dc:title/>
</cp:coreProperties>
</file>