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óráp község Önkormányzatának vagyonleltár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. december 3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rgyi eszközö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200"/>
        <w:gridCol w:w="2040"/>
        <w:gridCol w:w="199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jnövénytisztít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9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jnövénytisztít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5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ástechni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9.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9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nussi hűtőszekrén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tmérle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szekrén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yógyászati vizsgáló asz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légsterilizát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ásvizsgál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báz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2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nyomtat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lett számítógé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6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D monit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9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 számítógé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nyomtat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on nyomtat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XP progra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almi jo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.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r és zászl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41.5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.09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öldterü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80"/>
        <w:gridCol w:w="1440"/>
        <w:gridCol w:w="1680"/>
        <w:gridCol w:w="163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1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/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/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5/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78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784.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dő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80"/>
        <w:gridCol w:w="1440"/>
        <w:gridCol w:w="1680"/>
        <w:gridCol w:w="163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1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.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Épül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80"/>
        <w:gridCol w:w="1440"/>
        <w:gridCol w:w="1680"/>
        <w:gridCol w:w="163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u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szert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.7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célú ép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0.9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 épü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23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3.253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.07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05.93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Építmény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80"/>
        <w:gridCol w:w="1440"/>
        <w:gridCol w:w="1680"/>
        <w:gridCol w:w="163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u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ó össze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nyvíztisztító telep és veze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.78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.632.07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m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4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29.72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7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yep, r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3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.19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7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1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8.52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.62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2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2.68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1.44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68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0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91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2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0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6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00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9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66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/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1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/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9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69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6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át használatú ú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8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/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/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21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/1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5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75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1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/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48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/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2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7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7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4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8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5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/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4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6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6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65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/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24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4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86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óvízháló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8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5.64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/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7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/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48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1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9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93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35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1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3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0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3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7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2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5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61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5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86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64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/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2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6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44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9.56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/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/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5</w:t>
            </w:r>
          </w:p>
        </w:tc>
      </w:tr>
      <w:tr>
        <w:trPr>
          <w:trHeight w:val="2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/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4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/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30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67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9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használatú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81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3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/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90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5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/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15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3.590.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.249.89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óráp, 2014. április 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ankovics Ferenc                                                Kissné Szántó Mária                                         Rosta Erika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polgármester                                                              aljegyző                                                        főelőadó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227" w:footer="0" w:bottom="2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0:00Z</dcterms:created>
  <dc:creator>FEFO</dc:creator>
  <dc:description/>
  <cp:keywords/>
  <dc:language>en-US</dc:language>
  <cp:lastModifiedBy>Pápakovácsi</cp:lastModifiedBy>
  <cp:lastPrinted>2014-05-05T14:15:00Z</cp:lastPrinted>
  <dcterms:modified xsi:type="dcterms:W3CDTF">2014-05-05T12:20:00Z</dcterms:modified>
  <cp:revision>2</cp:revision>
  <dc:subject/>
  <dc:title>Nóráp község Önkormányzatának vagyonleltára</dc:title>
</cp:coreProperties>
</file>