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7. mellék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 e g á l l a p o d á s - tervez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mely létrejött:</w:t>
        <w:br/>
        <w:t>Dáka Község Önkormányzata</w:t>
      </w:r>
      <w:r>
        <w:rPr/>
        <w:t xml:space="preserve"> 8592 Dáka, Dózsa György u. 95. </w:t>
      </w:r>
    </w:p>
    <w:p>
      <w:pPr>
        <w:pStyle w:val="Normal"/>
        <w:rPr/>
      </w:pPr>
      <w:r>
        <w:rPr/>
        <w:t>(képviseli: Végh József polgármester),</w:t>
      </w:r>
    </w:p>
    <w:p>
      <w:pPr>
        <w:pStyle w:val="Normal"/>
        <w:rPr/>
      </w:pPr>
      <w:r>
        <w:rPr>
          <w:b/>
        </w:rPr>
        <w:t>Pápadereske Község Önkormányzata</w:t>
      </w:r>
      <w:r>
        <w:rPr/>
        <w:t xml:space="preserve"> </w:t>
      </w:r>
      <w:r>
        <w:rPr>
          <w:color w:val="000000"/>
        </w:rPr>
        <w:t xml:space="preserve">8593 Pápadereske, Rákóczi u. 43. </w:t>
      </w:r>
    </w:p>
    <w:p>
      <w:pPr>
        <w:pStyle w:val="Normal"/>
        <w:rPr/>
      </w:pPr>
      <w:r>
        <w:rPr/>
        <w:t xml:space="preserve">(képviseli: Edvy Róbert polgármester) </w:t>
      </w:r>
    </w:p>
    <w:p>
      <w:pPr>
        <w:pStyle w:val="Normal"/>
        <w:rPr/>
      </w:pPr>
      <w:r>
        <w:rPr>
          <w:b/>
        </w:rPr>
        <w:t>Pápasalamon Község Önkormányzata</w:t>
      </w:r>
      <w:r>
        <w:rPr/>
        <w:t xml:space="preserve"> 8594 Pápasalamon, Petőfi tér 3. </w:t>
      </w:r>
    </w:p>
    <w:p>
      <w:pPr>
        <w:pStyle w:val="Normal"/>
        <w:rPr/>
      </w:pPr>
      <w:r>
        <w:rPr/>
        <w:t>(képviseli: Horváth Ferenc polgármester)</w:t>
      </w:r>
    </w:p>
    <w:p>
      <w:pPr>
        <w:pStyle w:val="Normal"/>
        <w:rPr/>
      </w:pPr>
      <w:r>
        <w:rPr>
          <w:b/>
        </w:rPr>
        <w:t>Nóráp Község Önkormányzata</w:t>
      </w:r>
      <w:r>
        <w:rPr/>
        <w:t xml:space="preserve"> </w:t>
      </w:r>
      <w:r>
        <w:rPr>
          <w:color w:val="000000"/>
        </w:rPr>
        <w:t>8591 Nóráp Kossuth utca 48</w:t>
      </w:r>
      <w:r>
        <w:rPr/>
        <w:t>.</w:t>
      </w:r>
    </w:p>
    <w:p>
      <w:pPr>
        <w:pStyle w:val="Normal"/>
        <w:rPr/>
      </w:pPr>
      <w:r>
        <w:rPr/>
        <w:t>(képviseli: Stankovics Ferenc polgármester)</w:t>
      </w:r>
    </w:p>
    <w:p>
      <w:pPr>
        <w:pStyle w:val="Normal"/>
        <w:rPr/>
      </w:pPr>
      <w:r>
        <w:rPr>
          <w:b/>
        </w:rPr>
        <w:t>Nyárád Község Önkormányzata</w:t>
      </w:r>
      <w:r>
        <w:rPr/>
        <w:t xml:space="preserve">  8512 Nyárád, Kossuth u. 1. (képviseli: Pajak Károly polgármester),</w:t>
      </w:r>
    </w:p>
    <w:p>
      <w:pPr>
        <w:pStyle w:val="Normal"/>
        <w:rPr/>
      </w:pPr>
      <w:r>
        <w:rPr>
          <w:b/>
        </w:rPr>
        <w:t>Marcalgergelyi Község Önkormányzata</w:t>
      </w:r>
      <w:r>
        <w:rPr/>
        <w:t xml:space="preserve"> Marcalgergelyi, Kossuth u. 52. (képviseli: Léránt Károlyné polgármester) </w:t>
      </w:r>
    </w:p>
    <w:p>
      <w:pPr>
        <w:pStyle w:val="Normal"/>
        <w:rPr/>
      </w:pPr>
      <w:r>
        <w:rPr>
          <w:b/>
        </w:rPr>
        <w:t>Vinár Község Önkormányzata</w:t>
      </w:r>
      <w:r>
        <w:rPr/>
        <w:t xml:space="preserve"> Vinár Köztársaság u.45. (képviseli:  Horváth Csaba polgármester) /a továbbiakban: Megállapodó felek/ között, területi védőnői szolgálat működtetésére, védőnői feladatok ellátására az alábbiakban foglaltak szerint: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Megállapodó felek rögzítik, hogy Magyarország helyi önkormányzatairól szóló 2011. évi CLXXXIX. törvény 13. § (1) bekezdésének 4. pontja alapján a helyi önkormányzat feladata – a helyi közügyek, valamint a helyben biztosítható közfeladatok körében – gondoskodni az egészségügyi alapellátásról.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Felek megállapodnak, hogy az egészségügyi alapellátás körébe tartozó területi védőnői feladatokat 2014. augusztus 1. napjától Dáka Község Önkormányzata által foglalkoztatott védőnővel látják el. A védőnői szolgálatot Dáka Község Önkormányzata működteti.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Megállapodó felek lerögzítik, hogy a védőnői körzet Dáka, Pápasalamon, Pápadereske, Nóráp, Nyárád, Marcalgergelyi és Vinár községek közigazgatási területére terjed ki.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Megállapodó felek lerögzítik, hogy a védőnői szolgálatot működtető Dáka Község Önkormányzata tevékenysége során köteles a területi védőnői szolgálatról szóló 49/2004. ESZCSM rendeletben foglalt rendelkezések maradéktalan érvényesítésére. A védőnői feladatok ellátását a rendelet 2. §. (1) bekezdése szerinti képesítéssel rendelkező 1 fő közalkalmazott védőnő foglalkoztatásával kell biztosítani. </w:t>
      </w:r>
    </w:p>
    <w:p>
      <w:pPr>
        <w:pStyle w:val="Listaszerbekezds"/>
        <w:jc w:val="both"/>
        <w:rPr/>
      </w:pPr>
      <w:r>
        <w:rPr/>
        <w:t>A védőnővel kapcsolatos munkáltatói jogok gyakorlása a közalkalmazottak jogállásáról szóló 1992. évi XXXIII. törvény 83/A. §(1) bekezdésében foglaltak alapján történik, ezen jogokat Dáka Község Önkormányzatának képviselő-testülete gyakorolja. Az egyéb munkáltatói jogokat Dáka Község Önkormányzatának polgármestere látja el. Felek megállapodnak, hogy a védőnő jutalmazására, továbbá részére egyéb, nem kötelező jellegű juttatás megállapítására, kizárólag a polgármesterek egyhangú döntésével, - az általuk meghatározott mértékben - kerülhet sor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területi védőnői szolgálat működési költségeinek fedezetére az Országos</w:t>
      </w:r>
    </w:p>
    <w:p>
      <w:pPr>
        <w:pStyle w:val="Listaszerbekezds"/>
        <w:jc w:val="both"/>
        <w:rPr/>
      </w:pPr>
      <w:r>
        <w:rPr/>
        <w:t xml:space="preserve">Egészségbiztosítási Pénztár (a továbbiakban: OEP) által az egészségügyi szolgáltatások Egészségbiztosítási Alapból történő finanszírozásának részletes szabályairól szóló 43/1999.(III.3.) Korm. rendeletben biztosított pénzeszköz szolgál. </w:t>
      </w:r>
      <w:bookmarkStart w:id="0" w:name="_GoBack"/>
      <w:bookmarkEnd w:id="0"/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Megállapodó felek lerögzítik, hogy az 5.) pontban foglaltak szerinti – területi védőnői szolgálat finanszírozására vonatkozó - szerződést az Országos Egészségbiztosítási Pénztárral (a továbbiakban: OEP) Dáka Község Önkormányzatának polgármestere jogosult megkötni.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OEP által a 6.) pontban foglalt szerződés szerinti összeget elsősorban a védőnő személyi juttatásaira kell fordítani. A támogatás felhasználásáról Dáka Község Önkormányzata utólag a tárgyévet követő év április 30. napjáig tájékoztató elszámolást küld Pápadereske, Pápasalamon, Nóráp, Nyárád, Marcalgergelyi és Vinár községek önkormányzatai számára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mennyiben az OEP által biztosított pénzeszköz nem elegendő a védőnői szolgáltatás finanszírozására, úgy Dáka, Pápadereske, Pápasalamon, Nóráp, Nyárád, Marcalgergelyi és Vinár községek önkormányzatai a hiányzó finanszírozást lakosságszám arányosan (az előző év december 31-i állapot szerint) viselik.  A védőnői szolgálat fenntartásához szükséges hozzájárulás mértékét mindegyik önkormányzat saját éves költségvetési rendeletében köteles szerepeltetni. Amennyiben többlet jelentkezik, úgy azt szintén lakosságszám arányosan berendezések, felszerelések, beszerzésére használják fel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védőnői szolgálat feladatainak ellátására megállapodó felek az alábbiak szerint biztosítják a megfelelő ingatlant és eszközöket: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>Dáka Község Önkormányzata a tulajdonát képező Dáka, Dózsa György u. 23. szám alatti védőnői helyiséget (tanácsadó) biztosítja a védőnő rendelkezésére és gondoskodik a tanácsadónak a mindenkori hatályos jogszabályok által előírt alapfelszerelés körébe tartozó eszközeinek (műszer, eszköz, berendezési tárgy, stb.) beszerzéséről, a meglévők pótlásáról. gondoskodik.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>Pápadereske Község Önkormányzata a tulajdonát képező Pápadereske, Rákóczi u. 43. szám alatti védőnői helyiséget (tanácsadó) biztosítja a védőnő rendelkezésére és gondoskodik a tanácsadónak a mindenkori hatályos jogszabályok által előírt alapfelszerelés körébe tartozó eszközeinek (műszer, eszköz, berendezési tárgy, stb.) beszerzéséről, a meglévők pótlásáról. gondoskodik.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 xml:space="preserve">Pápasalamon Község Önkormányzata a tulajdonát képező Pápasalamon, Petőfi tér 2. szám alatti védőnői helyiséget (tanácsadó) biztosítja a védőnő rendelkezésére és gondoskodik a tanácsadónak a mindenkori hatályos jogszabályok által előírt alapfelszerelés körébe tartozó eszközeinek (műszer, eszköz, berendezési tárgy, stb.) beszerzéséről, a meglévők pótlásáról. 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 xml:space="preserve">Nóráp Község Önkormányzata saját tulajdonú védőnői helyiséget (tanácsadó) nem tart fenn, a védőnői tanácsadás a Dáka Község Önkormányzata által fenntartott tanácsadói helyiségben történik. 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>Nyárád Község Önkormányzata a tulajdonát képező 8512 Nyárád, Arany J. u. 64. szám alatti védőnői helyiséget (tanácsadó) biztosítja a védőnő rendelkezésére és gondoskodik a tanácsadónak a mindenkori hatályos jogszabályok által előírt alapfelszerelés körébe tartozó eszközeinek (műszer, eszköz, berendezési tárgy, stb.) beszerzéséről, a meglévők pótlásáról. gondoskodik.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>Marcalgergelyi Község Önkormányzata a tulajdonát képező 9534. Marcalgergelyi, Kossuth u. 52. szám alatti védőnői helyiséget (tanácsadó) biztosítja a védőnő rendelkezésére és gondoskodik a tanácsadónak a mindenkori hatályos jogszabályok által előírt alapfelszerelés körébe tartozó eszközeinek (műszer, eszköz, berendezési tárgy, stb.) beszerzéséről, a meglévők pótlásáról gondoskodik.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 xml:space="preserve">Vinár Község Önkormányzata a tulajdonát képező 9534. Vinár, Köztársaság u. 45. szám alatti védőnői helyiséget (tanácsadó) biztosítja a védőnő rendelkezésére és gondoskodik a tanácsadónak a mindenkori hatályos jogszabályok által előírt alapfelszerelés körébe tartozó eszközeinek (műszer, eszköz, berendezési tárgy, stb.) beszerzéséről, a meglévők pótlásáról. </w:t>
      </w:r>
    </w:p>
    <w:p>
      <w:pPr>
        <w:pStyle w:val="Listaszerbekezds"/>
        <w:ind w:left="1440" w:hanging="0"/>
        <w:jc w:val="both"/>
        <w:rPr/>
      </w:pPr>
      <w:r>
        <w:rPr/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>Az a.-g. pontokban meghatározott helyiségek fenntartásával járó feladatai (karbantartás, fűtés, világítás, takarítás, stb.) a tulajdonos önkormányzat kötelessége.</w:t>
      </w:r>
    </w:p>
    <w:p>
      <w:pPr>
        <w:pStyle w:val="Listaszerbekezds"/>
        <w:ind w:left="144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védőnői szolgálat működési engedélyének beszerzésére, módosítására Dáka Község Önkormányzatának polgármestere jogosult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védőnői körzetből kiválni az adott önkormányzat képviselő-testületének minősített többségű döntésével a naptári év utolsó napjával lehet úgy, hogy a minősített többséggel meghozott képviselő-testületi határozatot a kiválást megelőzően legalább 4 hónappal korábban (augusztus 31-ig) kell Dáka Község Önkormányzatával közölni. A védőnői körzetből történő kiválás egyben a megállapodásból történő kilépést is jelenti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Megállapodó felek kijelentik, hogy a jelen megállapodásból és feladatellátásból eredő vitás kérdéseket elsődlegesen tárgyalásos úton, egyeztetéssel kívánják rendezni, melynek eredménytelensége esetére kikötik a Pápai Városi Bíróság kizárólagos illetékességét.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zen megállapodás 2014. augusztus 1. napján lép hatályba és határozatlan időre szól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>A jelen megállapodás hatályba lépésével egyidejűleg a védőnői feladatok ellátására Nyárád, Marcalgergelyi, Vinár, Községek Önkormányzatai által 2013. június 27. napján kelt, valamint Dáka, Pápadereske, Pápasalamon, Nóráp Községek Önkormányzatai által 2013. ???? napján kelt megállapodása hatályát veszti.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  <w:t>Dáka, 2014. 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gh József</w:t>
        <w:tab/>
        <w:t xml:space="preserve">              Horváth Ferenc             </w:t>
        <w:tab/>
        <w:t>Edvy Róbert                  Stankovics Ferenc</w:t>
      </w:r>
    </w:p>
    <w:p>
      <w:pPr>
        <w:pStyle w:val="Normal"/>
        <w:tabs>
          <w:tab w:val="clear" w:pos="708"/>
          <w:tab w:val="center" w:pos="2268" w:leader="none"/>
          <w:tab w:val="center" w:pos="4395" w:leader="none"/>
          <w:tab w:val="center" w:pos="6663" w:leader="none"/>
        </w:tabs>
        <w:rPr/>
      </w:pPr>
      <w:r>
        <w:rPr/>
        <w:t>polgármester</w:t>
        <w:tab/>
        <w:t xml:space="preserve">                 polgármester</w:t>
        <w:tab/>
        <w:t xml:space="preserve">                        polgármester</w:t>
        <w:tab/>
        <w:t xml:space="preserve">                       polgármester</w:t>
      </w:r>
    </w:p>
    <w:p>
      <w:pPr>
        <w:pStyle w:val="Normal"/>
        <w:tabs>
          <w:tab w:val="clear" w:pos="708"/>
          <w:tab w:val="center" w:pos="2268" w:leader="none"/>
          <w:tab w:val="center" w:pos="4395" w:leader="none"/>
          <w:tab w:val="center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4395" w:leader="none"/>
          <w:tab w:val="center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4395" w:leader="none"/>
          <w:tab w:val="center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4395" w:leader="none"/>
          <w:tab w:val="center" w:pos="6663" w:leader="none"/>
        </w:tabs>
        <w:rPr/>
      </w:pPr>
      <w:r>
        <w:rPr/>
        <w:tab/>
        <w:t>Pajak Károly</w:t>
        <w:tab/>
        <w:t>Léránt Károlyné</w:t>
        <w:tab/>
        <w:t>Horváth Csaba</w:t>
      </w:r>
    </w:p>
    <w:p>
      <w:pPr>
        <w:pStyle w:val="Normal"/>
        <w:tabs>
          <w:tab w:val="clear" w:pos="708"/>
          <w:tab w:val="center" w:pos="2268" w:leader="none"/>
          <w:tab w:val="center" w:pos="4395" w:leader="none"/>
          <w:tab w:val="center" w:pos="6663" w:leader="none"/>
        </w:tabs>
        <w:rPr/>
      </w:pPr>
      <w:r>
        <w:rPr/>
        <w:tab/>
        <w:t>polgármester</w:t>
        <w:tab/>
        <w:t>polgármester</w:t>
        <w:tab/>
        <w:t>polgármester</w:t>
      </w:r>
    </w:p>
    <w:p>
      <w:pPr>
        <w:pStyle w:val="Normal"/>
        <w:tabs>
          <w:tab w:val="clear" w:pos="708"/>
          <w:tab w:val="center" w:pos="2268" w:leader="none"/>
          <w:tab w:val="center" w:pos="4395" w:leader="none"/>
          <w:tab w:val="center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4395" w:leader="none"/>
          <w:tab w:val="center" w:pos="6663" w:leader="none"/>
        </w:tabs>
        <w:rPr/>
      </w:pPr>
      <w:r>
        <w:rPr/>
      </w:r>
    </w:p>
    <w:p>
      <w:pPr>
        <w:pStyle w:val="Normal"/>
        <w:rPr/>
      </w:pPr>
      <w:r>
        <w:rPr/>
        <w:t xml:space="preserve">A Megállapodást </w:t>
      </w:r>
    </w:p>
    <w:p>
      <w:pPr>
        <w:pStyle w:val="Normal"/>
        <w:rPr/>
      </w:pPr>
      <w:r>
        <w:rPr/>
        <w:t xml:space="preserve">Dáka község Önkormányzat Képviselő-testülete /2014.(..) számú, </w:t>
      </w:r>
    </w:p>
    <w:p>
      <w:pPr>
        <w:pStyle w:val="Normal"/>
        <w:rPr/>
      </w:pPr>
      <w:r>
        <w:rPr/>
        <w:t>Pápadereske Község Önkormányzat Képviselő-testülete /2014...) számú,</w:t>
      </w:r>
    </w:p>
    <w:p>
      <w:pPr>
        <w:pStyle w:val="Normal"/>
        <w:rPr/>
      </w:pPr>
      <w:r>
        <w:rPr/>
        <w:t>Nóráp Község Önkormányzat Képviselő-testülete /2014...) számú,</w:t>
      </w:r>
    </w:p>
    <w:p>
      <w:pPr>
        <w:pStyle w:val="Normal"/>
        <w:rPr/>
      </w:pPr>
      <w:r>
        <w:rPr/>
        <w:t xml:space="preserve">Pápasalamon Község Önkormányzat Képviselő-testülete /2014.(..) számú </w:t>
      </w:r>
    </w:p>
    <w:p>
      <w:pPr>
        <w:pStyle w:val="Normal"/>
        <w:rPr/>
      </w:pPr>
      <w:r>
        <w:rPr/>
        <w:t xml:space="preserve">Nyárád község Önkormányzat Képviselő-testülete /2014.(..) számú, </w:t>
      </w:r>
    </w:p>
    <w:p>
      <w:pPr>
        <w:pStyle w:val="Normal"/>
        <w:rPr/>
      </w:pPr>
      <w:r>
        <w:rPr/>
        <w:t>Marcalgergelyi Község Önkormányzat Képviselő-testülete /2014...) számú,</w:t>
      </w:r>
    </w:p>
    <w:p>
      <w:pPr>
        <w:pStyle w:val="Normal"/>
        <w:rPr/>
      </w:pPr>
      <w:r>
        <w:rPr/>
        <w:t>Vinár Község Önkormányzat Képviselő-testülete /2014.(..) határozatával elfogadta és jóváhagyt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64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rFonts w:ascii="Times New Roman" w:hAnsi="Times New Roman" w:eastAsia="Times New Roman" w:cs="Times New Roman"/>
      <w:b/>
      <w:bCs/>
      <w:sz w:val="24"/>
      <w:szCs w:val="28"/>
      <w:u w:val="single"/>
    </w:rPr>
  </w:style>
  <w:style w:type="character" w:styleId="CharChar1">
    <w:name w:val=" Char Char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20:00Z</dcterms:created>
  <dc:creator>Judit</dc:creator>
  <dc:description/>
  <cp:keywords/>
  <dc:language>en-US</dc:language>
  <cp:lastModifiedBy>Pápakovácsi</cp:lastModifiedBy>
  <cp:lastPrinted>2013-05-13T11:34:00Z</cp:lastPrinted>
  <dcterms:modified xsi:type="dcterms:W3CDTF">2014-05-05T08:20:00Z</dcterms:modified>
  <cp:revision>2</cp:revision>
  <dc:subject/>
  <dc:title>                                                                                                         7</dc:title>
</cp:coreProperties>
</file>