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………</w:t>
      </w:r>
      <w:r>
        <w:rPr>
          <w:rFonts w:cs="Arial" w:ascii="Arial" w:hAnsi="Arial"/>
          <w:sz w:val="28"/>
        </w:rPr>
        <w:t xml:space="preserve">../2014. (……….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Önkormányzat 2013. évi költségvetéséről szóló 1/2013. (II.28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a) pontjában megjelölt bevételi főösszeg 746 e/Ft összeggel nő, így a módosított főösszeg 31.447 e/Ft let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) pontjában megjelölt kiadási főösszeg 746 e/Ft összeggel nő, így a módosított főösszeg 31.447 e/Ft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 a) pontjában meghatározott működési kiadás 528 e/Ft összeggel nőtt, azaz 20.512 e/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6.417 e/Ft</w:t>
        <w:tab/>
        <w:t xml:space="preserve">    59 e/Ft</w:t>
        <w:tab/>
        <w:t xml:space="preserve">  6.476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 xml:space="preserve">               1.428 e/Ft</w:t>
        <w:tab/>
        <w:t xml:space="preserve">    35 e/Ft</w:t>
        <w:tab/>
        <w:t xml:space="preserve">  1.463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 xml:space="preserve">   5.657 e/Ft</w:t>
        <w:tab/>
        <w:t xml:space="preserve">  209 e/Ft</w:t>
        <w:tab/>
        <w:t xml:space="preserve">  5.866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űködésre átadott pénzeszközök   </w:t>
        <w:tab/>
        <w:t xml:space="preserve">   4.190 e/Ft</w:t>
        <w:tab/>
        <w:t xml:space="preserve">    62 e/Ft</w:t>
        <w:tab/>
        <w:t xml:space="preserve">  4.252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önkormányzat által nyújtott ellátás      1.780 e/Ft</w:t>
        <w:tab/>
        <w:t xml:space="preserve">  172 e/Ft</w:t>
        <w:tab/>
        <w:t xml:space="preserve">  1.952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rtalék</w:t>
        <w:tab/>
        <w:tab/>
        <w:tab/>
        <w:tab/>
        <w:t xml:space="preserve">      512 e/Ft</w:t>
        <w:tab/>
        <w:t xml:space="preserve">     -9 e/Ft</w:t>
        <w:tab/>
        <w:t xml:space="preserve">     503 e/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Működési célú kiadások összesen</w:t>
        <w:tab/>
        <w:t xml:space="preserve">  19.984 e/Ft</w:t>
        <w:tab/>
        <w:t xml:space="preserve">  528 e/Ft</w:t>
        <w:tab/>
        <w:t>20.512 e/F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 a) pontjában meghatározott felhalmozási kiadás 218 e/Ft összeggel nőtt, azaz 10.935 e/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i kiadások</w:t>
        <w:tab/>
        <w:tab/>
        <w:tab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</w:t>
        <w:tab/>
        <w:t xml:space="preserve">  4.615 e/Ft</w:t>
        <w:tab/>
        <w:t xml:space="preserve"> 218 e/Ft</w:t>
        <w:tab/>
        <w:t xml:space="preserve">  4.833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6.102 e/Ft</w:t>
        <w:tab/>
        <w:t xml:space="preserve">     0 e/Ft</w:t>
        <w:tab/>
        <w:t xml:space="preserve">  6.102 e/Ft</w:t>
      </w:r>
    </w:p>
    <w:p>
      <w:pPr>
        <w:pStyle w:val="Listaszerbekezds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elhalmozási célú kiadások összesen</w:t>
        <w:tab/>
        <w:t>10.717 e/Ft</w:t>
        <w:tab/>
        <w:t xml:space="preserve"> 218 e/Ft</w:t>
        <w:tab/>
        <w:t>10.935 e/Ft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r. 3.§-ban szereplő önkormányzati tartalék 9 e/Ft összeggel csökkent, azaz 503 e/Ft összegre változ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4. 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ankovics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4. 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Nóráp  Község Önkormányzat Képviselő-testületének az Önkormányzat 2013. évi költségvetéséről  szóló </w:t>
      </w:r>
      <w:r>
        <w:rPr>
          <w:b/>
          <w:bCs/>
        </w:rPr>
        <w:t xml:space="preserve"> 1/2013. (II.28.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</w:t>
      </w:r>
      <w:r>
        <w:rPr/>
        <w:t xml:space="preserve"> önkormányzati rendelet módosításáról </w:t>
      </w:r>
      <w:r>
        <w:rPr>
          <w:color w:val="000000"/>
        </w:rPr>
        <w:t xml:space="preserve">szóló önkormányzati 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 jogszabályi rendelkezések alapján kapott előirányzaváltozásokat tartalmazza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alapján  gazdaságélénkítő hatása nincsen. 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ben foglaltak végrehajtásának egészségügyi következményei nincsenek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ztratív többletterhet nem jelent.</w:t>
      </w:r>
    </w:p>
    <w:p>
      <w:pPr>
        <w:pStyle w:val="WWNormlWeb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pótlólag kapott állami támogatások tervben való szerepeltetéséhez  a helyi rendelet módosítása elengedhetetlen volt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>Részletes indokolás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  <w:t xml:space="preserve">1.§- 2.§.Az előirányzatváltozás átvezetése a költségvetés főösszegét és a működési, illetve felhalmozási kiadásokat is érintette. 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  <w:t xml:space="preserve">3.§ Az előirányzat felhasználás során a költségvetés tartalék összege csökkent.  </w:t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jc w:val="both"/>
        <w:rPr/>
      </w:pPr>
      <w:r>
        <w:rPr/>
        <w:t>4.§ Hatálybaléptető rendelkezést tartalmaz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óráp  , 2014. márci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8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WWNormlWeb">
    <w:name w:val="WW-Normá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49:00Z</dcterms:created>
  <dc:creator>Pápakovácsi Önkormányzat</dc:creator>
  <dc:description/>
  <dc:language>en-US</dc:language>
  <cp:lastModifiedBy>acer</cp:lastModifiedBy>
  <cp:lastPrinted>2014-03-18T13:55:00Z</cp:lastPrinted>
  <dcterms:modified xsi:type="dcterms:W3CDTF">2014-04-02T19:49:00Z</dcterms:modified>
  <cp:revision>2</cp:revision>
  <dc:subject/>
  <dc:title>Nóráp Község Önkormányzat Képviselő-testületének</dc:title>
</cp:coreProperties>
</file>