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óráp Önkormányzat Képviselő-testületének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/2013 (II.28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8"/>
        </w:rPr>
        <w:t>Önkormányzati rendelet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az Önkormányzat 2013. évi költségvetéséről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egységes szerkezet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óráp Önkormányzat Képviselő-testülete az Államháztartásról szóló 2011. évi CXCV. törvény 23. § (1) bekezdése alapján a helyi önkormányzatokról szóló 2011. évi CVXXXIX törvény 13. (1) bekezdésében meghatározott feladatkörében eljárva a 2013. évi költségvetésről az alábbi rendeletet alkot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 hatály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rendelet hatálya a képviselő-testületre, annak bizottságaira terjed 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önkormányzat 2013 évi költségvetés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vételi főösszegét</w:t>
        <w:tab/>
        <w:tab/>
        <w:tab/>
        <w:t>31.447 e/Ft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adási főösszegét</w:t>
        <w:tab/>
        <w:tab/>
        <w:tab/>
        <w:t xml:space="preserve">31.447 e/Ft 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sszegben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iadási előirányzatokon belül: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működési célú kiadás</w:t>
        <w:tab/>
        <w:tab/>
        <w:tab/>
        <w:tab/>
        <w:t>20.512 e/Ft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</w:t>
        <w:tab/>
        <w:t xml:space="preserve">  6.476 e/Ft</w:t>
      </w:r>
      <w:r>
        <w:rPr>
          <w:rFonts w:cs="Arial" w:ascii="Calibri" w:hAnsi="Calibri"/>
          <w:sz w:val="22"/>
          <w:szCs w:val="22"/>
          <w:vertAlign w:val="superscript"/>
        </w:rPr>
        <w:t>4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 xml:space="preserve">              </w:t>
        <w:tab/>
        <w:t xml:space="preserve">  1.463 e/Ft</w:t>
      </w:r>
      <w:r>
        <w:rPr>
          <w:rFonts w:cs="Arial" w:ascii="Arial" w:hAnsi="Arial"/>
          <w:sz w:val="22"/>
          <w:szCs w:val="22"/>
          <w:vertAlign w:val="superscript"/>
        </w:rPr>
        <w:t>5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 xml:space="preserve">  </w:t>
        <w:tab/>
        <w:t xml:space="preserve">  5.866 e/Ft</w:t>
      </w:r>
      <w:r>
        <w:rPr>
          <w:rFonts w:cs="Arial" w:ascii="Arial" w:hAnsi="Arial"/>
          <w:sz w:val="22"/>
          <w:szCs w:val="22"/>
          <w:vertAlign w:val="superscript"/>
        </w:rPr>
        <w:t>6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űködésre átadott pénzeszközök        </w:t>
        <w:tab/>
        <w:t xml:space="preserve">  4.252 e/Ft</w:t>
      </w:r>
      <w:r>
        <w:rPr>
          <w:rFonts w:cs="Arial" w:ascii="Arial" w:hAnsi="Arial"/>
          <w:sz w:val="22"/>
          <w:szCs w:val="22"/>
          <w:vertAlign w:val="superscript"/>
        </w:rPr>
        <w:t>7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önkormányzat által nyújtott ellátás       </w:t>
        <w:tab/>
        <w:t xml:space="preserve">  1.952 e/Ft</w:t>
      </w:r>
      <w:r>
        <w:rPr>
          <w:rFonts w:cs="Arial" w:ascii="Arial" w:hAnsi="Arial"/>
          <w:sz w:val="22"/>
          <w:szCs w:val="22"/>
          <w:vertAlign w:val="superscript"/>
        </w:rPr>
        <w:t>8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alék</w:t>
        <w:tab/>
        <w:tab/>
        <w:tab/>
        <w:tab/>
        <w:t xml:space="preserve">       </w:t>
        <w:tab/>
        <w:t xml:space="preserve">     503 e/Ft</w:t>
      </w:r>
      <w:r>
        <w:rPr>
          <w:rFonts w:cs="Arial" w:ascii="Arial" w:hAnsi="Arial"/>
          <w:sz w:val="22"/>
          <w:szCs w:val="22"/>
          <w:vertAlign w:val="superscript"/>
        </w:rPr>
        <w:t>9</w:t>
      </w:r>
    </w:p>
    <w:p>
      <w:pPr>
        <w:pStyle w:val="Listaszerbekezds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halmozási kiadás</w:t>
        <w:tab/>
        <w:tab/>
        <w:tab/>
        <w:tab/>
        <w:t>10.935 e/Ft</w:t>
      </w:r>
      <w:r>
        <w:rPr>
          <w:rFonts w:cs="Arial" w:ascii="Arial" w:hAnsi="Arial"/>
          <w:b/>
          <w:sz w:val="22"/>
          <w:szCs w:val="22"/>
          <w:vertAlign w:val="superscript"/>
        </w:rPr>
        <w:t>10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házási kiadások</w:t>
        <w:tab/>
        <w:tab/>
        <w:tab/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felújítások</w:t>
        <w:tab/>
        <w:tab/>
        <w:tab/>
        <w:t xml:space="preserve">               </w:t>
        <w:tab/>
        <w:t>4.833 e/Ft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halmozási kiadások</w:t>
        <w:tab/>
        <w:tab/>
        <w:t xml:space="preserve">   </w:t>
        <w:tab/>
        <w:t>6.102 e/Ft</w:t>
      </w:r>
      <w:r>
        <w:rPr>
          <w:rFonts w:cs="Arial" w:ascii="Arial" w:hAnsi="Arial"/>
          <w:sz w:val="22"/>
          <w:szCs w:val="22"/>
          <w:vertAlign w:val="superscript"/>
        </w:rPr>
        <w:t>11</w:t>
      </w:r>
    </w:p>
    <w:p>
      <w:pPr>
        <w:pStyle w:val="Listaszerbekezds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2013. évi költségvetési bevételeit az 1. számú melléklet tartalmazza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önkormányzat 2013. évi költségvetési kiadásait kiemelt előirányzatonként a 2. sz. melléklet tartalmazz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önkormányzat 2013. évi költségvetési kiadásainak felújítási előirányzatait célonként az 3. sz. melléklet, felhalmozási kiadásait feladatonként a 4. sz. melléklet tartalmazz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talék, pénzmaradvá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§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nkormányzat tartaléka összesen, azaz 503 e/Ft</w:t>
      </w:r>
      <w:r>
        <w:rPr>
          <w:rFonts w:cs="Arial" w:ascii="Arial" w:hAnsi="Arial"/>
          <w:sz w:val="22"/>
          <w:szCs w:val="22"/>
          <w:vertAlign w:val="superscript"/>
        </w:rPr>
        <w:t>12</w:t>
      </w:r>
      <w:r>
        <w:rPr>
          <w:rFonts w:cs="Arial" w:ascii="Arial" w:hAnsi="Arial"/>
          <w:sz w:val="22"/>
          <w:szCs w:val="22"/>
        </w:rPr>
        <w:t xml:space="preserve"> (általános tartalék), mely év közben az előre nem tervezett kiadások fedezetéül szolgá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tervezett pénzmaradványa: 13.811 e/F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étszámker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önkormányzat által engedélyezett létszámkeretét 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fő átlagos statisztikai állományi létszámban és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fő az év utolsó napján foglalkoztatható záró létszámban állapítja meg.</w:t>
      </w:r>
    </w:p>
    <w:p>
      <w:pPr>
        <w:pStyle w:val="Listaszerbekezds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Önkormányzat átlagosan 2 fő közfoglalkoztatásával számol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költségvetésében jóváhagyott létszám előirányzatok kizárólag az Önkormányzat képviselő-testülete által a költségvetési rendelet módosításával változtathatók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013. évi költségvetés végrehajtásának szabálya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§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 gazdálkodásának biztonságáért a képviselő-testület, az önkormányzati szintű költségvetés végrehajtásáért a polgármester, a könyvvezetéssel kapcsolatos feladatok ellátásáért a körjegyző a felelő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Önkormányzat bevételi és kiadási előirányzatai év közben megváltoztatható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kizárólagos hatáskörébe tartozik a költségvetési rendelet módosítá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év közben az Országgyűlés, a Kormány illetve valamely költségvetési fejezet vagy elkülönített pénzalap az Önkormányzat számára pótelőirányzatot biztosít, arról a polgármester a képviselő-testületet köteles tájékoztatni. A képviselő-testület legalább félévenként – adott év június 30-ig, illetve december 31-i hatállyal (a külön jogszabályban meghatározott határidőig) – dönt a költségvetési rendeletének pótelőirányzatok szerinti módosításár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 I. félévi teljesítéséről 2013. szeptember 15. napjáig kell számot a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önkormányzati gazdálkodás során év közben létrejött hiány finanszírozási módja hitelfelvétel a számlavezető pénzintézett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itelügyletekkel kapcsolatos hatáskörök kizárólagosan a képviselő-testületet illetik me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gazdálkodás során az év közben létrejött költségvetési többletet pénzintézeti pénzlekötés, illetve értékpapír vásárlás útján hasznosíthatjá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(6) bekezdés szerinti hasznosítással kapcsolatos szerződések, illetve pénzügyi műveletek lebonyolítását a képviselő-testület a polgármester hatáskörébe utalja. A polgármester a megtett intézkedéséről a következő képviselő-testületi ülésen tájékoztatást ad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ó rendelkezések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§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a kihirdetést követő nap lép hatályba azzal, hogy rendelkezéseit 2013. január 1. napjától kell alkalmaz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éséről a körjegyző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óráp, 2013. február 15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Bóka Istvánné                                                  Stankovics Ferenc.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 xml:space="preserve">jegyző                                                            polgármester       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 rendelet a mai napon kihirdetésre ker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óráp, 2013. február 2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jegyző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vertAlign w:val="superscript"/>
        </w:rPr>
        <w:t>1-12</w:t>
      </w:r>
      <w:r>
        <w:rPr>
          <w:rFonts w:cs="Arial" w:ascii="Arial" w:hAnsi="Arial"/>
          <w:sz w:val="22"/>
          <w:szCs w:val="22"/>
        </w:rPr>
        <w:t xml:space="preserve"> Módosítva Nóráp Község Önkormányzat 3/2014. (IV.02.) Önkormányzati rendelete alapján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z.mellékle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013. (II.28.)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3. évi bevétele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e/Ft összeg</w:t>
      </w:r>
    </w:p>
    <w:tbl>
      <w:tblPr>
        <w:tblW w:w="7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159"/>
        <w:gridCol w:w="1276"/>
        <w:gridCol w:w="1443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talános feladatok tám.összes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8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zzájár.pbeli szoc.ellátásokhoz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zzájár.egyes szoc.és gyermekj.f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ülési önk. kulturális fel.támog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pontosított műk.célú tám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s jövedelempótló támogatáso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1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kezetátalakítási tartalé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műk.célú központi támogatá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nkorm.műk.célú támogatása összes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.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19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9.64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ézményi működési bevétele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4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0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foglalkoztatott támogatá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hatalmi bevétele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2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énzmaradván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1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üggő bevétele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VÉTELEK ÖSSZES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0.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+7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1.44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sz.mellékle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013. (II.28.)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3. évi felújítási előirányza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427"/>
        <w:gridCol w:w="1546"/>
        <w:gridCol w:w="1392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i cé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akfelad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redeti e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ódosított ei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nyvíz gyűjtése, elhelyezé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00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6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újítás áfáj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00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utak, hidak, alagutak felújítás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1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újítás áfáj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10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.0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.83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sz.mellékle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013. (II.28.) rendeleth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 község önkormányzat 2013. évi felhalmozási kiadásai feladatonkén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427"/>
        <w:gridCol w:w="1546"/>
        <w:gridCol w:w="1392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elújítási cél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akfelad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redeti e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ódosított ei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mai K.templom felújításának tám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126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átadá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1126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Összese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000.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.102.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4:59:00Z</dcterms:created>
  <dc:creator>Pápakovácsi Önkormányzat</dc:creator>
  <dc:description/>
  <cp:keywords/>
  <dc:language>en-US</dc:language>
  <cp:lastModifiedBy>Pápakovácsi</cp:lastModifiedBy>
  <cp:lastPrinted>2014-03-28T10:05:00Z</cp:lastPrinted>
  <dcterms:modified xsi:type="dcterms:W3CDTF">2014-03-29T14:59:00Z</dcterms:modified>
  <cp:revision>2</cp:revision>
  <dc:subject/>
  <dc:title>Nóráp Önkormányzat Képviselő-testületének</dc:title>
</cp:coreProperties>
</file>