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3/2014. (IV.02.)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Önkormányzat 2013. évi költségvetéséről szóló 1/2013. (II.28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a) pontjában megjelölt bevételi főösszeg 746 e/Ft összeggel nő, így a módosított főösszeg 31.447 e/Ft let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) pontjában megjelölt kiadási főösszeg 746 e/Ft összeggel nő, így a módosított főösszeg 31.447 e/Ft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 a) pontjában meghatározott működési kiadás 528 e/Ft összeggel nőtt, azaz 20.512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6.417 e/Ft</w:t>
        <w:tab/>
        <w:t xml:space="preserve">    59 e/Ft</w:t>
        <w:tab/>
        <w:t xml:space="preserve">  6.476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</w:t>
        <w:tab/>
        <w:t xml:space="preserve">               1.428 e/Ft</w:t>
        <w:tab/>
        <w:t xml:space="preserve">    35 e/Ft</w:t>
        <w:tab/>
        <w:t xml:space="preserve">  1.463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 xml:space="preserve">   5.657 e/Ft</w:t>
        <w:tab/>
        <w:t xml:space="preserve">  209 e/Ft</w:t>
        <w:tab/>
        <w:t xml:space="preserve">  5.866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  </w:t>
        <w:tab/>
        <w:t xml:space="preserve">   4.190 e/Ft</w:t>
        <w:tab/>
        <w:t xml:space="preserve">    62 e/Ft</w:t>
        <w:tab/>
        <w:t xml:space="preserve">  4.252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önkormányzat által nyújtott ellátás      1.780 e/Ft</w:t>
        <w:tab/>
        <w:t xml:space="preserve">  172 e/Ft</w:t>
        <w:tab/>
        <w:t xml:space="preserve">  1.952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ab/>
        <w:t xml:space="preserve">      512 e/Ft</w:t>
        <w:tab/>
        <w:t xml:space="preserve">     -9 e/Ft</w:t>
        <w:tab/>
        <w:t xml:space="preserve">     503 e/F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Működési célú kiadások összesen</w:t>
        <w:tab/>
        <w:t xml:space="preserve">  19.984 e/Ft</w:t>
        <w:tab/>
        <w:t xml:space="preserve">  528 e/Ft</w:t>
        <w:tab/>
        <w:t>20.512 e/F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r. 2.§ (1) bekezdés a) pontjában meghatározott felhalmozási kiadás 218 e/Ft összeggel nőtt, azaz 10.935 e/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i kiadások</w:t>
        <w:tab/>
        <w:tab/>
        <w:tab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</w:t>
        <w:tab/>
        <w:t xml:space="preserve">  4.615 e/Ft</w:t>
        <w:tab/>
        <w:t xml:space="preserve"> 218 e/Ft</w:t>
        <w:tab/>
        <w:t xml:space="preserve">  4.833 e/F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6.102 e/Ft</w:t>
        <w:tab/>
        <w:t xml:space="preserve">     0 e/Ft</w:t>
        <w:tab/>
        <w:t xml:space="preserve">  6.102 e/Ft</w:t>
      </w:r>
    </w:p>
    <w:p>
      <w:pPr>
        <w:pStyle w:val="Listaszerbekezds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elhalmozási célú kiadások összesen</w:t>
        <w:tab/>
        <w:t>10.717 e/Ft</w:t>
        <w:tab/>
        <w:t xml:space="preserve"> 218 e/Ft</w:t>
        <w:tab/>
        <w:t>10.935 e/Ft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r. 3.§-ban szereplő önkormányzati tartalék 9 e/Ft összeggel csökkent, azaz 503 e/Ft összegre változo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4.március 2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kovics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4. április 0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01:00Z</dcterms:created>
  <dc:creator>Pápakovácsi Önkormányzat</dc:creator>
  <dc:description/>
  <cp:keywords/>
  <dc:language>en-US</dc:language>
  <cp:lastModifiedBy>Pápakovácsi</cp:lastModifiedBy>
  <cp:lastPrinted>2014-03-18T13:55:00Z</cp:lastPrinted>
  <dcterms:modified xsi:type="dcterms:W3CDTF">2014-03-29T15:01:00Z</dcterms:modified>
  <cp:revision>2</cp:revision>
  <dc:subject/>
  <dc:title>Nóráp Község Önkormányzat Képviselő-testületének</dc:title>
</cp:coreProperties>
</file>