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9-5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március 27-én    18.3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1 Nóráp Kossuth utca 4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Antalné Ihász Mária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Önkormányzat 2013. évi költségvetésének módosítás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/ Pápakovácsi Közös Önkormányzati Hivatal 2013. évi költségvetésének módosítás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/ Az Önkormányzat 2014. évi közbeszerzési terv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/ Vegyes ügy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 Az Önkormányzat 2013. évi költségvetésének módosítása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 Ferenc 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a képviselők  kézhez kapták.(jkv. 3. melléklete) Szóbeli kiegészítésként elmondta, hogy a 2013. évi zárszámadást április 30-ig terjesztik a testület elé, ezt megelőzően szükséges a költségvetési rendelet módosítása. Kérte a hozzászólásokat, javasolta a rendelet-tervezet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polgármester kérte a képviselőket a rendelet-tervezettel kapcsolatos szavazás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óráp  Önkormányzat Képviselő-testülete 5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órá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3/2014. (IV.2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ről szóló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1/2013. (II.28.) önkormányzati rendelet módosításáró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és egységes szerkezete a jkv. 4. melléklet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) Pápakovácsi Közös Önkormányzati Hivatal 2013. évi költségvetésének módosítása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b/>
          <w:sz w:val="24"/>
        </w:rPr>
        <w:t>Előadó: Stankovics  Ferenc polgármester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 Ferenc  polgármester  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ívóval együtt kézhez kapták. (jkv. 5. melléklete) Szóbeli kiegészítésben elmondta, hogy a 2014. február 4-i együttes ülésen a képviselő-testületek elfogadták, hogy a 2013. évi költségvetés módosítását valamennyi fenntartó önkormányzat saját képviselő-testületi ülésén tárgyalja, együttes ülést a zárszámadás tárgyalásánál tartanak, melynek határideje 2014. április 30. Kérte a képviselőket a hozzászólásra, javasolta az előterjesztés szerinti elfogadás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óráp   község Önkormányzat képviselő-testülete 5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2/2014.  (III.27.) KT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Nóráp   Község  Önkormányzat Képviselő-testülete a Pápakovácsi Közös Önkormányzati Hivatal 2013. évi költségvetéséről szóló 7/2013. (II.14.) KT határozatát és a hivatal éves költségvetését az alábbiak szerint módosítja: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>(a</w:t>
      </w:r>
      <w:r>
        <w:rPr/>
        <w:t>datok ezer forintban)</w:t>
      </w:r>
    </w:p>
    <w:tbl>
      <w:tblPr>
        <w:tblW w:w="8722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4"/>
        <w:gridCol w:w="1715"/>
        <w:gridCol w:w="1603"/>
        <w:gridCol w:w="1716"/>
      </w:tblGrid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i előirányz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edeti előirányza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ltozá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ódosított előirányzat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ülé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kosságszám (össz 2282 fő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0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33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n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3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.3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öbrönt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7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75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konypölösk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.6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.62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ápakovács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6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.4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.78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.76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6.76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óráp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 fő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0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3.088</w:t>
            </w:r>
          </w:p>
        </w:tc>
      </w:tr>
    </w:tbl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22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128"/>
        <w:gridCol w:w="2198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i előirányza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redeti előirányz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ltozá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ódosított előirányzat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0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.33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emélyi jellegű juttat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26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kaadót terhelő juttat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4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.391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5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.678</w:t>
            </w:r>
          </w:p>
        </w:tc>
      </w:tr>
    </w:tbl>
    <w:p>
      <w:pPr>
        <w:pStyle w:val="TextBodyIndent"/>
        <w:spacing w:before="0" w:after="0"/>
        <w:ind w:left="11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) Az Önkormányzat 2014. évi közbeszerzési terve  </w:t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Előadó: Stankovics  Ferenc polgármester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>Stankovics  Ferenc polgármester</w:t>
      </w:r>
      <w:r>
        <w:rPr>
          <w:rFonts w:cs="Arial" w:ascii="Arial" w:hAnsi="Arial"/>
          <w:sz w:val="24"/>
          <w:szCs w:val="24"/>
        </w:rPr>
        <w:t xml:space="preserve"> megállapította, hogy az előterjesztést a képviselők a meghívóval együtt kézhez kapták  ( jkv. 6. melléklete) Javasolta az elfogadását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Nóráp  Önkormányzat képviselő-testülete 5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13/2014.  (III.27.)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Nóráp  Község Önkormányzatának Képviselő-testülete az önkormányzat általános közbeszerzési szabályzata III.3.1. pontja alapján az önkormányzat 2014. évi közbeszerzési tervét az előterjesztésnek megfelelő tartalommal jóváhagyja.  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hatalmazza a polgármestert a szükséges intézkedések megtételére.</w:t>
      </w:r>
    </w:p>
    <w:p>
      <w:pPr>
        <w:pStyle w:val="Normal"/>
        <w:ind w:left="25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azonnal, a település honlapján közzététellel</w:t>
      </w:r>
    </w:p>
    <w:p>
      <w:pPr>
        <w:pStyle w:val="Szvegtrzs2"/>
        <w:ind w:left="1812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Kissné Szántó Mária aljegyző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z elfogadott közbeszerzési terv a jkv. 7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) Vegyes ügye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Pápai Rendőrkapitányság beszámolója a település közbiztonsági helyzetérő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Stankovics Ferenc    polgármester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nkovics Ferenc polgármester</w:t>
      </w:r>
      <w:r>
        <w:rPr>
          <w:rFonts w:cs="Arial" w:ascii="Arial" w:hAnsi="Arial"/>
          <w:sz w:val="24"/>
        </w:rPr>
        <w:t xml:space="preserve"> megállapította, hogy a beszámolót a képviselők a meghívóval együtt kézhez kapták. (Beszámoló a jkv. 8.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hozzászólásokat, javasolta a beszámoló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képviselők egyhangúan megállapították, hogy a település közbiztonsági helyzete nagyon jó, bűnesetek alig történnek. A beszámolót egyhangúlag tudomásul vetté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óráp   község Önkormányzat Képviselő-testülete 5 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14/2014. (III.27.) KT határozat</w:t>
      </w:r>
    </w:p>
    <w:p>
      <w:pPr>
        <w:pStyle w:val="Normal"/>
        <w:ind w:left="2136" w:hanging="0"/>
        <w:jc w:val="both"/>
        <w:rPr/>
      </w:pPr>
      <w:r>
        <w:rPr>
          <w:rFonts w:cs="Arial" w:ascii="Arial" w:hAnsi="Arial"/>
          <w:sz w:val="24"/>
        </w:rPr>
        <w:t>Nóráp község Önkormányzat Képviselő-testülete a település közbiztonságáról, a közbiztonság érdekében tett intézkedésekről, az azzal kapcsolatos feladatokról szóló beszámolót tudomásul vette.</w:t>
      </w:r>
    </w:p>
    <w:p>
      <w:pPr>
        <w:pStyle w:val="Normal"/>
        <w:ind w:left="21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3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21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határozathozatalt követően a polgármester tájékoztatta a képviselőket, lakossági  igényként merült fel, hogy a településre 13.05 órakor érkező járat – a jelenlegi 8 perces várakozási időt kihagyva – felszállás után induljon tovább Pápára, hogy az autóbuszpályaudvartól távolabbi munkahelyen dolgozók is időben odaérjenek a munkakezdésre. A Bakony Volán Zrt vezetőségével ez ügyben a kapcsolatot felvet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adósságkonszolidációban részt nem vett települések részére biztosított támogatásról a támogatási szerződést a mai napon írták alá, ezt követően az összeget utalják az önkormányzat számlájár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te a képviselőket, hogy a következő ülésre készüljenek ötletekkel a nyáron megtartani kívánt falunappal kapcsolatb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z ülést 19.30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/>
  </w:style>
  <w:style w:type="character" w:styleId="SzvegtrzsbehzssalChar1">
    <w:name w:val="Szövegtörzs behúzással Char1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2:00Z</dcterms:created>
  <dc:creator>Pápakovácsi</dc:creator>
  <dc:description/>
  <cp:keywords/>
  <dc:language>en-US</dc:language>
  <cp:lastModifiedBy>Pápakovácsi</cp:lastModifiedBy>
  <cp:lastPrinted>2014-04-04T21:35:00Z</cp:lastPrinted>
  <dcterms:modified xsi:type="dcterms:W3CDTF">2014-04-04T19:40:00Z</dcterms:modified>
  <cp:revision>4</cp:revision>
  <dc:subject/>
  <dc:title/>
</cp:coreProperties>
</file>