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ráp  Község  Önkormányzatí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9-4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Nóráp Község Önkormányzat Képviselő-testületének 2014. március 3-án    18.3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1 Nóráp Kossuth utca 48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Stankovics Ferenc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intér Sándorné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Antalné Ihász Mária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mindenki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Adósságkonszolidációban nem részesült önkormányzatok támogatására pályázat benyújtása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 Adósságkonszolidációban nem részesült önkormányzatok támogatására pályázat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   polgármester </w:t>
      </w:r>
      <w:r>
        <w:rPr>
          <w:rFonts w:cs="Arial" w:ascii="Arial" w:hAnsi="Arial"/>
          <w:sz w:val="24"/>
        </w:rPr>
        <w:t>szóbeli előterjesztésben  tájékoztatta a képviselőke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hogy az előző ülésen megbeszéltek alapján árajánlatot kért a tervezett munkákról a Kovácsi-Fal Kft-től. Ismertette az árajánlat  tartalmát, összegét. (Árajánlat jegyzőkönyvhöz csatolva 2. melléklet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tjavítások, útépítés  :</w:t>
        <w:tab/>
        <w:t xml:space="preserve"> </w:t>
        <w:tab/>
        <w:t xml:space="preserve"> 2.948.337F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képviselőket a hozzászólásra, javasolta, hogy a fenti feladatra nyújtsák be a pályázato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k a javaslattal egyetértettek, más javaslat nem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óráp   község Önkormányzat Képviselő-testülete 5 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11/2014. (III.3.) KT határozat</w:t>
      </w:r>
    </w:p>
    <w:p>
      <w:pPr>
        <w:pStyle w:val="Normal"/>
        <w:ind w:left="2136" w:hanging="0"/>
        <w:jc w:val="both"/>
        <w:rPr/>
      </w:pPr>
      <w:r>
        <w:rPr/>
        <w:t>Nóráp község Önkormányzat Képviselő-testülete az adósságkonszolidációban részt nem vett önkormányzatok fejlesztési támogatására  2.948.337 Ft  összegre nyújt be pályázatot az alábbiak szerint:</w:t>
      </w:r>
    </w:p>
    <w:tbl>
      <w:tblPr>
        <w:tblW w:w="747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3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jlesztési cé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gényelt támogatás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út, híd, járda: Kossuth utca végén (82 házszámtól a falu végéig) út  javítása,  csapadékvíz elvezetés megoldás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948.337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utasítja az aljegyzőt, hogy a pályázat benyújtásáról gondoskodjon.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aljegyző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március 6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ás  tárgy, bejelentés nem volt, a polgármester  az ülést 19.00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ankovics Ferenc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06:00Z</dcterms:created>
  <dc:creator>Pápakovácsi</dc:creator>
  <dc:description/>
  <cp:keywords/>
  <dc:language>en-US</dc:language>
  <cp:lastModifiedBy>acer</cp:lastModifiedBy>
  <cp:lastPrinted>2014-01-30T11:49:00Z</cp:lastPrinted>
  <dcterms:modified xsi:type="dcterms:W3CDTF">2014-03-09T16:27:00Z</dcterms:modified>
  <cp:revision>3</cp:revision>
  <dc:subject/>
  <dc:title/>
</cp:coreProperties>
</file>