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óráp  Község  Önkormányzatí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8591 Nóráp, Kossuth u. 48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 9-3/2014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</w:rPr>
        <w:t>Készült:</w:t>
      </w:r>
      <w:r>
        <w:rPr>
          <w:rFonts w:cs="Arial" w:ascii="Arial" w:hAnsi="Arial"/>
          <w:szCs w:val="24"/>
        </w:rPr>
        <w:t xml:space="preserve"> Nóráp Község Önkormányzat Képviselő-testületének 2014. február 26-án   18.00 órától  tartott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lés helye:</w:t>
      </w:r>
      <w:r>
        <w:rPr>
          <w:rFonts w:cs="Arial" w:ascii="Arial" w:hAnsi="Arial"/>
          <w:sz w:val="24"/>
          <w:szCs w:val="24"/>
        </w:rPr>
        <w:t xml:space="preserve"> Polgármesteri Hivatal 8596 Pápakovácsi Fő utca 1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Jelen vannak</w:t>
      </w:r>
      <w:r>
        <w:rPr>
          <w:rFonts w:cs="Arial" w:ascii="Arial" w:hAnsi="Arial"/>
          <w:sz w:val="24"/>
          <w:szCs w:val="24"/>
        </w:rPr>
        <w:t>: Stankovics Ferenc  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Pintér Sándorné  al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Antalné Ihász Mária  képvis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Englert Zoltán  képviselő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Molnár József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tankovics Ferenc polgármester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5 fő képviselő-testületi tag  közül mindenki 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vasolta a meghívóban szereplő napirendek tárgyal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 Az Önkormányzat Szervezeti  és Működési Szabályzatának módosí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/ Adósságkonszolidációban nem részesült önkormányzatok támogatása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/  Önkormányzat  Szervezeti és Működési Szabályzatának módosítás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Stankovics Ferenc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tankovics Ferenc    polgármester </w:t>
      </w:r>
      <w:r>
        <w:rPr>
          <w:rFonts w:cs="Arial" w:ascii="Arial" w:hAnsi="Arial"/>
          <w:sz w:val="24"/>
        </w:rPr>
        <w:t xml:space="preserve">Megállapította, hogy az előterjesztést és a rendelet tervezetet   a meghívóval együtt a képviselők kézhez kapták.  ( jkv. 3. melléklete) Kérte a hozzászólásokat, javasolta a módosítás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zzászólás nem volt, a képviselők a módosítást elfogadtá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Nóráp   község Önkormányzat képviselő-testülete 5 igen szavazattal – ellenszavazat és tartózkodás nélkül -  a következő rendeletet alkot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Nóráp 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2/2014. (II.28.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z önkormányzat szervezeti és működési szabályzatáról szóló 8/2013. (VII.31.) önkormányzati rendelet módosításáról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 rendelet és egységes szerkezete a jkv. 4.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 Adósságkonszolidációban nem részesült önkormányzatok támoga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Stankovics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Stankovics Ferenc polgármester </w:t>
      </w:r>
      <w:r>
        <w:rPr>
          <w:rFonts w:cs="Arial" w:ascii="Arial" w:hAnsi="Arial"/>
          <w:sz w:val="24"/>
        </w:rPr>
        <w:t xml:space="preserve">megállapította, hogy a képviselők az előterjesztést a meghívóval együtt kézhez kapták. Szóbeli előterjesztésben elmondta, hogy a várható támogatás – 2,5 millió forint – nagy tervekre nem ad lehetőséget, ezért a legfontosabb problémát kell megoldani. Javaslata, hogy a falu Kup felé eső végén lévő  útszakaszt – melyet most kaptak tulajdonba, korábban a Magyar Közút kezelésében volt – kellene kijavítani, mert évek óta csak a kátyúzást végezte el a kezelő, többször történt kár a kátyuk miatt az érintett szakaszon, s a gépjármű tulajdonosok bírósági keresettel is éltek a kár miatt. Ezt elkerülendő, az útszakasz javítását javasolja. Ugyanakkor nagy probléma, hogy nem megoldott a csapadékvíz elvezetés, ez is rongálja az utat. Az út alácsövezésével és egy híd megépítésével a probléma megoldódna. Amennyiben a képviselők egyetértenek a javaslattal, árajánlatot kér a munkákra, s ennek függvényében kerül benyújtásra a pályáza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k a javaslattal egyetértettek, s felkérték a polgármestert az árajánlat beszerzésére, s majd ennek függvényében döntenek az elvégzendő munkákról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Más  tárgy, bejelentés nem volt, a polgármester  az ülést 19.00 órakor bezár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Stankovics Ferenc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Bóka Istvánné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lgármester                                                                       jegyző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2Char">
    <w:name w:val="Címsor 2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5:19:00Z</dcterms:created>
  <dc:creator>Pápakovácsi</dc:creator>
  <dc:description/>
  <dc:language>en-US</dc:language>
  <cp:lastModifiedBy>acer</cp:lastModifiedBy>
  <cp:lastPrinted>2014-01-30T11:49:00Z</cp:lastPrinted>
  <dcterms:modified xsi:type="dcterms:W3CDTF">2014-03-02T15:19:00Z</dcterms:modified>
  <cp:revision>2</cp:revision>
  <dc:subject/>
  <dc:title/>
</cp:coreProperties>
</file>