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jkvszvege"/>
        <w:widowControl w:val="false"/>
        <w:ind w:left="284" w:hanging="284"/>
        <w:jc w:val="center"/>
        <w:rPr/>
      </w:pPr>
      <w:r>
        <w:rPr>
          <w:b/>
        </w:rPr>
        <w:t xml:space="preserve">Nóráp </w:t>
      </w:r>
      <w:r>
        <w:rPr>
          <w:b/>
        </w:rPr>
        <w:t xml:space="preserve"> Község Önkormányzata Képviselő</w:t>
      </w:r>
      <w:r>
        <w:rPr>
          <w:b/>
        </w:rPr>
        <w:t>-</w:t>
      </w:r>
      <w:r>
        <w:rPr>
          <w:b/>
        </w:rPr>
        <w:t>testületének</w:t>
      </w:r>
    </w:p>
    <w:p>
      <w:pPr>
        <w:pStyle w:val="Ajkvszvege"/>
        <w:ind w:left="284" w:hanging="284"/>
        <w:jc w:val="left"/>
        <w:rPr/>
      </w:pPr>
      <w:r>
        <w:rPr>
          <w:b/>
        </w:rPr>
        <w:tab/>
        <w:tab/>
        <w:tab/>
        <w:tab/>
        <w:tab/>
        <w:t>8/</w:t>
      </w:r>
      <w:r>
        <w:rPr>
          <w:b/>
        </w:rPr>
        <w:t>20</w:t>
      </w:r>
      <w:r>
        <w:rPr>
          <w:b/>
        </w:rPr>
        <w:t>13</w:t>
      </w:r>
      <w:r>
        <w:rPr>
          <w:b/>
        </w:rPr>
        <w:t>. (</w:t>
      </w:r>
      <w:r>
        <w:rPr>
          <w:b/>
        </w:rPr>
        <w:t>VII.31.</w:t>
      </w:r>
      <w:r>
        <w:rPr>
          <w:b/>
        </w:rPr>
        <w:t>)</w:t>
      </w:r>
      <w:r>
        <w:rPr>
          <w:b/>
        </w:rPr>
        <w:t xml:space="preserve"> önkormányzati </w:t>
      </w:r>
      <w:r>
        <w:rPr>
          <w:b/>
        </w:rPr>
        <w:t xml:space="preserve"> rendelete</w:t>
      </w:r>
    </w:p>
    <w:p>
      <w:pPr>
        <w:pStyle w:val="Ajkvszvege"/>
        <w:ind w:left="284" w:hanging="284"/>
        <w:jc w:val="center"/>
        <w:rPr/>
      </w:pPr>
      <w:r>
        <w:rPr>
          <w:b/>
        </w:rPr>
        <w:t xml:space="preserve">Az Önkormányzat </w:t>
      </w:r>
      <w:r>
        <w:rPr>
          <w:b/>
        </w:rPr>
        <w:t>Szervezeti és Működési Szabályzat</w:t>
      </w:r>
      <w:r>
        <w:rPr>
          <w:b/>
        </w:rPr>
        <w:t>á</w:t>
      </w:r>
      <w:r>
        <w:rPr>
          <w:b/>
        </w:rPr>
        <w:t>ról</w:t>
      </w:r>
    </w:p>
    <w:p>
      <w:pPr>
        <w:pStyle w:val="Ajkvszvege"/>
        <w:ind w:left="284" w:hanging="284"/>
        <w:jc w:val="center"/>
        <w:rPr>
          <w:b/>
          <w:b/>
          <w:sz w:val="20"/>
          <w:vertAlign w:val="superscript"/>
        </w:rPr>
      </w:pPr>
      <w:r>
        <w:rPr>
          <w:b/>
          <w:sz w:val="20"/>
        </w:rPr>
        <w:t>(</w:t>
      </w:r>
      <w:r>
        <w:rPr>
          <w:sz w:val="20"/>
        </w:rPr>
        <w:t>egységes szerkezet)</w:t>
      </w:r>
      <w:r>
        <w:rPr>
          <w:b/>
          <w:sz w:val="20"/>
          <w:vertAlign w:val="superscript"/>
        </w:rPr>
        <w:t xml:space="preserve"> 1</w:t>
      </w:r>
    </w:p>
    <w:p>
      <w:pPr>
        <w:pStyle w:val="Ajkvszvege"/>
        <w:ind w:left="284" w:hanging="284"/>
        <w:jc w:val="center"/>
        <w:rPr>
          <w:sz w:val="20"/>
        </w:rPr>
      </w:pPr>
      <w:r>
        <w:rPr>
          <w:b/>
          <w:sz w:val="20"/>
          <w:vertAlign w:val="superscript"/>
        </w:rPr>
        <w:t xml:space="preserve"> </w:t>
      </w:r>
    </w:p>
    <w:p>
      <w:pPr>
        <w:pStyle w:val="Ajkvszvege"/>
        <w:rPr/>
      </w:pPr>
      <w:r>
        <w:rPr/>
        <w:t xml:space="preserve">Nóráp  </w:t>
      </w:r>
      <w:r>
        <w:rPr/>
        <w:t xml:space="preserve">  Község Önkormányzat</w:t>
      </w:r>
      <w:r>
        <w:rPr/>
        <w:t xml:space="preserve"> Képviselő-testülete Magyarország helyi önkormányzatairól szóló  2011. évi CLXXXIX. törvény (továbbiakban Mötv.)   143. §. (4) bekezdés a) pontjában kapott felhatalmazás alapján , az Alaptörvény 32. cikk. (1) bekezdés d) pontjában meghatározott feladatkörében eljárva  a következőket rendeli el: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AZ ÖNKORMÁNYZAT HIVATALOS MEGNEVEZÉSE, </w:t>
      </w:r>
      <w:r>
        <w:rPr>
          <w:b/>
        </w:rPr>
        <w:t>SZÉKHELYE, JELKÉP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§</w:t>
      </w:r>
    </w:p>
    <w:p>
      <w:pPr>
        <w:pStyle w:val="Ajkvszvege"/>
        <w:ind w:left="284" w:hanging="284"/>
        <w:rPr/>
      </w:pPr>
      <w:r>
        <w:rPr/>
        <w:t>(1)</w:t>
      </w:r>
      <w:r>
        <w:rPr>
          <w:b/>
        </w:rPr>
        <w:t xml:space="preserve"> </w:t>
      </w:r>
      <w:r>
        <w:rPr/>
        <w:t>Az önkormányzat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 xml:space="preserve">Nóráp   </w:t>
      </w:r>
      <w:r>
        <w:rPr/>
        <w:t xml:space="preserve"> Község Önkormányzata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képviselő-testületének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 xml:space="preserve">Nóráp </w:t>
      </w:r>
      <w:r>
        <w:rPr/>
        <w:t>Község Önkormányzatának Képviselő</w:t>
      </w:r>
      <w:r>
        <w:rPr/>
        <w:t>-t</w:t>
      </w:r>
      <w:r>
        <w:rPr/>
        <w:t>estülete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 xml:space="preserve">(továbbiakban : Önkormányzat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 és az önkormányzat képviselő-testületének székhelye: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>8</w:t>
      </w:r>
      <w:r>
        <w:rPr/>
        <w:t>591 Nóráp Kossuth utca 48.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tabs>
          <w:tab w:val="clear" w:pos="708"/>
          <w:tab w:val="left" w:pos="2268" w:leader="none"/>
        </w:tabs>
        <w:rPr/>
      </w:pPr>
      <w:r>
        <w:rPr/>
        <w:t>(4) A képviselő-testület hivatali tevékenységet ellátó szerve:</w:t>
      </w:r>
    </w:p>
    <w:p>
      <w:pPr>
        <w:pStyle w:val="Bekezdsszvege"/>
        <w:tabs>
          <w:tab w:val="clear" w:pos="708"/>
          <w:tab w:val="left" w:pos="2127" w:leader="none"/>
        </w:tabs>
        <w:rPr/>
      </w:pPr>
      <w:r>
        <w:rPr/>
        <w:tab/>
        <w:tab/>
        <w:t>Pápakovácsi</w:t>
      </w:r>
      <w:r>
        <w:rPr/>
        <w:t xml:space="preserve"> Közös Önkormányzati  Hivatal 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>székhelye: 8596 Pápakovácsi Fő utca 19.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 xml:space="preserve">(továbbiakban: Hivatal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Nóráp  </w:t>
      </w:r>
      <w:r>
        <w:rPr/>
        <w:t xml:space="preserve"> község területe </w:t>
      </w:r>
      <w:r>
        <w:rPr/>
        <w:t xml:space="preserve">758 </w:t>
      </w:r>
      <w:r>
        <w:rPr/>
        <w:t>ha, állandó lakosainak száma 20</w:t>
      </w:r>
      <w:r>
        <w:rPr/>
        <w:t xml:space="preserve">13 január </w:t>
      </w:r>
      <w:r>
        <w:rPr/>
        <w:t xml:space="preserve"> 1-jén </w:t>
      </w:r>
      <w:r>
        <w:rPr/>
        <w:t>221</w:t>
      </w:r>
      <w:r>
        <w:rPr/>
        <w:t xml:space="preserve"> f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z önkormányzat jelképei: címer, zászl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7)</w:t>
      </w:r>
      <w:r>
        <w:rPr/>
        <w:t xml:space="preserve"> Az önkormányzat Alapító Okirattal nem rendelkezik. Alapító Okirat hiányában az önkormányzat létét, működését az önkormányzati választások utáni alakuló ülés jegyzőkönyve igazo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</w:t>
      </w:r>
      <w:r>
        <w:rPr>
          <w:b/>
        </w:rPr>
        <w:t xml:space="preserve">Z ÖNKORMÁNYZAT FELADATAI, HATÁSKÖREI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. §</w:t>
      </w:r>
    </w:p>
    <w:p>
      <w:pPr>
        <w:pStyle w:val="Ajkvszvege"/>
        <w:ind w:left="284" w:hanging="284"/>
        <w:rPr/>
      </w:pPr>
      <w:r>
        <w:rPr/>
        <w:t xml:space="preserve">(1) Az önkormányzati feladat- és hatáskörök a képviselő-testületet illetik meg. A önkormányzati feladatokat a képviselő-testület és szervei látják el. </w:t>
      </w:r>
    </w:p>
    <w:p>
      <w:pPr>
        <w:pStyle w:val="Ajkvszvege"/>
        <w:ind w:left="284" w:hanging="284"/>
        <w:rPr/>
      </w:pPr>
      <w:r>
        <w:rPr/>
        <w:tab/>
        <w:t xml:space="preserve">A képviselő-testület kötelező és önként vállalt feladatait az 1. melléklet 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képviselő-testület egyes hatásköreinek átruházásával, a hatáskör gyakorlásával, a hatáskör visszavonásával kapcsolatosan a Mötv. rendelkezései az irányadók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z átruházott hatáskörben hozott döntésekről a hatáskör gyakorlója a soron következő ülésen tájékoztatja a képviselő-testülete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-testület átruházott hatásköreinek felsorolását a 2. melléklet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Az önkormányzat alaptevékenységébe tartozó szakfeladatok meghatározását az 1. függelék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MŰKÖD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A képviselő-testület tagj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 §.</w:t>
      </w:r>
    </w:p>
    <w:p>
      <w:pPr>
        <w:pStyle w:val="Ajkvszvege"/>
        <w:ind w:left="284" w:hanging="284"/>
        <w:rPr/>
      </w:pPr>
      <w:r>
        <w:rPr/>
        <w:t>(1) A képviselő-testület tagjainak száma 5 f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k névsorát jelen rendelet 2 függeléke tartalmazza. A változásokat a Hivatal 2 munkanapon belül át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. A képviselő-testület  ü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. §</w:t>
      </w:r>
    </w:p>
    <w:p>
      <w:pPr>
        <w:pStyle w:val="Ajkvszvege"/>
        <w:ind w:left="284" w:hanging="284"/>
        <w:rPr/>
      </w:pPr>
      <w:r>
        <w:rPr/>
        <w:t>(1) A Képviselő-testület  az általa elfogadott éves munkatervben meghatározottak szerint tartja  üléseit.</w:t>
      </w:r>
    </w:p>
    <w:p>
      <w:pPr>
        <w:pStyle w:val="Ajkvszvege"/>
        <w:ind w:left="284" w:hanging="284"/>
        <w:rPr/>
      </w:pPr>
      <w:r>
        <w:rPr/>
        <w:tab/>
        <w:t xml:space="preserve">A munkaterv tartalma: </w:t>
      </w:r>
    </w:p>
    <w:p>
      <w:pPr>
        <w:pStyle w:val="Ajkvszvege"/>
        <w:ind w:left="284" w:hanging="284"/>
        <w:rPr/>
      </w:pPr>
      <w:r>
        <w:rPr/>
        <w:tab/>
        <w:t>a) a képviselő-testületi ülés tervezett időpontja, napirendjei</w:t>
      </w:r>
    </w:p>
    <w:p>
      <w:pPr>
        <w:pStyle w:val="Ajkvszvege"/>
        <w:ind w:left="284" w:hanging="284"/>
        <w:rPr/>
      </w:pPr>
      <w:r>
        <w:rPr/>
        <w:tab/>
        <w:t>b) a napirendi pontok előterjesztőit,  az egyes napirendi pontokhoz meghívottakat</w:t>
      </w:r>
    </w:p>
    <w:p>
      <w:pPr>
        <w:pStyle w:val="Ajkvszvege"/>
        <w:ind w:left="284" w:hanging="284"/>
        <w:rPr/>
      </w:pPr>
      <w:r>
        <w:rPr/>
        <w:tab/>
        <w:t>c) mely napirendek előkészítéséhez kell kikérni feladatköre szerint  érintett szervezet,</w:t>
      </w:r>
    </w:p>
    <w:p>
      <w:pPr>
        <w:pStyle w:val="Ajkvszvege"/>
        <w:ind w:left="284" w:hanging="284"/>
        <w:rPr/>
      </w:pPr>
      <w:r>
        <w:rPr/>
        <w:t xml:space="preserve">         </w:t>
      </w:r>
      <w:r>
        <w:rPr/>
        <w:t xml:space="preserve">véleményé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szükség szerint, de évente legalább 10 ülést tar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 A Képviselő-testület ülése nyilvános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 xml:space="preserve">(4) A Képviselő-testület  a Mötv. 46.§. (2) bekezdésében meghatározott esetekben zárt ülést tar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. A képviselő-testületi ülés összehívásának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. §</w:t>
      </w:r>
    </w:p>
    <w:p>
      <w:pPr>
        <w:pStyle w:val="Ajkvszvege"/>
        <w:ind w:left="284" w:hanging="284"/>
        <w:rPr/>
      </w:pPr>
      <w:r>
        <w:rPr/>
        <w:t xml:space="preserve">(1) A képviselő-testület összehívására és vezetésére a Mötv. rendelkezései az irányadók.  A polgármestert akadályoztatása esetén az ülés összehívásával és vezetésével kapcsolatos feladat és hatáskörében az alpolgármester helyettesíti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polgármesteri és az alpolgármesteri tisztség egyidejű betöltetlensége, illetőleg mindkettőjük tartós akadályoztatása esetén a képviselő-testület ülését a korelnök hívja össze és 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ülésének meghívóját – a napirendek írásos anyagával együtt – úgy kell kézbesíteni, hogy azt a képviselők az ülés előtt öt nappal, a meghívottak legalább három nappal megkap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meghívónak tartalmaznia kell az ülés helyét és idejét, az ülés jellegét, valamint a napirend tárgyának és előadójának megjelölés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rendkívüli ülésre szóló meghívót – a napirendek írásos anyagával együtt – lehetőség szerint három nappal az ülés előtt kell kézbes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Rendkívül sürgős esetben a képviselő-testület ülése más módon (pl. telefon, futár) az írásbeli előterjesztések előzetes kiadása nélkül, 24 órán belüli időpontra is összehívható.</w:t>
      </w:r>
    </w:p>
    <w:p>
      <w:pPr>
        <w:pStyle w:val="Ajkvszvege"/>
        <w:ind w:left="284" w:hanging="284"/>
        <w:rPr/>
      </w:pPr>
      <w:r>
        <w:rPr/>
        <w:tab/>
        <w:t>Ez utóbbi esetben is el kell készíteni az írásbeli meghívót és lehetőleg az előterjesztés rövid, kivonatos változatát, a határozat-tervezetet.</w:t>
      </w:r>
    </w:p>
    <w:p>
      <w:pPr>
        <w:pStyle w:val="Ajkvszvege"/>
        <w:ind w:left="284" w:hanging="284"/>
        <w:rPr/>
      </w:pPr>
      <w:r>
        <w:rPr/>
        <w:tab/>
        <w:t>A meghívóra fel kell jegyezni, hogy milyen módon történt a képviselők értesítése és azt ki és mikor hajtotta végre, kit nem tudott értes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. A lakosság értesítése a képviselő-testület ülésérő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6. §</w:t>
      </w:r>
    </w:p>
    <w:p>
      <w:pPr>
        <w:pStyle w:val="Ajkvszvege"/>
        <w:numPr>
          <w:ilvl w:val="0"/>
          <w:numId w:val="12"/>
        </w:numPr>
        <w:ind w:left="720" w:hanging="720"/>
        <w:rPr/>
      </w:pPr>
      <w:r>
        <w:rPr/>
        <w:t>A képviselő-testület ülésének időpontjáról és napirendjéről a település lakosságát a helyben szokásos módon kell értesíteni.</w:t>
      </w:r>
    </w:p>
    <w:p>
      <w:pPr>
        <w:pStyle w:val="Ajkvszvege"/>
        <w:ind w:left="720" w:hanging="0"/>
        <w:rPr/>
      </w:pPr>
      <w:r>
        <w:rPr/>
      </w:r>
    </w:p>
    <w:p>
      <w:pPr>
        <w:pStyle w:val="Ajkvszvege"/>
        <w:numPr>
          <w:ilvl w:val="0"/>
          <w:numId w:val="11"/>
        </w:numPr>
        <w:ind w:left="720" w:hanging="720"/>
        <w:rPr/>
      </w:pPr>
      <w:r>
        <w:rPr/>
        <w:t>Helyben szokásos kihirdetés, közzététel módja:  a községi hirdetőtáblákon történő kifüggesztése  és a település honlapján (</w:t>
      </w:r>
      <w:r>
        <w:rPr/>
        <w:t>norap</w:t>
      </w:r>
      <w:r>
        <w:rPr/>
        <w:t>.hu) történő megjelentetése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. A képviselő-testület ülésének elnapolása, az ülés félbeszakadása, polgármesteri berekesztése a napirendek tárgyalásának befejezése előt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7. §</w:t>
      </w:r>
    </w:p>
    <w:p>
      <w:pPr>
        <w:pStyle w:val="Ajkvszvege"/>
        <w:ind w:left="284" w:hanging="284"/>
        <w:rPr/>
      </w:pPr>
      <w:r>
        <w:rPr/>
        <w:t>(1) Az ülések időtartamát az elfogadott napirendek megtárgyalásának időszükséglete határozza meg. Ha a napirendek megtárgyalása legfeljebb hat órán belül nem volt lehetséges, a testület bármely tagjának javaslatára a képviselő-testület egyszerű szótöbbséggel, alakszerű határozat nélkül dönt az elnapolásró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mennyiben a képviselő-testület ülése határozatképtelenné válik, az ülés félbeszakad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z elnapolt, a határozatképtelenné vált, a polgármester által a napirendek megtárgyalásának befejezése előtt berekesztett ülés folytatására a polgármester az eredeti ülésnaptól számított nyolc napon belüli időpontra köteles a képviselő-testület ülését összehívni. (folytatólagos ülés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folytatólagos ülés meghívójában elegendő az eredeti meghívó alapján az elmaradt napirendek sorszámát megjelö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folytatólagos ülés összehívásáról a meghívót legfeljebb három munkanapon belül meg kell küldeni a képviselőknek, egyéb meghívottakna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6. A képviselő-testület ülésére meghívandók kör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8. §</w:t>
      </w:r>
    </w:p>
    <w:p>
      <w:pPr>
        <w:pStyle w:val="Ajkvszvege"/>
        <w:ind w:left="284" w:hanging="284"/>
        <w:rPr/>
      </w:pPr>
      <w:r>
        <w:rPr/>
        <w:t>(1) A képviselő-testület ülésére meg kell hívni:</w:t>
      </w:r>
    </w:p>
    <w:p>
      <w:pPr>
        <w:pStyle w:val="Ajkvszvege"/>
        <w:numPr>
          <w:ilvl w:val="0"/>
          <w:numId w:val="13"/>
        </w:numPr>
        <w:rPr/>
      </w:pPr>
      <w:r>
        <w:rPr/>
        <w:t xml:space="preserve">a képviselőket, </w:t>
      </w:r>
    </w:p>
    <w:p>
      <w:pPr>
        <w:pStyle w:val="Ajkvszvege"/>
        <w:numPr>
          <w:ilvl w:val="0"/>
          <w:numId w:val="3"/>
        </w:numPr>
        <w:rPr/>
      </w:pPr>
      <w:r>
        <w:rPr/>
        <w:t>a jegyzőt,</w:t>
      </w:r>
    </w:p>
    <w:p>
      <w:pPr>
        <w:pStyle w:val="Ajkvszvege"/>
        <w:numPr>
          <w:ilvl w:val="0"/>
          <w:numId w:val="3"/>
        </w:numPr>
        <w:rPr/>
      </w:pPr>
      <w:r>
        <w:rPr/>
        <w:t>a napirend előadóját,</w:t>
      </w:r>
    </w:p>
    <w:p>
      <w:pPr>
        <w:pStyle w:val="Ajkvszvege"/>
        <w:numPr>
          <w:ilvl w:val="0"/>
          <w:numId w:val="3"/>
        </w:numPr>
        <w:rPr/>
      </w:pPr>
      <w:r>
        <w:rPr/>
        <w:t>a polgármester által esetenként megjelölt személyek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(1) bekezdésben felsoroltak – az a) pont kivételével – a képviselő-testület ülésén tanácskozási joggal vesznek rész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3) Az (1) bekezdés a) és b) pontjában felsoroltaknak a meghívóval együtt kézbesíteni kell valamennyi előterjesztés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z (1) bekezdés c) és d) pontjában felsoroltaknak csak a meghívót, a c) pontban megjelölt személynek pedig a meghívó mellett csak azt az előterjesztést kell mellékelni, amelynek tárgyalásához meghívást kapot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társadalmi önszerveződő közösségek napirendhez történő meghívásáról a polgármester dönt. Ez esetben a meghívottat az általános szabályok szerint megilleti – külön szavazás nélkül – a tanácskozás joga. A meghívás nélkül megjelent társadalmi önszerveződő közösségek vezetőit külön szavazás alapján illeti meg a tanácskozási jog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7. A képviselő-testületi ülés vezetése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9. §</w:t>
      </w:r>
    </w:p>
    <w:p>
      <w:pPr>
        <w:pStyle w:val="Ajkvszvege"/>
        <w:ind w:left="284" w:hanging="284"/>
        <w:rPr/>
      </w:pPr>
      <w:r>
        <w:rPr/>
        <w:t xml:space="preserve">(1) A képviselő-testület ülését a polgármester, távollétében az alpolgármester, akadályoztatása esetén a korelnök vezeti. 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2) Az ülés megnyitásakor a levezető elnök  megállapítja a megjelentek számát, az ülés határozatképességét majd</w:t>
      </w:r>
    </w:p>
    <w:p>
      <w:pPr>
        <w:pStyle w:val="Ajkvszvege"/>
        <w:numPr>
          <w:ilvl w:val="0"/>
          <w:numId w:val="14"/>
        </w:numPr>
        <w:rPr/>
      </w:pPr>
      <w:r>
        <w:rPr/>
        <w:t>javaslatot tesz a napirendi pontokra, azok sorrendjére</w:t>
      </w:r>
    </w:p>
    <w:p>
      <w:pPr>
        <w:pStyle w:val="Ajkvszvege"/>
        <w:numPr>
          <w:ilvl w:val="0"/>
          <w:numId w:val="10"/>
        </w:numPr>
        <w:rPr/>
      </w:pPr>
      <w:r>
        <w:rPr/>
        <w:t>beszámol a lejárt határidejű határozatok végrehajtásáról</w:t>
      </w:r>
    </w:p>
    <w:p>
      <w:pPr>
        <w:pStyle w:val="Ajkvszvege"/>
        <w:numPr>
          <w:ilvl w:val="0"/>
          <w:numId w:val="10"/>
        </w:numPr>
        <w:rPr/>
      </w:pPr>
      <w:r>
        <w:rPr/>
        <w:t>beszámol az elmúlt képviselő-testületi ülés óta történt fontosabb eseményekről</w:t>
      </w:r>
    </w:p>
    <w:p>
      <w:pPr>
        <w:pStyle w:val="Ajkvszvege"/>
        <w:numPr>
          <w:ilvl w:val="0"/>
          <w:numId w:val="10"/>
        </w:numPr>
        <w:rPr/>
      </w:pPr>
      <w:r>
        <w:rPr/>
        <w:t>napirendi pontonként megnyitja, vezeti és lezárja, összefoglalja a vitát</w:t>
      </w:r>
    </w:p>
    <w:p>
      <w:pPr>
        <w:pStyle w:val="Ajkvszvege"/>
        <w:numPr>
          <w:ilvl w:val="0"/>
          <w:numId w:val="10"/>
        </w:numPr>
        <w:rPr/>
      </w:pPr>
      <w:r>
        <w:rPr/>
        <w:t>napirendi pontonként szavazásra bocsátja a határozati javaslatot, berekeszti az ülést</w:t>
      </w:r>
    </w:p>
    <w:p>
      <w:pPr>
        <w:pStyle w:val="Ajkvszvege"/>
        <w:ind w:left="780" w:hanging="0"/>
        <w:rPr/>
      </w:pPr>
      <w:r>
        <w:rPr/>
        <w:t>.</w:t>
      </w:r>
    </w:p>
    <w:p>
      <w:pPr>
        <w:pStyle w:val="Ajkvszvege"/>
        <w:rPr/>
      </w:pPr>
      <w:r>
        <w:rPr/>
        <w:t>(3) A képviselő-testület tagja kezdeményezheti a napirendek sorrendjének megváltoztatását, szóbeli előterjesztésként tárgyalható ügy napirendi felvételét, napirendek összevont tárgyalását, egyes ügyek napirendről való levételét. Ezt a javaslatot röviden meg kell indokolni.</w:t>
      </w:r>
    </w:p>
    <w:p>
      <w:pPr>
        <w:pStyle w:val="Ajkvszvege"/>
        <w:rPr/>
      </w:pPr>
      <w:r>
        <w:rPr/>
        <w:t>Az előterjesztő a benyújtott előterjesztést a napirend megállapítás előtt – rövid indokolással visszavonhatja.</w:t>
      </w:r>
    </w:p>
    <w:p>
      <w:pPr>
        <w:pStyle w:val="Ajkvszvege"/>
        <w:rPr/>
      </w:pPr>
      <w:r>
        <w:rPr/>
      </w:r>
    </w:p>
    <w:p>
      <w:pPr>
        <w:pStyle w:val="Ajkvszvege"/>
        <w:ind w:left="284" w:hanging="284"/>
        <w:rPr/>
      </w:pPr>
      <w:r>
        <w:rPr/>
        <w:t>(4) A szóbeli előterjesztésben tárgyalható ügyet kivéve, újabb ügy csak sürgősségi indítvány alapján tárgyalhat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Korábbi képviselő-testületi ülésen eldöntött ügyet – a döntés felülvizsgálata céljából – a képviselő-testület ismét napirendjére tűzhet. Az ismételt tárgyalásra a polgármester  és a képviselő-testület tagja tehet indokolt javaslatot.</w:t>
      </w:r>
    </w:p>
    <w:p>
      <w:pPr>
        <w:pStyle w:val="Ajkvszvege"/>
        <w:ind w:left="284" w:hanging="284"/>
        <w:rPr/>
      </w:pPr>
      <w:r>
        <w:rPr/>
        <w:tab/>
        <w:t>Ugyanazon ügy csak egy alkalommal tárgyalható újra.</w:t>
      </w:r>
    </w:p>
    <w:p>
      <w:pPr>
        <w:pStyle w:val="Ajkvszvege"/>
        <w:ind w:left="284" w:hanging="284"/>
        <w:rPr/>
      </w:pPr>
      <w:r>
        <w:rPr/>
        <w:tab/>
        <w:t>A napirendre való felvételről a képviselő-testület minősített többséggel külön határozatot h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napirendi pontok elfogadásáról a képviselő-testület egyszerű szótöbbséggel, vita nélkül határ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Folytatólagos ülésen sürgősségi indítvánnyal újabb ügyek is felvehetők a napirendek közé.</w:t>
      </w:r>
    </w:p>
    <w:p>
      <w:pPr>
        <w:pStyle w:val="Ajkvszvege"/>
        <w:ind w:left="284" w:hanging="284"/>
        <w:rPr/>
      </w:pPr>
      <w:r>
        <w:rPr/>
        <w:tab/>
        <w:t>Ez esetben az ülés napirendjét határozattal ismételten meg kell állapíta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I ÜLÉS TANÁCSKOZÁSI 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8. A napirendi pontok tárgyalási sor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0. §</w:t>
      </w:r>
    </w:p>
    <w:p>
      <w:pPr>
        <w:pStyle w:val="Bekezdsszvege"/>
        <w:ind w:left="567" w:right="0" w:hanging="284"/>
        <w:rPr/>
      </w:pPr>
      <w:r>
        <w:rPr/>
        <w:t>A napirendi pontokat a képviselő-testület az alábbi sorrendben tárgyalja:</w:t>
      </w:r>
    </w:p>
    <w:p>
      <w:pPr>
        <w:pStyle w:val="Bekezdsszvege"/>
        <w:ind w:left="567" w:right="0" w:hanging="284"/>
        <w:rPr/>
      </w:pPr>
      <w:r>
        <w:rPr/>
        <w:t>a) napirend előtti felszólalások,</w:t>
      </w:r>
    </w:p>
    <w:p>
      <w:pPr>
        <w:pStyle w:val="Bekezdsszvege"/>
        <w:ind w:left="567" w:right="0" w:hanging="284"/>
        <w:rPr/>
      </w:pPr>
      <w:r>
        <w:rPr/>
        <w:t>b) döntés sürgősségi indítvány, már eldöntött ügy újratárgyalása kérdésében,</w:t>
      </w:r>
    </w:p>
    <w:p>
      <w:pPr>
        <w:pStyle w:val="Bekezdsszvege"/>
        <w:ind w:left="567" w:right="0" w:hanging="284"/>
        <w:rPr/>
      </w:pPr>
      <w:r>
        <w:rPr/>
        <w:t>c) a napirend elfogadása,</w:t>
      </w:r>
    </w:p>
    <w:p>
      <w:pPr>
        <w:pStyle w:val="Bekezdsszvege"/>
        <w:ind w:left="567" w:right="0" w:hanging="284"/>
        <w:rPr/>
      </w:pPr>
      <w:r>
        <w:rPr/>
        <w:t>d) önkormányzati rendelet-tervezet,</w:t>
      </w:r>
    </w:p>
    <w:p>
      <w:pPr>
        <w:pStyle w:val="Bekezdsszvege"/>
        <w:ind w:left="567" w:right="0" w:hanging="284"/>
        <w:rPr/>
      </w:pPr>
      <w:r>
        <w:rPr/>
        <w:t>e) határozati javaslatot is tartalmazó, döntést igénylő ügyek,</w:t>
      </w:r>
    </w:p>
    <w:p>
      <w:pPr>
        <w:pStyle w:val="Bekezdsszvege"/>
        <w:ind w:left="567" w:right="0" w:hanging="284"/>
        <w:rPr/>
      </w:pPr>
      <w:r>
        <w:rPr/>
        <w:t>f) határozati javaslatot nem tartalmazó, döntést igénylő ügyek,</w:t>
      </w:r>
    </w:p>
    <w:p>
      <w:pPr>
        <w:pStyle w:val="Bekezdsszvege"/>
        <w:ind w:left="567" w:right="0" w:hanging="284"/>
        <w:rPr/>
      </w:pPr>
      <w:r>
        <w:rPr/>
        <w:t>g) beszámolók,</w:t>
      </w:r>
    </w:p>
    <w:p>
      <w:pPr>
        <w:pStyle w:val="Bekezdsszvege"/>
        <w:ind w:left="567" w:right="0" w:hanging="284"/>
        <w:rPr/>
      </w:pPr>
      <w:r>
        <w:rPr/>
        <w:t>h) közérdekű kérdések, bejelentések és javaslato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9. Napirend előtti felszólaláso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1. §</w:t>
      </w:r>
    </w:p>
    <w:p>
      <w:pPr>
        <w:pStyle w:val="Ajkvszvege"/>
        <w:ind w:left="284" w:hanging="284"/>
        <w:rPr/>
      </w:pPr>
      <w:r>
        <w:rPr/>
        <w:t>(1) A képviselő a napirend előtt, az ülés megnyitása után felszólalhat, ha ezt a szándékát az ülést megelőzően – a felszólalás tárgyának megjelölésével – a polgármesternek bejelentett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felszólalás keretében a képviselő röviden kifejtheti véleményét minden olyan kérdésben, amely az önkormányzat működésével, a képviselő személyével összefüg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Ha a polgármester az engedélyt megtagadja, a képviselő kérésére a képviselő-testület egyszerű szótöbbséggel az engedélyt megad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Sürgősségi indítványt, bejelentést napirend előtti felszólalásban előterjeszteni nem leh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felszólalás időtartama legfeljebb három perc, vitát nem lehet nyitni, határozathozatalnak nincs helye. A napirend előtti felszólalásra az érintett egy percben reagálha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0. Sürgősségi indítvány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2. §</w:t>
      </w:r>
    </w:p>
    <w:p>
      <w:pPr>
        <w:pStyle w:val="Ajkvszvege"/>
        <w:ind w:left="284" w:hanging="284"/>
        <w:rPr/>
      </w:pPr>
      <w:r>
        <w:rPr/>
        <w:t>(1) Sürgősséggel kérhetik a képviselő-testülettől egyes ügyek soron kívüli megtárgyalását a polgármester, a képviselő-testület tagjai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sürgősségi tárgyalásra vonatkozó indítványt legkésőbb az ülést megelőző munkanapon, indokolással ellátva írásban kell benyújtani a polgármesterhe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polgármester amennyiben lehetséges írásbeli, illetve szóbeli előkészítésre kiadja az ügyet a jegyző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tárgyalásra vonatkozó javaslato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  <w:t>Sürgősségi indítvány a folytatólagos ülésre is beterjeszthet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z indítvány napirendre tűzéséről a képviselő-testület minősített többséggel dönt.</w:t>
      </w:r>
    </w:p>
    <w:p>
      <w:pPr>
        <w:pStyle w:val="Ajkvszvege"/>
        <w:ind w:left="284" w:hanging="284"/>
        <w:rPr/>
      </w:pPr>
      <w:r>
        <w:rPr/>
        <w:tab/>
        <w:t>Egyetértés esetén az ügyet első napirendi pontként tárgya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z előterjesztést lehetőleg írásban el kell készíteni.</w:t>
      </w:r>
    </w:p>
    <w:p>
      <w:pPr>
        <w:pStyle w:val="Ajkvszvege"/>
        <w:ind w:left="284" w:hanging="284"/>
        <w:rPr/>
      </w:pPr>
      <w:r>
        <w:rPr/>
        <w:tab/>
        <w:t>Ha ez az idő rövidsége miatt az általános szabályok szerint nem lehetséges, akkor az előterjesztés rövid, kivonatos változatát, vagy csak a határozati javaslatot kell elkés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indítvány elutasításakor a képviselő-testület dönthet arról is, hogy más alkalommal rendes napirendként tárgyalja az ügyet. A későbbi ülésre halasztott ügyet az előterjesztések általános szabályai szerint kell elő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1. A képviselő-testületi ülés határozatképesség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3. §</w:t>
      </w:r>
    </w:p>
    <w:p>
      <w:pPr>
        <w:pStyle w:val="Ajkvszvege"/>
        <w:ind w:left="284" w:hanging="284"/>
        <w:rPr/>
      </w:pPr>
      <w:r>
        <w:rPr/>
        <w:t>(1) A képviselő-testület ülése akkor határozatképes, ha az ülésen a települési képviselőknek több mint a fele (3 fő) jelen va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ülés elnökének munkáját a jegyző, vagy az általa  megbízott személy seg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2. A vitaveze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4. §</w:t>
      </w:r>
    </w:p>
    <w:p>
      <w:pPr>
        <w:pStyle w:val="Ajkvszvege"/>
        <w:ind w:left="284" w:hanging="284"/>
        <w:rPr/>
      </w:pPr>
      <w:r>
        <w:rPr/>
        <w:t>(1) Az ülés elnöke minden napirend felett vitát ny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Először a napirendi pont előadóját illeti a szó, aki az előterjesztéshez rövid kiegészítést fűzhet.</w:t>
      </w:r>
    </w:p>
    <w:p>
      <w:pPr>
        <w:pStyle w:val="Ajkvszvege"/>
        <w:ind w:left="284" w:hanging="284"/>
        <w:rPr/>
      </w:pPr>
      <w:r>
        <w:rPr/>
        <w:tab/>
        <w:t>A kiegészítés csak olyan kérdésre, tényre vonatkozhat, amit az írásbeli előterjesztés nem tartalma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A vitát megelőzően az előadóhoz kérdéseket lehet intéz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A kérdések megválaszolása után a képviselők hozzászólás formájában kifejtik véleményüket, terjeszthetik elő módosító indítványu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A hozzászólások után az elnök a vitát lezárja. A napirend előadóját a vita lezárását követően megilleti a zárszó joga.</w:t>
      </w:r>
    </w:p>
    <w:p>
      <w:pPr>
        <w:pStyle w:val="Ajkvszvege"/>
        <w:ind w:left="567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vita lezárása után kerülhet sor a módosító indítványokról történő szavazásr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egymáshoz képest jelentéktelen eltérést tartalmazó módosító indítványokat az elnök egy indítványban összefoglalhatja, ha ez ellen az indítványozók nem tiltakoznak, továbbá megkísérelheti az indítványtevők álláspontját egymáshoz közel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3. A napirendhez kapcsolódó felszólal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5. §</w:t>
      </w:r>
    </w:p>
    <w:p>
      <w:pPr>
        <w:pStyle w:val="Ajkvszvege"/>
        <w:ind w:left="284" w:hanging="284"/>
        <w:rPr/>
      </w:pPr>
      <w:r>
        <w:rPr/>
        <w:t>(1) A képviselők és a tanácskozási joggal megjelentek a napirendhez való hozzászólási szándékukat az ülés elnökének kézfelemeléssel jelzik. A felszólalásra – a jelentkezés sorrendjében – az elnök adja meg a szó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felszólalási jogot adhat a nem tanácskozási joggal meghívottaknak, állampolgároknak is.</w:t>
      </w:r>
    </w:p>
    <w:p>
      <w:pPr>
        <w:pStyle w:val="Ajkvszvege"/>
        <w:ind w:left="284" w:hanging="284"/>
        <w:rPr/>
      </w:pPr>
      <w:r>
        <w:rPr/>
        <w:tab/>
        <w:t>A hozzászólás jogának megadásáró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vita elhúzódása esetén bármely képviselő javasolhatja a hozzászólások tartamának korlátozását, errő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napirend előadója és törvényességi észrevétel esetén a jegyző(vagy megbízottja)  a vitában soron kívül felszólalh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4. Felszólalás ügyrendi kérdésbe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6. §</w:t>
      </w:r>
    </w:p>
    <w:p>
      <w:pPr>
        <w:pStyle w:val="Ajkvszvege"/>
        <w:ind w:left="284" w:hanging="284"/>
        <w:rPr/>
      </w:pPr>
      <w:r>
        <w:rPr/>
        <w:t>(1) A tárgyalt napirendet érintő ügyrendi kérdésben bármelyik képviselő soron kívül is szót kérhet. Az ügyrendi javaslat felett a képviselő-testület vita nélkül, egyszerű szótöbbségge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ügyrendi kérdésben szót kérő képviselőnek az elnök felhívására meg kell jelölnie a Szervezeti és Működési Szabályzat azon részét, amelyre hivatkoz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z elnök megállapítja, hogy a hozzászólás nem ügyrendi kérdésre vonatkozik, a képviselőtől megvonja a szót.</w:t>
      </w:r>
    </w:p>
    <w:p>
      <w:pPr>
        <w:pStyle w:val="Ajkvszvege"/>
        <w:ind w:left="284" w:hanging="284"/>
        <w:rPr/>
      </w:pPr>
      <w:r>
        <w:rPr/>
        <w:tab/>
        <w:t>Ha a képviselő a szómegvonást sérelmezi,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5. A vita lezár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7. §</w:t>
      </w:r>
    </w:p>
    <w:p>
      <w:pPr>
        <w:pStyle w:val="Ajkvszvege"/>
        <w:ind w:left="284" w:hanging="284"/>
        <w:rPr/>
      </w:pPr>
      <w:r>
        <w:rPr/>
        <w:t>(1) Ha a napirendhez több felszólaló nincs, az elnök a vitát lezárja. A vita lezárását bármelyik képviselő is javasolhatja, e kérdésben a képviselő-testület vita nélkül, egyszerű szótöbbséggel határoz.</w:t>
      </w:r>
    </w:p>
    <w:p>
      <w:pPr>
        <w:pStyle w:val="Ajkvszvege"/>
        <w:ind w:left="284" w:hanging="284"/>
        <w:rPr/>
      </w:pPr>
      <w:r>
        <w:rPr/>
        <w:tab/>
        <w:t>Ez utóbbi esetben is szót kell adni a hozzászólásra korábban már jelentkezette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szavazás előtt a jegyzőnek(megbízottjának)  szót kell adni, amennyiben Ő bármely javaslathoz törvényességet érintő észrevételt kíván ten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6. A döntéshozatal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8. §</w:t>
      </w:r>
    </w:p>
    <w:p>
      <w:pPr>
        <w:pStyle w:val="Ajkvszvege"/>
        <w:ind w:left="284" w:hanging="284"/>
        <w:rPr/>
      </w:pPr>
      <w:r>
        <w:rPr/>
        <w:t>(1) A képviselő-testület döntését rendelet vagy határozat formájában – a Mötv-ben, valamint a Szervezeti és Működési Szabályzatban meghatározott szavazás szabályai szerint – hozza me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érdemi döntését alakszerű határozatba kell foglalni.</w:t>
      </w:r>
    </w:p>
    <w:p>
      <w:pPr>
        <w:pStyle w:val="Ajkvszvege"/>
        <w:ind w:left="284" w:hanging="284"/>
        <w:rPr/>
      </w:pPr>
      <w:r>
        <w:rPr/>
        <w:tab/>
        <w:t>Az elnök a szavazás előtt köteles a szavazásra feltett határozati javaslatot szóban ismertetni. Szükség szerint a határozat megfogalmazására az elnök szünetet rendelhet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egyéb, nem az ügy érdemére vonatkozó döntését nem kell alakszerű határozatba fogla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7. Kizárás a döntéshozatalbó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9. §</w:t>
      </w:r>
    </w:p>
    <w:p>
      <w:pPr>
        <w:pStyle w:val="Ajkvszvege"/>
        <w:rPr/>
      </w:pPr>
      <w:r>
        <w:rPr/>
        <w:t xml:space="preserve">(1) A képviselő személyes érintettségére, azzal kapcsolatos bejelentési kötelezettségére a döntésből való kizárására a Mötv. rendelkezései irányadók. </w:t>
      </w:r>
    </w:p>
    <w:p>
      <w:pPr>
        <w:pStyle w:val="Ajkvszvege"/>
        <w:rPr/>
      </w:pPr>
      <w:r>
        <w:rPr/>
      </w:r>
    </w:p>
    <w:p>
      <w:pPr>
        <w:pStyle w:val="Ajkvszvege"/>
        <w:rPr/>
      </w:pPr>
      <w:r>
        <w:rPr/>
        <w:t xml:space="preserve">(2) Amennyiben a képviselő személyes érintettségére vonatkozó bejelentési kötelezettségét elmulasztja, két hónapig a havi tiszteletdíját 25 %-kal csökkentett összegben kapja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8. A döntéshozatal módja és a szavazá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0. §</w:t>
      </w:r>
    </w:p>
    <w:p>
      <w:pPr>
        <w:pStyle w:val="Ajkvszvege"/>
        <w:ind w:left="284" w:hanging="284"/>
        <w:rPr/>
      </w:pPr>
      <w:r>
        <w:rPr/>
        <w:t>(1) A javaslat elfogadásához (döntés elfogadása) a jelenlévő települési képviselők több mint a felének igen szavazata szükséges (egyszerű szótöbbség)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Minősített többség ( a megválasztott képviselők több mint felének igen szavazata) szükséges a Szervezeti és Működési Szabályzat 3.  mellékletében felsorolt kérdésekben való döntéshozatalhoz.</w:t>
      </w:r>
    </w:p>
    <w:p>
      <w:pPr>
        <w:pStyle w:val="Ajkvszvege"/>
        <w:ind w:left="284" w:hanging="284"/>
        <w:rPr/>
      </w:pPr>
      <w:r>
        <w:rPr/>
        <w:tab/>
        <w:t>A képviselő-testület minden egyéb kérdésben – így a módosító és kiegészítő javaslatok tárgyában is – egyszerű szótöbbséggel dönt.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3) A módosító, kiegészítő javaslatok kérdésében való döntés után kerül sor az érdemi döntésről való szavazásr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szavazás nyíltan, illetve titkosan történhet. A nyílt szavazás név szerinti is le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9. Nyílt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1. §</w:t>
      </w:r>
    </w:p>
    <w:p>
      <w:pPr>
        <w:pStyle w:val="Ajkvszvege"/>
        <w:ind w:left="284" w:hanging="284"/>
        <w:rPr/>
      </w:pPr>
      <w:r>
        <w:rPr/>
        <w:t>(1) A nyílt szavazás kézfelemeléssel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  <w:tab/>
        <w:t>Az elnök megszámlálja a szavazatokat, majd ismerteti a szavazás eredményét. (A javaslat mellett leadott "igen" és ellene leadott "nem" szavazatok, valamint a tartózkodások száma, továbbá az érdemi döntés.)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0. Név szerinti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2. §</w:t>
      </w:r>
    </w:p>
    <w:p>
      <w:pPr>
        <w:pStyle w:val="Ajkvszvege"/>
        <w:ind w:left="284" w:hanging="284"/>
        <w:rPr/>
      </w:pPr>
      <w:r>
        <w:rPr/>
        <w:t>(1) Bármely képviselő javasolhat név szerinti szavazást, erről a képviselő-testület vita nélkül egyszerű szótöbbséggel dönt. Ugyanazon döntési javaslat esetében egy alkalommal lehet név szerinti szavazást elrende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Név szerinti szavazás esetén a képviselők névsorát ABC sorrendben fel kell olvasni. A képviselők "igen", "nem", "tartózkodom" nyilatkozattal szavaznak. A névsort a jegyző(vagy megbízottja)  olvassa és azonnal visszaolvasva feltünteti a szavazatot a 3.  függelék szerinti szavazási íven. A szavazási ívet – a szavazatok összeszámlálása után – átadja az elnöknek.</w:t>
      </w:r>
    </w:p>
    <w:p>
      <w:pPr>
        <w:pStyle w:val="Ajkvszvege"/>
        <w:ind w:left="284" w:hanging="284"/>
        <w:rPr/>
      </w:pPr>
      <w:r>
        <w:rPr/>
        <w:tab/>
        <w:t>A szavazás eredményét az elnök hirdeti ki.</w:t>
      </w:r>
    </w:p>
    <w:p>
      <w:pPr>
        <w:pStyle w:val="Ajkvszvege"/>
        <w:ind w:left="284" w:hanging="284"/>
        <w:rPr/>
      </w:pPr>
      <w:r>
        <w:rPr/>
        <w:tab/>
        <w:t>A szavazási ívet a jegyzőkönyvhöz kell csato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1. Titkos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3. §</w:t>
      </w:r>
    </w:p>
    <w:p>
      <w:pPr>
        <w:pStyle w:val="Ajkvszvege"/>
        <w:ind w:left="284" w:hanging="284"/>
        <w:rPr/>
      </w:pPr>
      <w:r>
        <w:rPr/>
        <w:t xml:space="preserve">(1) A képviselő-testület a Mötv. 46.§. (2) bekezdésben foglalt ügyekben titkos szavazást tarthat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Bármely képviselő javaslatára,  minősített többséggel hozott határozata szerint,  a képviselő-testület titkos szavazást tarthat azokban az ügyekben is, amelyekben zárt ülést tart.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3) A titkos szavazást az Ügyrendi Bizottság bonyolítja l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titkos szavazás borítékba helyezett, bélyegzőlenyomattal ellátott szavazólapon – szavazófülke és urna használata nélkül – külön helyiségben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titkos szavazás eredményét külön jegyzőkönyvben (4. számú függelék) kell rög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szavazás eredményét a bizottság elnöke ismerteti a képviselő-testülettel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2. A szavazás eredményének megállapí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4. §</w:t>
      </w:r>
    </w:p>
    <w:p>
      <w:pPr>
        <w:pStyle w:val="Ajkvszvege"/>
        <w:ind w:left="284" w:hanging="284"/>
        <w:rPr/>
      </w:pPr>
      <w:r>
        <w:rPr/>
        <w:t>(1) A szavazás akkor eredményes, ha a javaslat mellett leadott "igen" szavazatok, vagy az ellene leadott "nem" szavazatok száma egyszerű szótöbbségnél meghaladja a jelenlévő képviselők számának a felét, minősített többségnél pedig meghaladja a megválasztott települési képviselők számának több mint a fel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Érdemi döntésre vonatkozó határozathozatalnál, módosító indítványok, kiegészítő és ügyrendi javaslatok esetén eredménytelen szavazáskor a javaslat elvetését kell megállapíta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Ha a szavazásra bocsátott kérdés nem kapja meg sem a többségi igent, sem a nemet (szavazategyenlőség), a képviselő-testület  a javaslatot elutasított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3. Rendfenntartás a képviselő-testület ülésé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5. §</w:t>
      </w:r>
    </w:p>
    <w:p>
      <w:pPr>
        <w:pStyle w:val="Ajkvszvege"/>
        <w:ind w:left="284" w:hanging="284"/>
        <w:rPr/>
      </w:pPr>
      <w:r>
        <w:rPr/>
        <w:t>(1) A tanácskozás rendjének fenntartásáról az ülés elnöke gondos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tanácskozás rendjének fenntartása érdekében az ülés elnöke képviselő általi rendzavarás esetén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a) a tárgytól eltérő, vagy ugyanazon érveket megismétlő felszólalót figyelmezteti, ismételt esetben megvonja 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rendre utasítja azt a képviselőt, aki a képviselő-testület, vagy képviselőtársai tekintélyét sértő kifejezést használ, ismételt esetben megvonja tőle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</w:t>
      </w:r>
      <w:r>
        <w:rPr/>
        <w:t>c) figyelmezteti, majd ismétlődő esetben rendre utasítja azt a képviselőt, aki olyan magatartást tanúsít, mellyel zavarja a képviselő-testület munkáját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3) Egyéb rendzavarás esetén az elnök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 </w:t>
      </w:r>
      <w:r>
        <w:rPr/>
        <w:t>A képviselő-testület ülésén jelenlévő meghívottakat vagy más megjelenteket a tanácskozás rendjének bármilyen módon történő megzavarása esetén rendreutasítja. Amennyiben a rendzavarás folytatódik vagy újra megismétlődik, a rendbontókat az ülésterem elhagyására kötelezi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4) Az elnök a tanácskozás folytatását lehetetlenné tevő rendzavarás esetén az ülést határozott időre félbeszakít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z ülés elnökének a rendfenntartás körében tett intézkedései ellen felszólalni, az elnökkel vitába szállni, az intézkedéseket visszautasítani nem le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A KÉPVISELŐ-TESTÜLET ÜLÉSÉNEK  ELŐKÉSZÍTÉSE, A TESTÜLETI DÖNTÉSEK TARTALMI T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4. Az előterjesztések 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6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 képviselő-testület elé a döntéstervezetek előterjesztés és rendelet-tervezet formájában kerülnek beterjesztésr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z előterjesztés előkészítése az előadó feladata, aki az előkészítésért, a közreműködők bevonásáért, az érdekeltekkel való egyeztetésért felelős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 képviselő-testület elé csak a körjegyzővel egyeztetett és törvényességi szempontból ellenőrzött előterjesztés nyújtható b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gyedi ügyek előkészítéséért a feladatkörében érintett személy felelő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5. Az előterjesztő személy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7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Testületi ülésre az alábbiak nyújthatnak be előterjesztés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a) polgármester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b) alpolgármester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c)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d) jegyz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z önkormányzat intézményei, gazdasági társaságai, alapítványa, külső szervek beszámolóját a szerv vezetője terjeszti a képviselő-testület elé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6. Az előterjesztések tartalmi és formai k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8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őterjesztést írásban kell elkészíteni. Az írásbeliség rendkívüli ülés esetén, személyi ügyekben és egyszerű megítélésű, részletes elemzést, az érvek kifejtését nem igénylő ügyben mellőzhető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z előterjesztés két részből áll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bevezető részből és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határozati javaslatbó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z előterjesztés bevezető része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fejrészt (képviselőtestületi ülés ideje)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az előterjesztés készítőjének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z ügy (napirend) tárgy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d) az előterjesztő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) a testületi tárgyalás alapját képező információkat, tényeket, adat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f) a szükséges és lehetséges döntési változatokat és azok jogszabályi alapj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g) a döntések várható következményeit, pénzügyi, gazdasági hat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h) az előterjesztő állásfoglal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0" w:leader="none"/>
        </w:tabs>
        <w:rPr/>
      </w:pPr>
      <w:r>
        <w:rPr/>
        <w:t>(4) A határozati javaslat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testületi döntést, rendelkezést, intézkedést, illetve ezek lehetséges változatai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szükség szerint a végrehajtás módjára vonatkozó előírás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 végrehajtásért felelős(ök) megnevezését és a határidő év, hó, nappal való megjelölésé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7. Határozat megjelö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9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fogadott határozatok megjelölése évenként emelkedő arab sorszámmal történik, amelyhez törtvonallal kapcsolódik az évszám, majd zárójelben az ülés időpontjának megjelölése, továbbá a „KT” határozat megjelöléssel kell ellátni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2) Ha a Képviselőtestület Kup, </w:t>
      </w:r>
      <w:r>
        <w:rPr/>
        <w:t>Pápakovácsi</w:t>
      </w:r>
      <w:r>
        <w:rPr/>
        <w:t>,  Ganna, Döbrönte és Bakonypölöske Község Önkormányzat Képviselőtestületeivel együttes ülést tart, a határozatok megjelölését a résztvevő képviselő-testületek soron következő határozat számával külön-külön  kell ellátni folyószám, törtvonallal az évszámmal és zárójelben az ülés időpontjának megjelölésével, valamint a „KT”  határozat jelölésse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 határozatokról a Hivatal  nyilvántartást vezet, mely tartalmazza a határozatok számát, tárgyát, a végrehajtás határidejét, a végrehajtásért felelős nevét, a tett intézkedéseket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8. Önkormányzati rendel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0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Rendeletalkotást kezdeményezhe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polgármester, az alpolgármester, a jegyző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>- nemzetiségi önkormányzat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 xml:space="preserve">- település társadalmi, érdekképviseleti és más civil szervezeteinek vezetői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(2) A kezdeményezést a jegyzőhöz kell  írásban bejelenteni, mellékelni kell a rendelet-tervezetet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 A rendelet-alkotás szükségességéről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9. A rendelet-tervezet el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1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z önkormányzat rendelet tervezetét a jegyző készíti el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E szabály irányadó akkor is, ha a rendeletalkotást kezdeményező által benyújtott tervezet átdolgozásra szorul. Ebben az esetben az átdolgozás munkáiba be kell vonni a kezdeményező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 rendelet-tervezetet beterjesztés előtt a végrehajtásban közreműködővel, szükség szerint az érdekképviseleti, érdekvédelmi szervezetekkel egyeztetni kell. Az egyeztetés tényéről, eredményéről az előterjesztő tájékoztatja a képviselő-testülete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hez indokolást kell 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0. A rendelet-tervezet tárgya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2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mennyiben a rendelet-tervezet tárgyalásra alkalmas, előzetes törvényességi vizsgálata megtörtént, a polgármester – kivételesen a jegyző (köztisztviselőket, hivatal működését érintő rendeletek) – köteles a soron következő ülésre azt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Ha a tervezet tárgyalásakor annak tartalmát érdemben és lényegesen módosító több új javaslat merül fel és a tervezet átdolgozása szükséges – képviselői vagy előterjesztői indítványra – a képviselő-testület a tervezetet átdolgozásra visszautalja az előterjesztőnek. Az átdolgozott rendelet-tervezetet a képviselő-testület soron következő rendes ülésére kell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alkotás folyamatának szabályai értelemszerűen irányadók az önkormányzati rendelet módosítására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1. Rendelet megjelölése, kihirdetése, közzététel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3. §</w:t>
      </w:r>
    </w:p>
    <w:p>
      <w:pPr>
        <w:pStyle w:val="Ajkvszvege"/>
        <w:tabs>
          <w:tab w:val="clear" w:pos="708"/>
          <w:tab w:val="left" w:pos="454" w:leader="none"/>
          <w:tab w:val="left" w:pos="596" w:leader="none"/>
          <w:tab w:val="left" w:pos="737" w:leader="none"/>
          <w:tab w:val="left" w:pos="3005" w:leader="none"/>
          <w:tab w:val="left" w:pos="6407" w:leader="none"/>
        </w:tabs>
        <w:ind w:left="170" w:hanging="170"/>
        <w:rPr/>
      </w:pPr>
      <w:r>
        <w:rPr/>
        <w:t xml:space="preserve">(1) A rendeleteket külön-külön a naptári év elejétől kezdődően folyamatosan arab sorszámmal és évszámmal kell ellátni. A rendelet jelölése: </w:t>
      </w:r>
      <w:r>
        <w:rPr/>
        <w:t>Nóráp</w:t>
      </w:r>
      <w:r>
        <w:rPr/>
        <w:t xml:space="preserve">  Község Önkormányzata Képviselőtestületének sorszám/év (kihirdetési hó, nap) önkormányzati rendelete.</w:t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 rendeletekről a Hivatal nyilvántartást vezet, mely tartalmazza a rendelet számát, tárgyát, az esetleges módosító rendeletek számát, a hatályon kívül helyezés időpontját a rendelet számáva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 kihirdetéséről, közzétételéről a jegyző a helyben szokásos módon gondoskodik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Helyben szokásos mód: a helyi önkormányzati iroda hirdetőtábláján hirdetmény elhelyezése, mely tartalmazza az ülés idejét, a megalkotott rendelet számát és tárgyát, valamint a rendelet megtekintésének lehetőségét, valamint a település honlapján történő megjelentetés.(</w:t>
      </w:r>
      <w:r>
        <w:rPr/>
        <w:t>norap</w:t>
      </w:r>
      <w:r>
        <w:rPr/>
        <w:t xml:space="preserve">.hu)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4) A kihirdetéssel egyidejűleg azokat a rendeleteket, amelyek közvetlenül jogviszonyt keletkeztetnek az állampolgárok és az önkormányzat, valamint szervei között, meg kell küldeni a rendelet alkalmazása szempontjából érintett szervekhez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5) A rendeletmódosítások kihirdetésére, közzétételére értelemszerűen irányadók a rendelet kihirdetésére vonatkozó szabályok azzal, hogy a lakosságot a hatályon kívül helyezett rendelkezések, módosítások tartalmának lényegéről is tájékoztatni kel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STÜLETEK MŰKÖDÉSÉNEK ÍRÁSBELI DOKUMENTUM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2. Jegyzőkönyv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4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(1) A képviselő-testület üléséről jegyzőkönyvet kell készíteni, melynek tartalmaznia kell a Mötv. 52.§. (1) bekezdésében meghatározottakat.  A jegyzőkönyv készítéséről a jegyző gondoskodik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(2) A jegyzőkönyvet a polgármester és a jegyző írja alá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 xml:space="preserve">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zárt ülésről külön jegyzőkönyvet kell készí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4) A jegyzőkönyvet kettő példányban kell elkészíteni. Ebből:</w:t>
      </w:r>
    </w:p>
    <w:p>
      <w:pPr>
        <w:pStyle w:val="Ajkvszvege"/>
        <w:ind w:left="645" w:hanging="0"/>
        <w:rPr/>
      </w:pPr>
      <w:r>
        <w:rPr/>
        <w:t>a)</w:t>
      </w:r>
      <w:r>
        <w:rPr/>
        <w:tab/>
        <w:t>egy példányt a jegyző az ülést követő 15 napon belül köteles megküldeni a  Veszprém Megyei Kormányhivatalnak  a jegyzőkönyv mellékleteivel együtt,</w:t>
      </w:r>
    </w:p>
    <w:p>
      <w:pPr>
        <w:pStyle w:val="Ajkvszvege"/>
        <w:ind w:left="645" w:hanging="0"/>
        <w:rPr/>
      </w:pPr>
      <w:r>
        <w:rPr/>
        <w:t>b)</w:t>
      </w:r>
      <w:r>
        <w:rPr/>
        <w:tab/>
        <w:t>egy példányt a meghívóval, és a mellékletekkel évente kötetbe kell kötni. A zárt ülésről készült jegyzőkönyveket külön kötetbe kell beköttet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5. §</w:t>
      </w:r>
    </w:p>
    <w:p>
      <w:pPr>
        <w:pStyle w:val="Ajkvszvege"/>
        <w:ind w:left="284" w:hanging="284"/>
        <w:rPr/>
      </w:pPr>
      <w:r>
        <w:rPr/>
        <w:t xml:space="preserve">  </w:t>
      </w:r>
      <w:r>
        <w:rPr/>
        <w:t>A jegyzőkönyv mellékletei:</w:t>
      </w:r>
    </w:p>
    <w:p>
      <w:pPr>
        <w:pStyle w:val="Ajkvszvege"/>
        <w:ind w:left="284" w:hanging="284"/>
        <w:rPr/>
      </w:pPr>
      <w:r>
        <w:rPr/>
        <w:tab/>
        <w:t>a) meghívó,</w:t>
      </w:r>
    </w:p>
    <w:p>
      <w:pPr>
        <w:pStyle w:val="Ajkvszvege"/>
        <w:ind w:left="284" w:hanging="284"/>
        <w:rPr/>
      </w:pPr>
      <w:r>
        <w:rPr/>
        <w:tab/>
        <w:t>b) jelenléti ív,</w:t>
      </w:r>
    </w:p>
    <w:p>
      <w:pPr>
        <w:pStyle w:val="Ajkvszvege"/>
        <w:ind w:left="284" w:hanging="284"/>
        <w:rPr/>
      </w:pPr>
      <w:r>
        <w:rPr/>
        <w:tab/>
        <w:t xml:space="preserve">c) írásos előterjesztések, </w:t>
      </w:r>
    </w:p>
    <w:p>
      <w:pPr>
        <w:pStyle w:val="Ajkvszvege"/>
        <w:ind w:left="284" w:hanging="284"/>
        <w:rPr/>
      </w:pPr>
      <w:r>
        <w:rPr/>
        <w:tab/>
        <w:t>d) titkos szavazás jegyzőkönyve,</w:t>
      </w:r>
    </w:p>
    <w:p>
      <w:pPr>
        <w:pStyle w:val="Ajkvszvege"/>
        <w:ind w:left="284" w:hanging="284"/>
        <w:rPr/>
      </w:pPr>
      <w:r>
        <w:rPr/>
        <w:tab/>
        <w:t>e) név szerinti szavazás szavazási íve,</w:t>
      </w:r>
    </w:p>
    <w:p>
      <w:pPr>
        <w:pStyle w:val="Ajkvszvege"/>
        <w:ind w:left="284" w:hanging="284"/>
        <w:rPr/>
      </w:pPr>
      <w:r>
        <w:rPr/>
        <w:tab/>
        <w:t>f) a képviselő írásban benyújtott hozzászólása,</w:t>
      </w:r>
    </w:p>
    <w:p>
      <w:pPr>
        <w:pStyle w:val="Ajkvszvege"/>
        <w:ind w:left="284" w:hanging="284"/>
        <w:rPr/>
      </w:pPr>
      <w:r>
        <w:rPr/>
        <w:tab/>
        <w:t>g) az önkormányzati rendelet hiteles szövege,</w:t>
      </w:r>
    </w:p>
    <w:p>
      <w:pPr>
        <w:pStyle w:val="Ajkvszvege"/>
        <w:ind w:left="284" w:hanging="284"/>
        <w:rPr/>
      </w:pPr>
      <w:r>
        <w:rPr/>
        <w:tab/>
        <w:t>h) az ülésen ismertetett levél, egyéb irat fénymásolat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3. Jegyzőkönyvi kivona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6. §</w:t>
      </w:r>
    </w:p>
    <w:p>
      <w:pPr>
        <w:pStyle w:val="Ajkvszvege"/>
        <w:ind w:left="284" w:hanging="284"/>
        <w:rPr/>
      </w:pPr>
      <w:r>
        <w:rPr/>
        <w:t>(1) A jegyzőkönyvből az ülés után – a hatósági ügyek kivételével – az érdemi döntések teljes szövegét tartalmazó kivonatot kell készíteni, melyet meg kell küldeni a döntéssel érintetteknek, a végrehajtásban résztvevőknek és a felelősöknek, valamint kérésük alapján a képviselő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ivonat tartalmazza a jegyzőkönyv fejlécét, a jegyzőkönyv sorszámát, az ülés idejét és jellegét, az érdemi döntést – minősített többséget igénylő ügy esetében a szavazási arányt is – a jegyzőkönyv aláírására való utalást, a kivonat készítésének idejét és készítőjének aláírásá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 döntés hatósági ügyre vonatkozik, akkor kivonat helyett alakszerű határozatként kell a döntést megküldeni az érintettekne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4. A jegyzőkönyvbe betekin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7. §</w:t>
      </w:r>
    </w:p>
    <w:p>
      <w:pPr>
        <w:pStyle w:val="Ajkvszvege"/>
        <w:ind w:left="284" w:hanging="284"/>
        <w:rPr/>
      </w:pPr>
      <w:r>
        <w:rPr/>
        <w:t xml:space="preserve">(1) A választópolgárok – a zárt ülés kivételével – betekinthetnek a képviselő-testület előterjesztésébe és ülésének a jegyzőkönyvébe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  <w:tab/>
        <w:t>A zárt ülés jegyzőkönyvét a Hivatal  székhelyén az érintettek és meghatalmazottjuk tekintheti meg. A betekintést a jegyző engedélyez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LEPÜLÉSI KÉPVISEL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5. A települési képviselők jogál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8. §</w:t>
      </w:r>
    </w:p>
    <w:p>
      <w:pPr>
        <w:pStyle w:val="Ajkvszvege"/>
        <w:ind w:left="284" w:hanging="284"/>
        <w:rPr/>
      </w:pPr>
      <w:r>
        <w:rPr/>
        <w:t xml:space="preserve">(1) A képviselő jogait és kötelezettségeit a helyi önkormányzatokról szóló 1990. évi LXV. törvény (továbbiakban Ötv) 19-21 §-ai, valamint a helyi önkormányzati képviselők jogállásáról szóló 2000. évi XCVI. törvény határozza meg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képviselő </w:t>
      </w:r>
      <w:r>
        <w:rPr/>
        <w:t>Nóráp</w:t>
      </w:r>
      <w:r>
        <w:rPr/>
        <w:t xml:space="preserve">  Község egészéért vállalt felelősséggel képviseli választói érdekeit. Részt vehet a képviselő-testület döntéseinek előkészítésében, végrehajtásuk szervezésében és ellenőrzésében.</w:t>
      </w:r>
    </w:p>
    <w:p>
      <w:pPr>
        <w:pStyle w:val="Ajkvszvege"/>
        <w:ind w:left="284" w:hanging="284"/>
        <w:rPr/>
      </w:pPr>
      <w:r>
        <w:rPr/>
        <w:tab/>
        <w:t>A települési képviselők jogai és kötelezettségei azonosa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 saját meggyőződése szerint hozza döntéseit.</w:t>
      </w:r>
    </w:p>
    <w:p>
      <w:pPr>
        <w:pStyle w:val="Ajkvszvege"/>
        <w:ind w:left="284" w:hanging="284"/>
        <w:rPr/>
      </w:pPr>
      <w:r>
        <w:rPr/>
        <w:tab/>
        <w:t>Szavazatát megindokolni nem köteles, döntése miatt semmiféle hátrány nem érheti.</w:t>
      </w:r>
    </w:p>
    <w:p>
      <w:pPr>
        <w:pStyle w:val="Ajkvszvege"/>
        <w:ind w:left="284" w:hanging="284"/>
        <w:rPr/>
      </w:pPr>
      <w:r>
        <w:rPr/>
        <w:tab/>
        <w:t>Képviselői minőségében hozott döntéseiért kizárólag jogszabály által meghatározott esetekben vonható felelősség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 a (3) bekezdésben foglalt jogai megsértése miatt a polgármesterhez fordulhat, aki a belátása szerint szükséges intézkedést köteles megten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képviselő a képviselői munkája ellátásához szükséges tájékoztatást, iratbetekintést, ügyviteli közreműködést a jegyzőtől igényelh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képviselőt a polgármester, a jegyző, valamint a Hivatal  köztisztviselői kötelesek munkaidőben soron kívül fogad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 képviselő a Hivatal  köztisztviselőinek, munkavállalóinak utasítást nem adhat, magántermészetű ügyekben ügyviteli segítséget nem igényel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6. Képviselői kérdé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9. §</w:t>
      </w:r>
    </w:p>
    <w:p>
      <w:pPr>
        <w:pStyle w:val="Ajkvszvege"/>
        <w:ind w:left="284" w:hanging="284"/>
        <w:rPr/>
      </w:pPr>
      <w:r>
        <w:rPr/>
        <w:t xml:space="preserve">(1) A települési képviselő a képviselő-testület ülésén a polgármestertől (alpolgármestertől), a jegyzőtől, a bizottság elnökétől önkormányzati ügyekben felvilágosítást kérhet, amelyre az ülésen – vagy legkésőbb tizenöt napon belül írásban – érdemi választ kell adni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mennyiben a választ nem az ülésen adják meg, akkor a válaszról valamennyi képviselőt tájékoztatni kel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7. A képviselők költségtérítése és jutta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0. §</w:t>
      </w:r>
    </w:p>
    <w:p>
      <w:pPr>
        <w:pStyle w:val="Ajkvszvege"/>
        <w:ind w:left="284" w:hanging="0"/>
        <w:rPr/>
      </w:pPr>
      <w:r>
        <w:rPr/>
        <w:t>A képviselőket megillető tiszteletdíjat, természetbeni juttatást külön önkormányzati rendelet szabályo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I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BIZOTTSÁG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8. A bizottságok feladatai, létrehozásuk és jogállásu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1. §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rPr/>
      </w:pPr>
      <w:r>
        <w:rPr/>
        <w:t>(1) A képviselő-testület a következő állandó bizottságot hozza létre:</w:t>
      </w:r>
    </w:p>
    <w:p>
      <w:pPr>
        <w:pStyle w:val="Ajkvszvege"/>
        <w:keepNext w:val="true"/>
        <w:ind w:left="284" w:hanging="284"/>
        <w:rPr/>
      </w:pPr>
      <w:r>
        <w:rPr/>
        <w:t xml:space="preserve">     </w:t>
      </w:r>
      <w:r>
        <w:rPr/>
        <w:t>Ügyrendi Bizottság    3 fővel</w:t>
      </w:r>
    </w:p>
    <w:p>
      <w:pPr>
        <w:pStyle w:val="Ajkvszvege"/>
        <w:keepNext w:val="tru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2) Az Ügyrendi bizottsági tagok névjegyzékét az 5. függelék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3) Az Ügyrendi Bizottság látja el</w:t>
      </w:r>
    </w:p>
    <w:p>
      <w:pPr>
        <w:pStyle w:val="Bekezdsszvege"/>
        <w:ind w:left="284" w:right="0" w:hanging="0"/>
        <w:rPr/>
      </w:pPr>
      <w:r>
        <w:rPr/>
        <w:t xml:space="preserve">a) a titkos szavazások lebonyolításával, </w:t>
      </w:r>
    </w:p>
    <w:p>
      <w:pPr>
        <w:pStyle w:val="Bekezdsszvege"/>
        <w:ind w:left="284" w:right="0" w:hanging="0"/>
        <w:rPr/>
      </w:pPr>
      <w:r>
        <w:rPr/>
        <w:t>b) a polgármester illetményének, költségátalányának megállapításával, emelésével,</w:t>
      </w:r>
    </w:p>
    <w:p>
      <w:pPr>
        <w:pStyle w:val="Bekezdsszvege"/>
        <w:ind w:left="284" w:right="0" w:hanging="0"/>
        <w:rPr/>
      </w:pPr>
      <w:r>
        <w:rPr/>
        <w:t xml:space="preserve">c) a vagyonnyilatkozat nyilvántartásával és ellenőrzésével </w:t>
      </w:r>
    </w:p>
    <w:p>
      <w:pPr>
        <w:pStyle w:val="Bekezdsszvege"/>
        <w:ind w:left="284" w:right="0" w:hanging="0"/>
        <w:rPr/>
      </w:pPr>
      <w:r>
        <w:rPr/>
        <w:t>d) az összeférhetetlenséggel</w:t>
      </w:r>
    </w:p>
    <w:p>
      <w:pPr>
        <w:pStyle w:val="Bekezdsszvege"/>
        <w:ind w:left="284" w:right="0" w:hanging="0"/>
        <w:rPr/>
      </w:pPr>
      <w:r>
        <w:rPr/>
        <w:t>kapcsolatos feladato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-testület meghatározott önkormányzati feladat elvégzésére ideiglenes bizottságot hozhat lét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z ideiglenes bizottság megbízatása feladatának elvégzéséig, illetőleg az erről szóló jelentésnek a képviselő-testület által történő elfogadásáig tart. A jelentés elfogadásával a bizottsági tagság külön felmentés nélkül megszűni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ind w:left="284" w:right="0" w:hanging="0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39. A bizottsági működés főbb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2. §</w:t>
      </w:r>
    </w:p>
    <w:p>
      <w:pPr>
        <w:pStyle w:val="Ajkvszvege"/>
        <w:ind w:left="284" w:hanging="284"/>
        <w:rPr/>
      </w:pPr>
      <w:r>
        <w:rPr/>
        <w:t>(1) A bizottság ülésein gyakorolja hatáskörét. Az ülésre, illetve a bizottság működésére értelemszerűen irányadók a képviselő-testület ülésére, illetve működésére vonatkozó szabályo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bizottsági ülésről készült jegyzőkönyvet a bizottság elnöke és a bizottsági ülésen egyszerű szótöbbséggel megválasztott bizottsági tag (mint jegyzőkönyv-hitelesítő)  írja alá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 bizottság ülését az elnök – akadályoztatása esetén az elnök által a helyettesítésével megbízott települési képviselő bizottsági tag – hívja össze úgy, hogy az érdekeltek a meghívót és az előterjesztéseket az ülést megelőzően legalább két munkanappal korábban megkapják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X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POLGÁRMESTER, ALPOLGÁRMESTEREK,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0. A 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3 §</w:t>
      </w:r>
    </w:p>
    <w:p>
      <w:pPr>
        <w:pStyle w:val="Ajkvszvege"/>
        <w:ind w:left="284" w:hanging="284"/>
        <w:rPr/>
      </w:pPr>
      <w:r>
        <w:rPr/>
        <w:t>(1) A polgármester feladatait társadalmi megbízatásban   látja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2) A polgármester feladatai a képviselő-testület működésével összefüggésben különösen:</w:t>
      </w:r>
    </w:p>
    <w:p>
      <w:pPr>
        <w:pStyle w:val="Ajkvszvege"/>
        <w:ind w:left="284" w:hanging="284"/>
        <w:rPr/>
      </w:pPr>
      <w:r>
        <w:rPr/>
        <w:tab/>
        <w:t>a) segíti és összehangolja a képviselők munkáját,</w:t>
      </w:r>
    </w:p>
    <w:p>
      <w:pPr>
        <w:pStyle w:val="Ajkvszvege"/>
        <w:ind w:left="284" w:hanging="284"/>
        <w:rPr/>
      </w:pPr>
      <w:r>
        <w:rPr/>
        <w:tab/>
        <w:t>b) összehívja, szervezi és vezeti a képviselő-testület ülését,</w:t>
      </w:r>
    </w:p>
    <w:p>
      <w:pPr>
        <w:pStyle w:val="Ajkvszvege"/>
        <w:ind w:left="284" w:hanging="284"/>
        <w:rPr/>
      </w:pPr>
      <w:r>
        <w:rPr/>
        <w:tab/>
        <w:t>c) képviseli az önkormányzato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d) a polgármester, ha a képviselő-testület döntését az önkormányzat érdekeit sértőnek tartja, ugyanazon ügyben egy alkalommal kezdeményezheti a döntés ismételt megtárgyalását. A kezdeményezést a döntést követő három napon belül nyújthatja be, a képviselő-testület a benyújtás napjától számított tizenöt napon belül dönt 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e) aláírja a jegyzővel együtt a képviselő-testület üléséről készült jegyzőkönyvet és az önkormányzat rendelet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rPr/>
      </w:pPr>
      <w:r>
        <w:rPr/>
        <w:t>(3) A polgármester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a) a jegyző javaslatainak figyelembevételével meghatározza a Hivatal  feladatait az önkormányzat munkájának szervezésében, a döntések előkészítésében és végrehajtásában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dönt a jogszabály által hatáskörébe utalt államigazgatási ügyekben, hatósági jogkörökben, egyes hatásköreinek gyakorlását átruházhatja,</w:t>
      </w:r>
    </w:p>
    <w:p>
      <w:pPr>
        <w:pStyle w:val="Ajkvszvege"/>
        <w:tabs>
          <w:tab w:val="clear" w:pos="708"/>
          <w:tab w:val="left" w:pos="284" w:leader="none"/>
        </w:tabs>
        <w:rPr/>
      </w:pPr>
      <w:r>
        <w:rPr/>
        <w:tab/>
        <w:t>c) a jegyző javaslatára előterjesztést nyújt be a képviselő-testületnek a hivatal belső szervezeti tagozódásának, munkarendjének, valamint ügyfélfogadási rendjének meghatározására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e) gyakorolja az egyéb munkáltatói jogokat az önkormányzati intézményvezetők, alkalmazottak  tekintetében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>(4) A polgármester a képviselő-testület utólagos tájékoztatás mellett dönt - a képviselő-testület hatáskörébe tartozó  - két ülés között felmerülő, halaszthatatlan önkormányzati ügyekben, kivéve a képviselő-testület hatáskörében át nem ruházható hatásköröket (Mötv. 42.§)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 xml:space="preserve">(5) A polgármester az önkormányzati, valamint az államigazgatási feladatait, hatásköreit a Hivatal  közreműködésével látja e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1. Az al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4. §</w:t>
      </w:r>
    </w:p>
    <w:p>
      <w:pPr>
        <w:pStyle w:val="Ajkvszvege"/>
        <w:ind w:left="284" w:hanging="284"/>
        <w:rPr/>
      </w:pPr>
      <w:r>
        <w:rPr/>
        <w:t xml:space="preserve">(1) A képviselő-testület – a saját tagjai közül, a polgármester javaslatára, titkos szavazással – a polgármester helyettesítésére, munkájának a segítésére alpolgármestert választ. Az alpolgármester megbízatása a megválasztásával kezdődik és amennyiben az önkormányzati választáson települési képviselőnek megválasztották, akkor az új képviselő-testület alakuló üléséig tart. Ha az alpolgármestert  az önkormányzati választáson települési képviselőnek nem választották meg, akkor az alpolgármesteri megbízatása a választás napjával szűnik meg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alpolgármester  társadalmi megbízatásban látja   el feladatai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polgármester megbízhatja az alpolgármestert egyes önkormányzati feladatok előkészítésével, végrehajtásával.</w:t>
      </w:r>
    </w:p>
    <w:p>
      <w:pPr>
        <w:pStyle w:val="Ajkvszvege"/>
        <w:ind w:left="284" w:hanging="284"/>
        <w:rPr/>
      </w:pPr>
      <w:r>
        <w:rPr/>
        <w:tab/>
        <w:t>Az alpolgármester  köteles  a polgármesternek az előkészítés, végrehajtás körében adott utasításait betartani, eljárásáról, intézkedéseiről a polgármestert tájékoztat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z alpolgármester  helyettesi minőségben csak a polgármester távollétében járhatnak el.</w:t>
      </w:r>
    </w:p>
    <w:p>
      <w:pPr>
        <w:pStyle w:val="Ajkvszvege"/>
        <w:ind w:left="284" w:hanging="284"/>
        <w:rPr/>
      </w:pPr>
      <w:r>
        <w:rPr/>
        <w:tab/>
        <w:t>Az alpolgármester  köteles a polgármester távollétében tett intézkedésekről a polgármesternek beszámo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2. A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5. §</w:t>
      </w:r>
    </w:p>
    <w:p>
      <w:pPr>
        <w:pStyle w:val="Ajkvszvege"/>
        <w:ind w:left="284" w:hanging="284"/>
        <w:rPr/>
      </w:pPr>
      <w:r>
        <w:rPr/>
        <w:t xml:space="preserve">(1) A jegyző kinevezésére a Mötv. Rendelkezései az irányadók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jegyző a Hivatal  vezetőj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jegyző:</w:t>
      </w:r>
    </w:p>
    <w:p>
      <w:pPr>
        <w:pStyle w:val="Ajkvszvege"/>
        <w:ind w:left="284" w:hanging="284"/>
        <w:rPr/>
      </w:pPr>
      <w:r>
        <w:rPr/>
        <w:tab/>
        <w:t>a) gondoskodik az önkormányzat működésével kapcsolatos feladatok ellátásáról,</w:t>
      </w:r>
    </w:p>
    <w:p>
      <w:pPr>
        <w:pStyle w:val="Ajkvszvege"/>
        <w:ind w:left="284" w:hanging="284"/>
        <w:rPr/>
      </w:pPr>
      <w:r>
        <w:rPr/>
        <w:tab/>
        <w:t>b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c) gyakorolja a munkáltatói jogokat a Hivatal  köztisztviselői, munkavállalói tekintetében a jogszabályokban meghatározott módon,</w:t>
      </w:r>
    </w:p>
    <w:p>
      <w:pPr>
        <w:pStyle w:val="Ajkvszvege"/>
        <w:ind w:left="284" w:hanging="284"/>
        <w:rPr/>
      </w:pPr>
      <w:r>
        <w:rPr/>
        <w:tab/>
        <w:t>d) döntésre előkészíti a polgármester hatáskörébe tartozó államigazgatási ügyeket,</w:t>
      </w:r>
    </w:p>
    <w:p>
      <w:pPr>
        <w:pStyle w:val="Ajkvszvege"/>
        <w:ind w:left="284" w:hanging="284"/>
        <w:rPr/>
      </w:pPr>
      <w:r>
        <w:rPr/>
        <w:tab/>
        <w:t>e) dönt azokban a hatósági ügyekben, amelyeket a polgármester ad á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f) tanácskozási joggal részt vesz a képviselő-testület, a képviselő-testület bizottságának ülésén,</w:t>
      </w:r>
    </w:p>
    <w:p>
      <w:pPr>
        <w:pStyle w:val="Ajkvszvege"/>
        <w:ind w:left="284" w:hanging="284"/>
        <w:rPr/>
      </w:pPr>
      <w:r>
        <w:rPr/>
        <w:tab/>
        <w:t>g) dönt a hatáskörébe utalt ügyekb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jegyző feladatai a képviselő-testület és a bizottságok működésével kapcsolatban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a) a jegyző a képviselő-testület és a bizottság ülésén a szavazás előtt bármely javaslatot érintően törvényességi észrevételt tehe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köteles jelezni a képviselő-testületnek, a bizottságoknak, a polgármesternek, ha döntésüknél jogszabálysértést észlel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c) a jegyző gondoskodik a képviselő-testületi ülés jegyzőkönyvének elkészítéséről, amit a polgármesterrel együtt aláír. Gondoskodik a képviselő-testületi ülések jegyzőkönyvének felterjesztéséről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gondoskodik arról, hogy az előterjesztések előzetes törvényességi vizsgálata a beterjesztés előtt megtörténj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5) A jegyzőt távollétében az aljegyző  helyettes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jegyző és aljegyző együttes távolléte esetén – legfeljebb 6 hónapig - a jegyző által megbízott köztisztviselő látja el a jegyzői feladatokat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7) Amennyiben a képviselő-testület ülésén nem a jegyző vesz részt, akkor a jegyző által megbízott aljegyző/köztisztviselő gyakorolja a jegyző jogai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X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HIVATAL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6. §</w:t>
      </w:r>
    </w:p>
    <w:p>
      <w:pPr>
        <w:pStyle w:val="Bekezdsszvege"/>
        <w:rPr/>
      </w:pPr>
      <w:r>
        <w:rPr/>
        <w:t xml:space="preserve">(1) A képviselő-testület a hatáskörébe tartozó önkormányzati ügyek előkészítésére, az önkormányzati döntések végrehajtására, a testületek működésével kapcsolatos adminisztratív feladatok és a jogszabályokban előírt feladatok ellátására Kup, </w:t>
      </w:r>
      <w:r>
        <w:rPr/>
        <w:t>Pápakovácsi,</w:t>
      </w:r>
      <w:r>
        <w:rPr/>
        <w:t xml:space="preserve"> Ganna, Döbrönte és Bakonypölöske   Községek Képviselő- testületeivel közösen – megállapodás alapján – egységes hivatalt hoz létre Pápakovácsi Közös Önkormányzati Hivatal  elnevezéssel. A Hivatal  székhelye: Pápakovácsi Fő utca 19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2) A képviselő-testületek a jegyző javaslatára meghatározzák a hivatal belső szervezeti tagozódását, munkarendjét és ügyfélfogadási rendjét.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3) A Hivatal  működésének ellenőrzését, a feladatok egyeztetését az érdekelt községek polgármesteri együttesen végzik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4) A Hivatal  köztisztviselői, munkavállalói tekintetében a munkáltatói jogkört a jegyző gyakorolja. A jegyzővel, aljegyzővel  kapcsolatos egyéb munkáltatói jogokat gyakorló, valamint a Hivatal  köztisztviselői kinevezésével, felmentésével és jutalmazásával kapcsolatos egyetértési jogot gyakorló polgármester személyéről az érdekelt polgármesterek megállapodhatnak. Ha nem tudnak megállapodni, akkor a képviselő-testületek együttes ülése jelöli ki az egyetértési jogot gyakorló polgármestert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5) A Hivatal  segíti az illetékességi területén – Pápakovácsi, Kup,, Nóráp , Ganna, Döbrönte, Bakonypölöske  községek közigazgatási területén – működő települési nemzetiségi  önkormányzat munkáját. Biztosítja a nemzetiségi  önkormányzat testületének működéséhez kapcsolódóan a postai, kézbesítési, gépelési, sokszorosítási feladatok ellátását és viseli az ezzel járó költségeket. A Hivatal  látja el a kisebbségi önkormányzat iratkezeléssel kapcsolatos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XI. FEJEZET</w:t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AZ ÖNKORMÁNYZAT TÁRSULÁSAI</w:t>
      </w:r>
    </w:p>
    <w:p>
      <w:pPr>
        <w:pStyle w:val="Bekezdsszvege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47. §.</w:t>
      </w:r>
    </w:p>
    <w:p>
      <w:pPr>
        <w:pStyle w:val="Bekezdsszvege"/>
        <w:rPr/>
      </w:pPr>
      <w:r>
        <w:rPr/>
        <w:t>(1) Az önkormányzat feladatainak hatékonyabb ellátása érdekében a Mötv-ben meghatározottak figyelembevételével társulásokban vehet részt.</w:t>
      </w:r>
    </w:p>
    <w:p>
      <w:pPr>
        <w:pStyle w:val="Bekezdsszvege"/>
        <w:rPr/>
      </w:pPr>
      <w:r>
        <w:rPr/>
      </w:r>
    </w:p>
    <w:p>
      <w:pPr>
        <w:pStyle w:val="Bekezdsszvege"/>
        <w:ind w:left="360" w:right="0" w:hanging="360"/>
        <w:rPr/>
      </w:pPr>
      <w:r>
        <w:rPr/>
        <w:t>(2) Pápakovácsi Község Önkormányzata – hatályos társulási megállapodás alapján, az abban foglalt feladatok ellátására</w:t>
      </w:r>
    </w:p>
    <w:p>
      <w:pPr>
        <w:pStyle w:val="Bekezdsszvege"/>
        <w:numPr>
          <w:ilvl w:val="1"/>
          <w:numId w:val="11"/>
        </w:numPr>
        <w:rPr/>
      </w:pPr>
      <w:r>
        <w:rPr/>
        <w:t>a Pápakörnyéki Önkormányzatok Feladatellátó Társulása</w:t>
      </w:r>
    </w:p>
    <w:p>
      <w:pPr>
        <w:pStyle w:val="Bekezdsszvege"/>
        <w:numPr>
          <w:ilvl w:val="1"/>
          <w:numId w:val="11"/>
        </w:numPr>
        <w:rPr/>
      </w:pPr>
      <w:r>
        <w:rPr/>
        <w:t xml:space="preserve">Óvodafenntartó Intézményi Társulás Pápakovácsi </w:t>
      </w:r>
    </w:p>
    <w:p>
      <w:pPr>
        <w:pStyle w:val="Bekezdsszvege"/>
        <w:numPr>
          <w:ilvl w:val="1"/>
          <w:numId w:val="11"/>
        </w:numPr>
        <w:rPr/>
      </w:pPr>
      <w:r>
        <w:rPr/>
        <w:t>Győr Nagytérségi Önkormányzati Hulladékgazdálkodási Társulás</w:t>
      </w:r>
    </w:p>
    <w:p>
      <w:pPr>
        <w:pStyle w:val="Bekezdsszvege"/>
        <w:ind w:left="1080" w:right="0" w:hanging="0"/>
        <w:rPr/>
      </w:pPr>
      <w:r>
        <w:rPr/>
        <w:t xml:space="preserve">tagja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X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Z ÖNKORMÁNYZAT VAGYONA ÉS GAZDÁLKOD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8. §</w:t>
      </w:r>
    </w:p>
    <w:p>
      <w:pPr>
        <w:pStyle w:val="Ajkvszvege"/>
        <w:ind w:left="284" w:hanging="284"/>
        <w:rPr/>
      </w:pPr>
      <w:r>
        <w:rPr/>
        <w:t>(1) Az önkormányzat vagyonával, valamint költségvetési bevételeivel és kiadásaival – közszolgáltatási feladatainak ellátása érdekében – önállóan gazdál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vagyona a tulajdonából és a helyi önkormányzatot megillető vagyoni értékű jogokból áll, amelyek az önkormányzati célok megvalósítását szolgál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i vagyontárgyak számbavételének, elidegenítésének, megterhelésének, vállalkozásba vitelének, illetve más célú hasznosításának szabályait az önkormányzat vagyonrendelete és éves költségvetési rendelete tartalma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9. §</w:t>
      </w:r>
    </w:p>
    <w:p>
      <w:pPr>
        <w:pStyle w:val="Ajkvszvege"/>
        <w:ind w:left="284" w:hanging="284"/>
        <w:rPr/>
      </w:pPr>
      <w:r>
        <w:rPr/>
        <w:t>(1) Az önkormányzat éves költségvetési rendeletében határozza meg a közszolgáltatások teljesítésének kereteit, a feladatok ellátásának pénzügyi feltétel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éves költségvetés előkészítésébe be kell vonni a képviselőket, mindazokat a gazdálkodó szervezeteket, intézményeket, amelyek részére az önkormányzat előirányzatot biztosít, illetve közszolgáltatási, településüzemeltetési feladatot látnak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Hivatal és a jegyző  által előkészített munkaanyagot a képviselő-testület  megtárgyalja, dönt a program elfogadásáról, kialakítja a költségvetés koncepcióját.</w:t>
      </w:r>
    </w:p>
    <w:p>
      <w:pPr>
        <w:pStyle w:val="Ajkvszvege"/>
        <w:ind w:left="284" w:hanging="284"/>
        <w:rPr/>
      </w:pPr>
      <w:r>
        <w:rPr/>
        <w:tab/>
        <w:t>A költségvetési koncepció alapján készíthető el az éves költségvetési rendelet-terveze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4) A költségvetés koncepcióját, tervezetét, a gazdálkodásról szóló beszámolókat, a zárszámadás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5)</w:t>
      </w:r>
      <w:r>
        <w:rPr>
          <w:b/>
        </w:rPr>
        <w:t xml:space="preserve"> </w:t>
      </w:r>
      <w:r>
        <w:rPr/>
        <w:t xml:space="preserve">A Hivatal  költségvetéséről az érdekelt önkormányzatok együttes testületi ülésen döntenek. 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  <w:t>(6) Kötelezettségvállalásra és utalványozásra a polgármesteri és alpolgármesteri tisztség egyidejű betöltetlensége, illetve tartós akadályoztatásuk esetén a korelnök jogosul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0. §</w:t>
      </w:r>
    </w:p>
    <w:p>
      <w:pPr>
        <w:pStyle w:val="Ajkvszvege"/>
        <w:ind w:left="284" w:hanging="284"/>
        <w:rPr/>
      </w:pPr>
      <w:r>
        <w:rPr/>
        <w:tab/>
        <w:t xml:space="preserve">A helyi önkormányzat gazdálkodásának biztonságáért a képviselő-testület, a gazdálkodás szabályszerűségéért a polgármester felelős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1. §</w:t>
      </w:r>
    </w:p>
    <w:p>
      <w:pPr>
        <w:pStyle w:val="Ajkvszvege"/>
        <w:ind w:left="284" w:hanging="284"/>
        <w:rPr/>
      </w:pPr>
      <w:r>
        <w:rPr/>
        <w:t>(1) Az önkormányzat közszolgáltatási feladatait elsősorban szervei és intézményei útján teljesíti.</w:t>
      </w:r>
    </w:p>
    <w:p>
      <w:pPr>
        <w:pStyle w:val="Ajkvszvege"/>
        <w:ind w:left="284" w:hanging="284"/>
        <w:rPr/>
      </w:pPr>
      <w:r>
        <w:rPr/>
        <w:t xml:space="preserve">(2) Az önkormányzat által alapított és fenntartott intézmények a működési kiadásaikra biztosított pénzeszközeiket a költségvetési rendeletben meghatározott ütemben és mértékben használhatják fel. Az intézmény részére biztosított éves költségvetési előirányzatot csak a képviselő-testület módosíthatja. </w:t>
      </w:r>
    </w:p>
    <w:p>
      <w:pPr>
        <w:pStyle w:val="Ajkvszvege"/>
        <w:ind w:left="284" w:hanging="284"/>
        <w:rPr/>
      </w:pPr>
      <w:r>
        <w:rPr/>
        <w:t>(3) Az intézmény gazdálkodásáért, annak szabályszerűségéért az intézmény vezetője egy személyben felelős.</w:t>
      </w:r>
    </w:p>
    <w:p>
      <w:pPr>
        <w:pStyle w:val="Ajkvszvege"/>
        <w:ind w:left="284" w:hanging="284"/>
        <w:rPr/>
      </w:pPr>
      <w:r>
        <w:rPr/>
        <w:t>(4) A helyi önkormányzat más által fenntartott intézmények működéséhez támogatást nyújthat.</w:t>
      </w:r>
    </w:p>
    <w:p>
      <w:pPr>
        <w:pStyle w:val="Ajkvszvege"/>
        <w:ind w:left="284" w:hanging="284"/>
        <w:rPr/>
      </w:pPr>
      <w:r>
        <w:rPr/>
        <w:t>(5) Az önkormányzat költségvetésének végrehajtó szervezete a Hivatal , amely egyúttal ellátja az önkormányzat és az  önállóan gazdálkodó költségvetési szervek meghatározott pénzügyi-gazdálkodási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3. Az önkormányzat gazdálkodásának ellenőrz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2. §</w:t>
      </w:r>
    </w:p>
    <w:p>
      <w:pPr>
        <w:pStyle w:val="Ajkvszvege"/>
        <w:ind w:left="284" w:hanging="284"/>
        <w:rPr/>
      </w:pPr>
      <w:r>
        <w:rPr/>
        <w:t xml:space="preserve">(1) Az önkormányzat gazdálkodását az Állami Számvevőszék ellenőrzi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rPr/>
      </w:pPr>
      <w:r>
        <w:rPr/>
        <w:t>Saját intézmények pénzügyi ellenőrzését a helyi önkormányzat látja el. A helyi önkormányzat gondoskodik gazdálkodásának belső ellenőrzéséről jogszabályban meghatározott képesítésű ellenőr útján.</w:t>
      </w:r>
    </w:p>
    <w:p>
      <w:pPr>
        <w:pStyle w:val="Ajkvszvege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XI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LAKOSSÁGGAL VALÓ KAPCSOLATTARTÁS FORMÁ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3. §</w:t>
      </w:r>
    </w:p>
    <w:p>
      <w:pPr>
        <w:pStyle w:val="Ajkvszvege"/>
        <w:ind w:left="284" w:hanging="284"/>
        <w:rPr/>
      </w:pPr>
      <w:r>
        <w:rPr/>
        <w:t>(1) A lakossággal való együttműködés, kapcsolattartás formái különösen:</w:t>
      </w:r>
    </w:p>
    <w:p>
      <w:pPr>
        <w:pStyle w:val="Ajkvszvege"/>
        <w:ind w:left="284" w:hanging="284"/>
        <w:rPr/>
      </w:pPr>
      <w:r>
        <w:rPr/>
        <w:tab/>
        <w:t>a) helyi népszavazás és népi kezdeményezés,</w:t>
      </w:r>
    </w:p>
    <w:p>
      <w:pPr>
        <w:pStyle w:val="Ajkvszvege"/>
        <w:ind w:left="284" w:hanging="284"/>
        <w:rPr/>
      </w:pPr>
      <w:r>
        <w:rPr/>
        <w:tab/>
        <w:t>b) közmeghallgatás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– az éves költségvetésben meghatározott összeg erejéig – anyagilag is támogatja a lakossági önszerveződő közösségek, így különösen a helyi egyesületek, klubok, települési érdekeket szolgáló alapítványok, baráti társaságok működését, azokkal együttműkö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a lakossággal való kapcsolattartás és a helyi közélet nyilvánosságának biztosítása érdekében segíti a folyamatosan működő közszolgálati tájékoztatási eszközök tevékenységét, helyi újságot adhat ki.</w:t>
      </w:r>
    </w:p>
    <w:p>
      <w:pPr>
        <w:pStyle w:val="Ajkvszvege"/>
        <w:ind w:left="284" w:hanging="284"/>
        <w:rPr/>
      </w:pPr>
      <w:r>
        <w:rPr/>
        <w:t xml:space="preserve">(4) A polgármester az önkormányzati irodában ügyfélfogadást tart minden hónap első </w:t>
      </w:r>
      <w:r>
        <w:rPr/>
        <w:t xml:space="preserve">keddjén </w:t>
      </w:r>
      <w:r>
        <w:rPr/>
        <w:t>11-13 órái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4. Helyi népszavazás és népi kezdeményezé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4. §</w:t>
      </w:r>
    </w:p>
    <w:p>
      <w:pPr>
        <w:pStyle w:val="Ajkvszvege"/>
        <w:ind w:left="284" w:hanging="284"/>
        <w:rPr/>
      </w:pPr>
      <w:r>
        <w:rPr/>
        <w:tab/>
        <w:t>A helyi népszavazás és népi kezdeményezés szabályait a központi jogszabályok, valamint az önkormányzat külön rendelete tartalma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45. Közmeghallgat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5. §</w:t>
      </w:r>
    </w:p>
    <w:p>
      <w:pPr>
        <w:pStyle w:val="Ajkvszvege"/>
        <w:ind w:left="284" w:hanging="284"/>
        <w:rPr/>
      </w:pPr>
      <w:r>
        <w:rPr/>
        <w:t xml:space="preserve">(1) A képviselő-testület évente legalább egyszer, előre meghirdetett közmeghallgatást tart, amelyen az állampolgárok és a helyben érdekelt szervezetek képviselők közérdekű kérdést és javaslatot tehetnek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özmeghallgatás időpontjáról és helyéről legalább 6 nappal korábban tájékoztatót kell megjelentetni  helyben szokásos módo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özmeghallgatás levezetésére a képviselő-testület ülésvezetési szabályait kell alkalmazni az alábbi eltérésekkel:</w:t>
      </w:r>
    </w:p>
    <w:p>
      <w:pPr>
        <w:pStyle w:val="Ajkvszvege"/>
        <w:ind w:left="284" w:hanging="284"/>
        <w:rPr/>
      </w:pPr>
      <w:r>
        <w:rPr/>
        <w:tab/>
        <w:t>a) a közmeghallgatás valamennyi résztvevőjét megilleti a tanácskozás joga,</w:t>
      </w:r>
    </w:p>
    <w:p>
      <w:pPr>
        <w:pStyle w:val="Ajkvszvege"/>
        <w:ind w:left="284" w:hanging="284"/>
        <w:rPr/>
      </w:pPr>
      <w:r>
        <w:rPr/>
        <w:tab/>
        <w:t>b) a feltett kérdésekre, javaslatokra lehetőleg azonnal válaszolni kell,</w:t>
      </w:r>
    </w:p>
    <w:p>
      <w:pPr>
        <w:pStyle w:val="Ajkvszvege"/>
        <w:ind w:left="567" w:hanging="283"/>
        <w:rPr/>
      </w:pPr>
      <w:r>
        <w:rPr/>
        <w:t>c) ha nincs mód az azonnali válaszadásra, vagy a válaszadás, az intézkedés más szerv hatáskörébe tartozik a közérdekű bejelentések, és javaslatok elintézéséről szóló törvény szabályai szerint kell eljárni.</w:t>
      </w:r>
    </w:p>
    <w:p>
      <w:pPr>
        <w:pStyle w:val="Ajkvszvege"/>
        <w:ind w:left="142" w:hanging="0"/>
        <w:rPr/>
      </w:pPr>
      <w:r>
        <w:rPr/>
      </w:r>
    </w:p>
    <w:p>
      <w:pPr>
        <w:pStyle w:val="Ajkvszvege"/>
        <w:ind w:left="142" w:hanging="0"/>
        <w:rPr/>
      </w:pPr>
      <w:r>
        <w:rPr/>
        <w:t xml:space="preserve">(4) A közmeghallgatásról jegyzőkönyvet kell készíteni 15 napon belül , mely tartalmazza a hozzászólásokat, feltett kérdéseket és az arra adott válaszok lényegét. A jegyzőkönyv elkészítéséről a jegyző gondoskodik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</w:t>
      </w:r>
      <w:r>
        <w:rPr>
          <w:b/>
        </w:rPr>
        <w:t>I</w:t>
      </w:r>
      <w:r>
        <w:rPr>
          <w:b/>
        </w:rPr>
        <w:t>V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Ez a rendelet 2013. augusztus 1-én   lép hatályb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E rendelet hatálybalépésével egyidejűleg </w:t>
      </w:r>
      <w:r>
        <w:rPr/>
        <w:t>Nóráp</w:t>
      </w:r>
      <w:r>
        <w:rPr/>
        <w:t xml:space="preserve">    Község Önkormányzatának az önkormányzat Szervezeti és Működési Szabályairól szóló 2/2011. (II.1</w:t>
      </w:r>
      <w:r>
        <w:rPr/>
        <w:t>8</w:t>
      </w:r>
      <w:r>
        <w:rPr/>
        <w:t xml:space="preserve">). önkormányzati rendelete  hatályát veszti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58. §</w:t>
      </w:r>
    </w:p>
    <w:p>
      <w:pPr>
        <w:pStyle w:val="Ajkvszvege"/>
        <w:ind w:left="284" w:hanging="284"/>
        <w:rPr/>
      </w:pPr>
      <w:r>
        <w:rPr/>
        <w:t>(1) Ahol a Szervezeti és Működési Szabályzat, vagy annak melléklete a szavazási arányról nem rendelkezik, ott egyszerű szótöbbséget kell ér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hol a Szervezeti és Működési Szabályzat a bizottságok működésére nézve külön szabályokat nem tartalmaz, ott értelemszerűen a képviselő-testület működésére vonatkozó szabályokat kell alkalmaz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Szervezeti és Működési Szabályzatot mellékletek és függelékek  egészítik k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melléklet a Szervezeti és Működési Szabályzat (a rendelet) része, a függelékek a Szabályzatban foglaltak alkalmazását segítik és teszik áttekinthetővé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mellékletek módosítására a rendeletmódosítás szabályai az irányadó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függelékek naprakész vezetéséről a jegyző gondoskodik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>
          <w:b/>
        </w:rPr>
        <w:t xml:space="preserve">Nóráp  </w:t>
      </w:r>
      <w:r>
        <w:rPr>
          <w:b/>
        </w:rPr>
        <w:t xml:space="preserve">  </w:t>
      </w:r>
      <w:r>
        <w:rPr/>
        <w:t>20</w:t>
      </w:r>
      <w:r>
        <w:rPr/>
        <w:t>13. július 23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>
          <w:b/>
          <w:b/>
        </w:rPr>
      </w:pPr>
      <w:r>
        <w:rPr/>
        <w:t>.</w:t>
      </w:r>
      <w:r>
        <w:rPr>
          <w:b/>
        </w:rPr>
        <w:tab/>
      </w:r>
      <w:r>
        <w:rPr>
          <w:b/>
        </w:rPr>
        <w:t xml:space="preserve">Stankovics  Ferenc </w:t>
        <w:tab/>
        <w:tab/>
        <w:tab/>
        <w:tab/>
        <w:tab/>
        <w:tab/>
        <w:tab/>
        <w:t xml:space="preserve">Bóka Istvánné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ab/>
        <w:t>polgármester</w:t>
        <w:tab/>
        <w:t xml:space="preserve"> </w:t>
      </w:r>
      <w:r>
        <w:rPr/>
        <w:t xml:space="preserve">jegyző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rendelet kihirdetve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2013. július 31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Bóka Istvánné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 xml:space="preserve">jegyző 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b/>
          <w:vertAlign w:val="superscript"/>
        </w:rPr>
        <w:t>1</w:t>
      </w:r>
      <w:r>
        <w:rPr/>
        <w:t xml:space="preserve"> </w:t>
      </w:r>
      <w:r>
        <w:rPr>
          <w:sz w:val="20"/>
        </w:rPr>
        <w:t xml:space="preserve"> módosította a 2/2014. (II.28.) önkormányzati rendelet Hatályos 2014. január 1-tő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/>
        <w:t>m</w:t>
      </w:r>
      <w:r>
        <w:rPr/>
        <w:t xml:space="preserve">elléklet a </w:t>
      </w:r>
      <w:r>
        <w:rPr/>
        <w:t>8</w:t>
      </w:r>
      <w:r>
        <w:rPr/>
        <w:t>/2013. (VII</w:t>
      </w:r>
      <w:r>
        <w:rPr/>
        <w:t>.31</w:t>
      </w:r>
      <w:r>
        <w:rPr/>
        <w:t>) önkormányzati rendelet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z önkormányzat kötelező és önként vállalt feladatai</w:t>
      </w:r>
      <w:r>
        <w:rPr/>
        <w:t>: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2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észségüg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telező felada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ént vállalt feladat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Feladatellátás alapja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jogszabály megjelölés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orvos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a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gorvosi feladat ellátása (ellátási szerződéssel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7. évi CLIV. tv. 152.§.(1) bek. b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vosi ügyelet (Pápai 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7. évi CLIV. tv. 152.§.(1) bek.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édőnői feladat ellátása (</w:t>
            </w:r>
            <w:r>
              <w:rPr/>
              <w:t xml:space="preserve">megállapodás alapján </w:t>
            </w:r>
            <w:r>
              <w:rPr/>
              <w:t>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7. évi CLIV. tv. 152.§.(1) bek. d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kola-egészségügyi ellátás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7. évi CLIV. tv. 152.§.(1) bek. e.) po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ociális ellát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tmeneti segél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5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tem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etési segél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46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ív korúak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3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ásfenntar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38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ltányossági közgyógy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50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ltányossági ápolási díj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43/B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ciális étkeztetés (saját konyháró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993. évi III. tv. 62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-segítségnyúj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aládsegí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4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sőfokú oktatási intézményben tanulók támogatása (Bursa Hungarica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épviselő-testületi döntés szerint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ső lakáshoz jutók támog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i rendelet szeri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yermekjóléti, gyermekvédelm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kívüli gyermekvédelm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21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gyermekvédelmi kedvezmén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19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ázta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20/C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jóléti szolgálta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40. §. (3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ettes szülői feladat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94. §. (2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nevelé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nevelés</w:t>
            </w:r>
            <w:r>
              <w:rPr/>
              <w:t xml:space="preserve"> (Társulás utján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8. §. 2011. évi CLXXXIX. tv. 13. §. (1) bek. 6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étkezt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XXXI. tv. 151. §. (2a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 óvodai nevelése</w:t>
            </w:r>
            <w:r>
              <w:rPr/>
              <w:t xml:space="preserve"> (társulás utján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47. §. (3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művelődési, közgyűjtemén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64-71.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művelődési tevékenység ellátás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73-81.§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örnyezetvédelmi feladatok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rnyezeti állapot figyelemmel kísérése, adatnyilvántartás és szolgáltatás teljes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12. §. (3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védelmi program kidolgozása, jóváhagyása, az illetékességi terület környezeti állapotának elemzése, értékelése, a lakosság tájékozt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46. §. (1) bek. b.) e.) po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ízgazdálkodás, Vízkárelhárítás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A                                    B                                C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2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rendezés, csapadékvíz-elvez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-és belvízvédekezés, vízkárelhár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üzemelte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 fenntartása, üzemelte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,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uta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területek, közparko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kásgazdálkodás, ingatlangazdálkod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tulajdonában lévő lakások és helyiségek, valamint egyéb forgalomképes ingatlanok bérletére, üzemeltetésére, valamint elidegenítésére vonatkozó feladato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- tv. 13. §. (1) bek. 9. pontja</w:t>
            </w:r>
          </w:p>
          <w:p>
            <w:pPr>
              <w:pStyle w:val="Normal"/>
              <w:rPr/>
            </w:pPr>
            <w:r>
              <w:rPr/>
              <w:t>1993. évi LXXVIII. tv. 3. §. (1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fejlesz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fejlesztés és településrendez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997. évi LXXVIII. tv. 6. §. (1) a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településrendezési sajátos jogintézménye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LXXVIII. tv. 6/A. §. (1) a.) pontja (2) bek. a.) b.) pontja, 62. §. (6) bek. 2.) 3.) 7.) pontja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rt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epülési sport hosszú távú fejlesztése, a sport-szervezetekkel való együttműködés biztosítása sportlétesítmények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évi I. tv. 55. §. (1) bek.</w:t>
            </w:r>
          </w:p>
        </w:tc>
      </w:tr>
      <w:tr>
        <w:trPr/>
        <w:tc>
          <w:tcPr>
            <w:tcW w:w="9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éb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1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/2011. (XI.26.) Korm. rend. 15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2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foglalko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</w:t>
            </w:r>
          </w:p>
          <w:p>
            <w:pPr>
              <w:pStyle w:val="Normal"/>
              <w:rPr/>
            </w:pPr>
            <w:r>
              <w:rPr/>
              <w:t>2011. évi CLXXXIX. tv. 13. §. (1) 10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3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es ivóvíz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1.) pontja, 1995. évi LVII. tv. 4. §. (1) a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4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i védelem, honvédelem, katasztrófavédele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,</w:t>
            </w:r>
          </w:p>
          <w:p>
            <w:pPr>
              <w:pStyle w:val="Normal"/>
              <w:rPr/>
            </w:pPr>
            <w:r>
              <w:rPr/>
              <w:t>2011. évi CXXVIII. tv. 15. §. (1) bek. 16. §.</w:t>
            </w:r>
          </w:p>
          <w:p>
            <w:pPr>
              <w:pStyle w:val="Normal"/>
              <w:rPr/>
            </w:pPr>
            <w:r>
              <w:rPr/>
              <w:t>2011. évi CXIII. tv. 29. §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5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adó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3.) pontja</w:t>
            </w:r>
          </w:p>
          <w:p>
            <w:pPr>
              <w:pStyle w:val="Normal"/>
              <w:rPr/>
            </w:pPr>
            <w:r>
              <w:rPr/>
              <w:t>1990. évi C. tv. 1. §. (1) b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6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házak, civil szervezetek, önszerveződő közösségek támogatás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7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isztaság, települési környezet tisztaságának biztosítása, rovar-és rágcsálóir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5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/>
              <w:t>8</w:t>
            </w:r>
            <w:r>
              <w:rPr/>
              <w:t>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őrség támogatás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/>
        <w:t xml:space="preserve">melléklet a </w:t>
      </w:r>
      <w:r>
        <w:rPr/>
        <w:t>8</w:t>
      </w:r>
      <w:r>
        <w:rPr/>
        <w:t>/2013.(VII</w:t>
      </w:r>
      <w:r>
        <w:rPr/>
        <w:t>.31</w:t>
      </w:r>
      <w:r>
        <w:rPr/>
        <w:t>.) önkormányzati rendelethez</w:t>
      </w:r>
    </w:p>
    <w:p>
      <w:pPr>
        <w:pStyle w:val="Ajkvszvege"/>
        <w:numPr>
          <w:ilvl w:val="0"/>
          <w:numId w:val="2"/>
        </w:numPr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b/>
          <w:vertAlign w:val="superscript"/>
        </w:rPr>
        <w:t>1</w:t>
      </w:r>
      <w:r>
        <w:rPr/>
        <w:t xml:space="preserve"> </w:t>
      </w:r>
      <w:r>
        <w:rPr>
          <w:sz w:val="20"/>
        </w:rPr>
        <w:t xml:space="preserve"> módosította a 2/2014. (II.28.) önkormányzati rendelet Hatályos 2014. január 1-től</w:t>
      </w:r>
    </w:p>
    <w:p>
      <w:pPr>
        <w:pStyle w:val="Normal"/>
        <w:ind w:left="3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A képviselő-testület a szociális igazgatásról és a szociális ellátásokról szóló 1993. évi III. törvényben foglalt hatáskörei közül az alábbiakat a polgármesterre átruházza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önkormányzati segély ügyek (10 e Ft összeghatárig)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éltányossági közgyógyellátás </w:t>
      </w:r>
    </w:p>
    <w:p>
      <w:pPr>
        <w:pStyle w:val="Normal"/>
        <w:numPr>
          <w:ilvl w:val="0"/>
          <w:numId w:val="8"/>
        </w:numPr>
        <w:rPr/>
      </w:pPr>
      <w:r>
        <w:rPr/>
        <w:t>szociális étkeztetés</w:t>
      </w:r>
    </w:p>
    <w:p>
      <w:pPr>
        <w:pStyle w:val="Normal"/>
        <w:ind w:left="1080" w:hanging="0"/>
        <w:rPr/>
      </w:pPr>
      <w:r>
        <w:rPr/>
      </w:r>
    </w:p>
    <w:p>
      <w:pPr>
        <w:pStyle w:val="Listaszerbekezds"/>
        <w:spacing w:lineRule="auto" w:line="240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850"/>
        <w:rPr/>
      </w:pPr>
      <w:r>
        <w:rPr/>
        <w:t>2.) Önkormányzati költségvetéssel kapcsolatos hatáskörök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képviselő-testület által jóváhagyott költségvetési előirányzatok között az átcsoportosítás joga az éves költségvetési rendeletben megállapított keretek közöt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/>
      </w:pPr>
      <w:r>
        <w:rPr/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z éves költségvetési rendeletben meghatározott keretek között a tartalékkal való rendelkezési jog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3.)A képviselő-testület a közterület használatáról szóló  </w:t>
      </w:r>
      <w:r>
        <w:rPr>
          <w:b/>
        </w:rPr>
        <w:t>9/2013.(VII.31.)</w:t>
      </w:r>
      <w:r>
        <w:rPr/>
        <w:t xml:space="preserve">   önkormányzati rendeletben meghatározott engedélyezéssel kapcsolatos hatáskörét a polgármesterre átruházz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hanging="0"/>
        <w:jc w:val="left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  <w:t xml:space="preserve">3. melléklet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  <w:tab/>
        <w:tab/>
        <w:t>a 8/2013. (VII.31.) önkormányzati rendelethez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  <w:t>Minősített többséggel hozott döntések: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Jogszabályban meghatározott döntések ((Mötv. 50.§)</w:t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9. §, (5) bekezdés (korábban eldöntött ügy újratárgyalása)</w:t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12. §. (5) bekezdése (sűrgősségi indítvány  napirendre tűzése)</w:t>
      </w:r>
    </w:p>
    <w:p>
      <w:pPr>
        <w:pStyle w:val="Ajkvszvege"/>
        <w:numPr>
          <w:ilvl w:val="0"/>
          <w:numId w:val="9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 xml:space="preserve">SZMSZ 21. §. (2) bekezdése (zárt ülésen történő döntéshozatal során titkos szavazás elrendelése) </w:t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az éves költségvetés 5 %-át meghaladó hitelfelvételhez</w:t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közösségi célú alapítvány és alapítványi forrás átvételéhez, átadásához</w:t>
        <w:tab/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véleménynyilvánításhoz olyan ügyben, amelyben törvény az érdekelt önkormányzat álláspontjának a kikérését írja elő</w:t>
      </w:r>
    </w:p>
    <w:p>
      <w:pPr>
        <w:pStyle w:val="Bekezdsszvege"/>
        <w:numPr>
          <w:ilvl w:val="0"/>
          <w:numId w:val="9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éves költségvetés 1 %-át meghaladó forgalmi értékű tulajdon elidegenítéséhez vagy beruházásához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ind w:left="360" w:hanging="0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2"/>
          <w:numId w:val="2"/>
        </w:numPr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 xml:space="preserve">függelék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sz w:val="20"/>
        </w:rPr>
      </w:pPr>
      <w:r>
        <w:rPr>
          <w:b/>
        </w:rPr>
        <w:t xml:space="preserve">a 8/2013. (VII.31.) önkormányzati rendelethez </w:t>
      </w:r>
      <w:r>
        <w:rPr>
          <w:vertAlign w:val="superscript"/>
        </w:rPr>
        <w:t>1</w:t>
      </w:r>
      <w:r>
        <w:rPr/>
        <w:t xml:space="preserve"> </w:t>
      </w:r>
      <w:r>
        <w:rPr>
          <w:sz w:val="20"/>
        </w:rPr>
        <w:t>módosította a 2/2014. (II.28.) önkormányzati rendelet. Hatályos 2014.január 1-től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215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6235"/>
      </w:tblGrid>
      <w:tr>
        <w:trPr>
          <w:trHeight w:val="25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Kormányzati funkciókód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záma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Elnev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3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és önkormányzati hivatalok jogalkotó és általános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3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-fenntartás és –müködte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516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utak, hidak, alagutak üzemeltetése, fen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20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nyviz gyűjtése, tisztitása, elhely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20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termelés- kezelés és ellá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401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i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60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-, községgazdálkodási egyéb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211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orvosi alapellá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03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létesitmények, edzőtáborok működtetése és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állomány gyarapitása, nyilvá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3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ellátmány feltárása, megőrzése, védelm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44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15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egséggel kapcsolatos pénzbeli ellátások, támog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04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jóléti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05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05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 segítségnyúj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06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ciális pénzbeli és természetbeni ellátások, támog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020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sal, lakhatással összefüggő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-munka program – Téli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33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szabb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91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közösségi és társadalmi részvétel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92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hagyományos közösségi kulturális értékek gondozása</w:t>
            </w:r>
          </w:p>
        </w:tc>
      </w:tr>
    </w:tbl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Szervezeti és Működési Szabályzat</w:t>
      </w:r>
    </w:p>
    <w:p>
      <w:pPr>
        <w:pStyle w:val="Ajkvszvege"/>
        <w:tabs>
          <w:tab w:val="left" w:pos="708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2.függelék</w:t>
      </w:r>
    </w:p>
    <w:p>
      <w:pPr>
        <w:pStyle w:val="Ajkvszvege"/>
        <w:tabs>
          <w:tab w:val="left" w:pos="708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  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TELEPÜLÉSI KÉPVISELŐK NÉVSORA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ab/>
        <w:t>N é v :</w:t>
        <w:tab/>
        <w:tab/>
        <w:t>L a k c í m 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>-----------------------------------------------------------------------------------------------------------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1.</w:t>
        <w:tab/>
      </w:r>
      <w:r>
        <w:rPr/>
        <w:t>Stankovics  Ferenc</w:t>
        <w:tab/>
        <w:t>Nóráp Kossuth utca 13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2.</w:t>
        <w:tab/>
      </w:r>
      <w:r>
        <w:rPr/>
        <w:t xml:space="preserve">Pintér Sándorné </w:t>
        <w:tab/>
        <w:t>Nóráp Kossuth utca 79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3.</w:t>
        <w:tab/>
      </w:r>
      <w:r>
        <w:rPr/>
        <w:t xml:space="preserve">Antalné Ihász Mária </w:t>
        <w:tab/>
        <w:t>Nóráp Kossuth utca 22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4.</w:t>
        <w:tab/>
      </w:r>
      <w:r>
        <w:rPr/>
        <w:t xml:space="preserve">Molnár József  </w:t>
        <w:tab/>
        <w:t>Nóráp Kossuth utca 51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5.</w:t>
        <w:tab/>
      </w:r>
      <w:r>
        <w:rPr/>
        <w:t xml:space="preserve">Englert Zoltán  </w:t>
      </w:r>
      <w:r>
        <w:rPr/>
        <w:tab/>
      </w:r>
      <w:r>
        <w:rPr/>
        <w:t>Nóráp Kossuth utcca 82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-----------------------------------------------------------------------------------------------------------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>3</w:t>
      </w:r>
      <w:r>
        <w:rPr>
          <w:b/>
        </w:rPr>
        <w:t>.  függelék</w:t>
      </w:r>
    </w:p>
    <w:p>
      <w:pPr>
        <w:pStyle w:val="Ajkvszvege"/>
        <w:ind w:left="3824" w:firstLine="424"/>
        <w:jc w:val="center"/>
        <w:rPr/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NÉV SZERINTI SZAVAZÁSI Í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>1.</w:t>
        <w:tab/>
      </w:r>
      <w:r>
        <w:rPr/>
        <w:t>Stankovics  Ferenc</w:t>
        <w:tab/>
        <w:t>ige</w:t>
      </w:r>
      <w:r>
        <w:rPr/>
        <w:t>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2.</w:t>
        <w:tab/>
      </w:r>
      <w:r>
        <w:rPr/>
        <w:t xml:space="preserve">Pintér Sándorné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3.</w:t>
        <w:tab/>
      </w:r>
      <w:r>
        <w:rPr/>
        <w:t xml:space="preserve">Antalné Ihász Mária   </w:t>
        <w:tab/>
        <w:t xml:space="preserve">igen </w:t>
        <w:tab/>
      </w:r>
      <w:r>
        <w:rPr/>
        <w:t>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4.</w:t>
        <w:tab/>
      </w:r>
      <w:r>
        <w:rPr/>
        <w:t xml:space="preserve">Molnár József </w:t>
        <w:tab/>
        <w:t>ig</w:t>
      </w:r>
      <w:r>
        <w:rPr/>
        <w:t>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5.</w:t>
        <w:tab/>
      </w:r>
      <w:r>
        <w:rPr/>
        <w:t xml:space="preserve">Englert Zoltán        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>4</w:t>
      </w:r>
      <w:r>
        <w:rPr>
          <w:b/>
        </w:rPr>
        <w:t>. 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3824" w:firstLine="424"/>
        <w:jc w:val="center"/>
        <w:rPr/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ITKOS SZAVAZÁS EREDMÉNYÉNEK JEGYZŐKÖNYV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J E G Y Z Ő K Ö N Y 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 xml:space="preserve">Nóráp   </w:t>
      </w:r>
      <w:r>
        <w:rPr/>
        <w:t xml:space="preserve">  Község Önkormányzatának Képviselőtestülete  20__év ___________hó__-n megtartott ülésén 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>tárgyban tartott titkos szavazásának eredményéről.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Jelenlévő képviselők száma:</w:t>
        <w:tab/>
        <w:t>________________ fő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Leadott szavazólap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telen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es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 xml:space="preserve">A titkos szavazás eredménye: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_______________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  <w:t>A szavazást lebonyolító Ügyrendi Bizottsá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N é v</w:t>
        <w:tab/>
        <w:tab/>
        <w:t xml:space="preserve">A l á í r á s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                  </w:t>
      </w:r>
      <w:r>
        <w:rPr>
          <w:b/>
        </w:rPr>
        <w:t>elnök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/>
        <w:t xml:space="preserve">                  </w:t>
      </w:r>
      <w:r>
        <w:rPr>
          <w:b/>
        </w:rPr>
        <w:t>tagjai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ab/>
        <w:tab/>
        <w:tab/>
        <w:tab/>
        <w:tab/>
        <w:t>5.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>Ügyrendi Bizottság tagjai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Antalné Ihász Mária elnö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Molnár József ta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Englert Zoltán tag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17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970"/>
              <wp:effectExtent l="5715" t="5080" r="4445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05pt;mso-wrap-style:none;v-text-anchor:middle">
              <v:fill o:detectmouseclick="t" type="solid" color2="black"/>
              <v:stroke color="black" weight="9360" joinstyle="miter" endcap="flat"/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§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645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645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Ajkvszvege"/>
    <w:next w:val="Bekezdsszvege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-betűtípusa"/>
    <w:qFormat/>
    <w:rPr/>
  </w:style>
  <w:style w:type="character" w:styleId="Ajkvritktott">
    <w:name w:val="a jkv ritkított"/>
    <w:basedOn w:val="WWBekezdsalapbettpusa"/>
    <w:qFormat/>
    <w:rPr>
      <w:rFonts w:ascii="Times New Roman" w:hAnsi="Times New Roman" w:cs="Times New Roman"/>
      <w:color w:val="auto"/>
      <w:spacing w:val="6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WWBekezdsalapbettpusa"/>
    <w:rPr/>
  </w:style>
  <w:style w:type="character" w:styleId="Lbjegyzetkarakterek">
    <w:name w:val="Lábjegyzet karakterek"/>
    <w:basedOn w:val="WWBekezdsalapbettpusa"/>
    <w:qFormat/>
    <w:rPr>
      <w:vertAlign w:val="superscript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zmozsiszimblumok">
    <w:name w:val="Számozási szimbólumo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gjegyzetkarakterek">
    <w:name w:val="Végjegyzet karakterek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kvszvege">
    <w:name w:val="a jkv szövege"/>
    <w:basedOn w:val="Normal"/>
    <w:qFormat/>
    <w:pPr>
      <w:jc w:val="both"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ntsszvege">
    <w:name w:val="a döntés szövege"/>
    <w:basedOn w:val="Ajkvszvege"/>
    <w:qFormat/>
    <w:pPr>
      <w:ind w:left="1701" w:right="1134" w:firstLine="1"/>
    </w:pPr>
    <w:rPr/>
  </w:style>
  <w:style w:type="paragraph" w:styleId="Adntsszma">
    <w:name w:val="a döntés száma"/>
    <w:basedOn w:val="Ajkvszvege"/>
    <w:next w:val="Adntsszvege"/>
    <w:qFormat/>
    <w:pPr>
      <w:ind w:left="1701" w:right="1134" w:firstLine="1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szvege">
    <w:name w:val="bekezdés szövege"/>
    <w:basedOn w:val="Ajkvszvege"/>
    <w:qFormat/>
    <w:pPr>
      <w:ind w:left="284" w:right="0" w:hanging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Buborkszveg">
    <w:name w:val="WW-Buborékszöveg"/>
    <w:basedOn w:val="Normal"/>
    <w:qFormat/>
    <w:pPr/>
    <w:rPr>
      <w:rFonts w:ascii="Tahoma" w:hAnsi="Tahoma" w:cs="Tahoma"/>
      <w:sz w:val="16"/>
    </w:rPr>
  </w:style>
  <w:style w:type="paragraph" w:styleId="Kerettartalma">
    <w:name w:val="Keret tartalma"/>
    <w:basedOn w:val="TextBody"/>
    <w:qFormat/>
    <w:pPr/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5:32:00Z</dcterms:created>
  <dc:creator>Körjegyzőség</dc:creator>
  <dc:description/>
  <dc:language>en-US</dc:language>
  <cp:lastModifiedBy>acer</cp:lastModifiedBy>
  <cp:lastPrinted>2013-07-23T14:38:00Z</cp:lastPrinted>
  <dcterms:modified xsi:type="dcterms:W3CDTF">2014-03-02T15:32:00Z</dcterms:modified>
  <cp:revision>2</cp:revision>
  <dc:subject/>
  <dc:title>ÖNKORMÁNYZAT KÉPVISELŐTESTÜLET</dc:title>
</cp:coreProperties>
</file>