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9-2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február 10-én 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1 Nóráp, Kossuth u. 4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Antalné Ihász Mária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Molnár-Margl Mónika köztiszt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mindenki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 meghívóban szereplő napirendek tárgyal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Az Önkormányzat 2014. évi költségvet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/ Pápakovácsi Mesevár Német Nemzetiségi Óvoda, Egységes óvoda-bölcsöde 2014. évi költségvet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/ Somló Marcalmente Bakonyalja Leader Akciócsoport Közhasznú Egyesületi tagság fenntartása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/ 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Nóráp  Község Önkormányzat   2014. évi költségvet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  a meghívóval együtt a képviselők kézhez kapták.  ( jkv. 3. melléklete) Szóbeli kiegészítésként elmondta, hogy a katolikus templom felújítási pályázata ismét nem nyert, bár a pályázat szakmailag megfelelő volt, de forráshiány miatt elutasították. Javasolja, hogy a költségvetésben a felújításra tervezett összeget kiegészítve az egyház saját forrásával részleges felújítást végezzenek el, ez ügyben  katolikus lelkésszel és az egyházközség tagjaival egyezte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ájékoztatta a képviselőket, hogy az adósságkonszolidációban nem részesült önkormányzatok részére is támogatást nyújt az állam, az összeget a lakosságszám és a terület adósságkonszolidációs összegének figyelembe vételével határozzák meg. A megállapított összeget 4 év alatt kapják meg a települések, a 2000 lakosságszám alatti települések március 31-ig az összeg felét kézhez kapják, a másik felét 3 év alatt. Az összeget kötelező önkormányzati feladatokra lehet felhasználni, felújítás, beruházási célra. A támogatással kapcsolatban BM rendelet jelenik meg, a pontos  részletek akkor válnak ismertté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képviselőket hozzászólásra, javasolta a rendelet-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zzászólás nem volt, a  képviselő-testület vita nélkül elfogadta a tervezet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óráp község Önkormányzat képviselő-testülete    5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/2014. (II.18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önkormányzat 2014. évi költségvetésérő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a jkv.4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Mesevár Német Nemzetiségi Óvoda, Egységes Óvoda-bölcsöde 2014. évi költségvetése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nkovics Ferenc polgármester </w:t>
      </w:r>
      <w:r>
        <w:rPr>
          <w:rFonts w:cs="Arial" w:ascii="Arial" w:hAnsi="Arial"/>
          <w:sz w:val="24"/>
        </w:rPr>
        <w:t xml:space="preserve">Megállapította, hogy a képviselők a napirend anyagát a meghívóval együtt kézhez kapták. Szóbeli kiegészítésként elmondta, hogy az intézmény költségvetését a Társulási Tanács a február 4-i ülésén elfogadta. A társulási megállapodás alapján azonban a költségvetés hatályba lépéséhez szükséges a társulás tagjainak saját ülésén minősített többséggel történő elfogadása. A Társulási Tanács ülésén a képviselők is részt vettek, a döntést elfogadták. Javasolja az elfogadott költségvetés jóváhagyását.  (Írásos előterjesztés a jkv. 5. melléklete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6/2014. (II.10.) KT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Önkormányzat Képviselő-testülete a Mesevár Német Nemzetiségi Óvoda, Egységes Óvoda-bölcsöde 2014. évi költségvetését az előterjesztés szerint elfogadj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döntésről a Társulási Tanács elnök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4. február 15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/ Somló-Marcalmente Bakonyalja Leader Akciócsoport Közhasznú Egyesületi tagság fenntartás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tankovics Ferenc polgármester</w:t>
      </w:r>
      <w:r>
        <w:rPr>
          <w:rFonts w:cs="Arial" w:ascii="Arial" w:hAnsi="Arial"/>
          <w:sz w:val="24"/>
        </w:rPr>
        <w:t xml:space="preserve"> megállapította, hogy az előterjesztést a képviselők a meghívóval együtt kézhez kapták. (jkv. 6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óbeli kiegészítésként elmondta, hogy Nóráp önkormányzat a Leader egyesület tevékenységével elégedett, lehetőség szerint kaptak támogatást. Javasolja továbbra is a tagság fenntar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vita nélkül egyetértettek a határozati javaslattal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óráp község Önkormányzat Képviselő-testülete 5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7/2014. (II.10.) KT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óráp község Önkormányzat Képviselő-testülete úgy határoz, hogy a Somló-Marcalmente-Bakonyalja LEADER Akciócsoport Közhasznú egyesületben (8564 Ugod Petőfi u. 15.) tagságát az Önkormányzat fenntartja. Az elfogadott 2014. évre szóló 20.000 Ft-os tagdíjat elfogadja. A 2014-2020 közötti LEADER Akciócsoport Közhasznú Egyesület illetékességi, kedvezményezetti területéhez kíván tartozni. A tagságban történő képviseletre, az ezzel kapcsolatos Nyilatkozat aláírására, esetleges tisztség vállalására, betöltésére a polgármestert teljes jogkörrel felhatalmazz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képviselő-testület a polgármestert, hogy a döntésről az Egyesülete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február 20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/ Vegyes ügyek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) Pápai Rendőrkapitányság támogatási kérelm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nkovics Ferenc polgármester </w:t>
      </w:r>
      <w:r>
        <w:rPr>
          <w:rFonts w:cs="Arial" w:ascii="Arial" w:hAnsi="Arial"/>
          <w:sz w:val="24"/>
        </w:rPr>
        <w:t>szóbeli előterjesztésben ismertette a Pápai Rendőrkapitányság levelét, melyben a körzeti megbízott által használt személygépkocsi üzemanyag költségéhez kér hozzájárulást. (Levél jkv. 7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re minden évben nyújtottak támogatást, a költségvetésben is szerepel erre előirányzat. Javasolja a tavalyi szinten 26400 Ft támogatás nyúj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a javaslattal vita nélkü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órá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8/2014. (II.10.) KT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óráp község Önkormányzat Képviselő-testület a Pápai Rendőrkapitányság részére a körzeti megbizott által használt személygépkocsi üzemanyagköltségéhez 26400 Ft-tal azaz Huszonhatezer-négyszáz forin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képviselő-testület a polgármestert, hogy a döntésről a Pápai Rendőrkapitányságot értesítse és felhatalmazza a megállapodás aláírásá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február 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) Tájékoztatá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nkovics Ferenc polgármester</w:t>
      </w:r>
      <w:r>
        <w:rPr>
          <w:rFonts w:cs="Arial" w:ascii="Arial" w:hAnsi="Arial"/>
          <w:sz w:val="24"/>
        </w:rPr>
        <w:t xml:space="preserve"> tájékoztatta a képviselő-testület tagjait, hogy a háziorvos felhívás ellenére sem tartja be a rendelési időt, ezért a VMKH PJH Népegészségügyi Intézete a háziorvosi tevékenység ellátására vonatkozó megállapodás felülvizsgálatát javasolta. A háziorvosi tevékenység ellátása során Dáka Önkormányzata a gesztor, úgy gondolja ha intézkedés szükséges, neki kell kezdeményeznie. Sajnos nagyon nehéz különösen kistelepülésekre jó háziorvost találni, az ellátás biztosítása pedig szükség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ás  tárgy, bejelentés nem volt, a polgármester  az ülést 19.00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8:03:00Z</dcterms:created>
  <dc:creator>Pápakovácsi</dc:creator>
  <dc:description/>
  <dc:language>en-US</dc:language>
  <cp:lastModifiedBy>acer</cp:lastModifiedBy>
  <cp:lastPrinted>2014-01-30T11:49:00Z</cp:lastPrinted>
  <dcterms:modified xsi:type="dcterms:W3CDTF">2014-02-15T18:03:00Z</dcterms:modified>
  <cp:revision>2</cp:revision>
  <dc:subject/>
  <dc:title/>
</cp:coreProperties>
</file>