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sz.melléklet a 1/2014. (II.18/.)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Nóráp Község Önkormányzat 2014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1935"/>
        <w:gridCol w:w="1882"/>
      </w:tblGrid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/Ft-ban</w:t>
            </w:r>
          </w:p>
        </w:tc>
      </w:tr>
      <w:tr>
        <w:trPr>
          <w:trHeight w:val="133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öldterület gazd.kapcs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 felad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42.4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4.6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.6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.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4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0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0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ozzájár.pbeli szoc.ellátásokho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2.5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elepülések szociális fel.tám.(221fő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lvános könyvtári és közműv.fel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1.9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i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.4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482.3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482</w:t>
            </w:r>
          </w:p>
        </w:tc>
      </w:tr>
      <w:tr>
        <w:trPr>
          <w:trHeight w:val="109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bevétel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4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3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FA 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3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.318.3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.318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4.sz.melléklet a 1/2014. (II.18.) 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 Község Önkormányzat felújítási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Ft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0"/>
        <w:gridCol w:w="27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elújítási cél megnevezés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előirány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nnyvízcsatorna felújítás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újítás áfa-j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sz.melléklet a 1/2014. (II.18.)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Nóráp Község Önkormányzat felhalmozási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Ft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08"/>
        <w:gridCol w:w="21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elújítási cél megnevezés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előirány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K templom felújításának támogatá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en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sz.melléklet a 1/2014. (II.18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4. évi kiadás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1275"/>
        <w:gridCol w:w="1134"/>
        <w:gridCol w:w="1418"/>
        <w:gridCol w:w="1276"/>
      </w:tblGrid>
      <w:tr>
        <w:trPr>
          <w:trHeight w:val="5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nkaadót t.já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.el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 és községgaz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6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orvosi szol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yvtári szolgál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művelődési intéz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fela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célú fog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.69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szeres szoc.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fennt.tá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és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kívüli gyv.támog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yógyellá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polá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.által ny.ell.össz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7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ladékgazd.tá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at.temp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ka háziorvosi szol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kárelhárítási t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O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ő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é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.eszköz átadás. ös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2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IADÁSO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.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51:00Z</dcterms:created>
  <dc:creator>Pápakovácsi Önkormányzat</dc:creator>
  <dc:description/>
  <cp:keywords/>
  <dc:language>en-US</dc:language>
  <cp:lastModifiedBy>Pápakovácsi Önkormányzat</cp:lastModifiedBy>
  <dcterms:modified xsi:type="dcterms:W3CDTF">2014-02-17T10:51:00Z</dcterms:modified>
  <cp:revision>2</cp:revision>
  <dc:subject/>
  <dc:title/>
</cp:coreProperties>
</file>