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óráp 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8591 Nóráp, Kossuth u. 48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9-1/2014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</w:rPr>
        <w:t>Készült:</w:t>
      </w:r>
      <w:r>
        <w:rPr>
          <w:rFonts w:cs="Arial" w:ascii="Arial" w:hAnsi="Arial"/>
          <w:szCs w:val="24"/>
        </w:rPr>
        <w:t xml:space="preserve"> Nóráp Község Önkormányzat Képviselő-testületének 2014. január 20-án 18.00 órától  tartott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lés helye:</w:t>
      </w:r>
      <w:r>
        <w:rPr>
          <w:rFonts w:cs="Arial" w:ascii="Arial" w:hAnsi="Arial"/>
          <w:sz w:val="24"/>
          <w:szCs w:val="24"/>
        </w:rPr>
        <w:t xml:space="preserve"> Polgármesteri Hivatal 8591 Nóráp, Kossuth u. 4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Stankovics Ferenc  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Pintér Sándorné  al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Antalné Ihász Mária 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Englert Zoltán 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Molnár József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tankovics Ferenc polgármester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5 fő képviselő-testületi tag  közül mindenki 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vasolta a meghívóban szereplő napirendek tárgyal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Nóráp Község Önkormányzatának 2014. évi munkaterv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Veszprém megye Területfejlesztési Programjának véleményezé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/ Győr Nagytérségi Hulladékgazdálkodási Önkormányzati Társulás elleni perhez ügyvédi titoktartás alóli felmenté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/ Vegyes ügye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Nóráp  Község Önkormányzat   Képviselő-testületének 2014. évi munkaterv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tankovics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 xml:space="preserve">Stankovics Ferenc  polgármester </w:t>
      </w:r>
      <w:r>
        <w:rPr>
          <w:rFonts w:cs="Arial" w:ascii="Arial" w:hAnsi="Arial"/>
          <w:sz w:val="24"/>
        </w:rPr>
        <w:t xml:space="preserve">Megállapította, hogy a munkaterv  tervezetét  a meghívóval együtt a képviselők kézhez kapták.  (munkaterv a jkv. 3. melléklete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rte a képviselőket hozzászólásra, javasolta a tervezet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ozzászólás nem volt, a  képviselő-testület vita nélkül elfogadta a tervezete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Nóráp község Önkormányzat képviselő-testülete    5 igen szavazattal – ellenszavazat és tartózkodás nélkül -  a következő határozatot hozta: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b/>
          <w:sz w:val="24"/>
          <w:u w:val="single"/>
        </w:rPr>
        <w:t>1/2014. (I.20.) KT  határozat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óráp Község Önkormányzat Képviselő-testülete  az előterjesztésnek megfelelően jóváhagyja 2014. évre szóló munkatervét. 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/ Veszprém megye Területfejlesztési Programjának véleményezése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őadó: Stankovics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nkovics Ferenc polgármester </w:t>
      </w:r>
      <w:r>
        <w:rPr>
          <w:rFonts w:cs="Arial" w:ascii="Arial" w:hAnsi="Arial"/>
          <w:sz w:val="24"/>
        </w:rPr>
        <w:t xml:space="preserve">Megállapította, hogy a képviselők kézhez kapták a területfejlesztési program elérhetőségének dokumentációját, illetve a Pápa várostérségére vonatkozó koncepciót, mely meghatározza a fő fejlesztési célokat. Javasolta a program támogatását.  (Írásos előterjesztés a jkv. 4. melléklete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óráp Önkormányzat Képviselő-testülete 5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2/2014. (I.20.) KT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Nóráp község Önkormányzat Képviselő-testülete Veszprém </w:t>
        <w:tab/>
        <w:tab/>
        <w:tab/>
        <w:tab/>
        <w:t>megye Területfejlesztési Programtervezetét  támogatja, az ab-</w:t>
        <w:tab/>
        <w:tab/>
        <w:tab/>
        <w:tab/>
        <w:t>ban foglaltakkal egyetér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Felkéri a képviselő-testület a polgármestert, hogy a határozatról</w:t>
        <w:tab/>
        <w:tab/>
        <w:tab/>
        <w:tab/>
        <w:t>a Veszprém Megyei Önkormányzat részére küldje meg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polgármeste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2014. január 24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/ Győr Nagytérségi Hulladékgazdálkodási Önkormányzati Társulás elleni perhez titoktartás alóli felmentés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tankovics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Stankovics Ferenc polgármester</w:t>
      </w:r>
      <w:r>
        <w:rPr>
          <w:rFonts w:cs="Arial" w:ascii="Arial" w:hAnsi="Arial"/>
          <w:sz w:val="24"/>
        </w:rPr>
        <w:t xml:space="preserve"> megállapította, hogy a Társulás elnökének levelét s képviselők a meghívóval együtt kézhez kapták. Javasolta a levélben foglalt ügyvédi titoktartás alóli felmentés me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levél és határozati javaslat a jkv. 5. melléklete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, a képviselők vita nélkül támogatták a felmentés me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óráp község Önkormányzat Képviselő-testülete 5 igen szavazattal – ellenszavazat és tartózkodás nélkül – a következő határozatot hoz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  <w:u w:val="single"/>
        </w:rPr>
        <w:t>3/2014. (I.20.) KT határoza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Nóráp község Önkormányzat Képviselő-testülete hozzájárul </w:t>
        <w:tab/>
        <w:tab/>
        <w:tab/>
        <w:tab/>
        <w:t>ahhoz, hogy a Győr Járásbíróság  előtt folyó G.22.561/2013.</w:t>
        <w:tab/>
        <w:tab/>
        <w:tab/>
        <w:tab/>
        <w:t>számú perben (Győrszemere, Egyed, Rábacsécsény és Kis-</w:t>
        <w:tab/>
        <w:tab/>
        <w:tab/>
        <w:tab/>
        <w:t>babot községek önkormányzata ellen a Győr Nagytérségi Hul-</w:t>
        <w:tab/>
        <w:tab/>
        <w:tab/>
        <w:tab/>
        <w:t xml:space="preserve">ladékgazdálkodási Önkormányzat  Társulás által, az önrész </w:t>
        <w:tab/>
        <w:tab/>
        <w:tab/>
        <w:tab/>
        <w:t>meg nem fizetése miatt indított perben) az eljáró bíró tanuként</w:t>
        <w:tab/>
        <w:tab/>
        <w:tab/>
        <w:tab/>
        <w:t>hallgassa meg Dr. Pónya Zoltán ügyvédet. A hozzájárulás fel-</w:t>
        <w:tab/>
        <w:tab/>
        <w:tab/>
        <w:tab/>
        <w:t>mentést ad a titoktartás alól az eljáró ügyvéd részér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Felelős:</w:t>
      </w:r>
      <w:r>
        <w:rPr>
          <w:rFonts w:cs="Arial" w:ascii="Arial" w:hAnsi="Arial"/>
          <w:sz w:val="24"/>
        </w:rPr>
        <w:t xml:space="preserve"> polgármester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Határidő:</w:t>
      </w:r>
      <w:r>
        <w:rPr>
          <w:rFonts w:cs="Arial" w:ascii="Arial" w:hAnsi="Arial"/>
          <w:sz w:val="24"/>
        </w:rPr>
        <w:t xml:space="preserve"> 2014. január 31. (A határozat megküldése a Győr</w:t>
        <w:tab/>
        <w:tab/>
        <w:tab/>
        <w:tab/>
        <w:t>Nagytérségi Hulladékgazdálkodási Önkormányzati Társulás</w:t>
        <w:tab/>
        <w:tab/>
        <w:tab/>
        <w:tab/>
        <w:tab/>
        <w:t xml:space="preserve">részére)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/ Vegyes ügyek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Stankovics Ferenc polgármester </w:t>
      </w:r>
      <w:r>
        <w:rPr>
          <w:rFonts w:cs="Arial" w:ascii="Arial" w:hAnsi="Arial"/>
          <w:sz w:val="24"/>
        </w:rPr>
        <w:t>tájékoztatta a képviselőket, hogy a Római Katolikus Egyház által a templom felújítására beadott pályázat elbírálása még nem történt meg, de a kiírás szerint rövidesen várható a döntés.  A felújításhoz ígért támogatás rendelkezésre ál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ntalné Ihász Mária képviselő </w:t>
      </w:r>
      <w:r>
        <w:rPr>
          <w:rFonts w:cs="Arial" w:ascii="Arial" w:hAnsi="Arial"/>
          <w:sz w:val="24"/>
        </w:rPr>
        <w:t>érdeklődött, hány fő közfoglalkoztatásban részre vevő van a községbe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nkovics Ferenc polgármester</w:t>
      </w:r>
      <w:r>
        <w:rPr>
          <w:rFonts w:cs="Arial" w:ascii="Arial" w:hAnsi="Arial"/>
          <w:sz w:val="24"/>
        </w:rPr>
        <w:t xml:space="preserve"> elmondta, hogy 1 fő jelenleg a közfoglalkoztatott, április 30-ig van a szerződése. A felmerülő munkák elvégzéséhez elég is az 1 fő foglalkoztatása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ás  tárgy, bejelentés nem volt, a polgármester  az ülést 19.00 órakor bezár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Stankovics Ferenc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Bóka Istvánné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      jegyző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20:27:00Z</dcterms:created>
  <dc:creator>Pápakovácsi</dc:creator>
  <dc:description/>
  <cp:keywords/>
  <dc:language>en-US</dc:language>
  <cp:lastModifiedBy>Pápakovácsi</cp:lastModifiedBy>
  <cp:lastPrinted>2014-01-30T11:49:00Z</cp:lastPrinted>
  <dcterms:modified xsi:type="dcterms:W3CDTF">2014-01-30T10:51:00Z</dcterms:modified>
  <cp:revision>3</cp:revision>
  <dc:subject/>
  <dc:title/>
</cp:coreProperties>
</file>